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>Правилам осуществ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внутреннего финансового ауди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Колгуев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0" w:name="Par197"/>
      <w:bookmarkStart w:id="1" w:name="Par197"/>
      <w:bookmarkEnd w:id="1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рты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УТВЕРЖДА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МО «Колгуев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подпись) (расшифровка подписи)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0"/>
          <w:szCs w:val="20"/>
          <w:lang w:eastAsia="ru-RU"/>
        </w:rPr>
        <w:t>дата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Карта внутреннего финансового контроля на 20__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муниципального образования «Колгуев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145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1701"/>
        <w:gridCol w:w="1701"/>
        <w:gridCol w:w="1417"/>
        <w:gridCol w:w="1871"/>
        <w:gridCol w:w="1134"/>
        <w:gridCol w:w="1247"/>
        <w:gridCol w:w="1984"/>
        <w:gridCol w:w="1757"/>
      </w:tblGrid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цесса, составляющего внутреннюю бюджетную процедур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пер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ное лицо, ответственное за выполнение опе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выполнения операции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ное лицо, осуществляющее контрольное действие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стики контрольного действ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одичность контроля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контрол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а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контрольных действий/Способ проведения контрольных действий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14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внутренней бюджетной процедуры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должностного лица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дела обеспечения деятельности </w:t>
      </w: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муниципального образования «Колгуевский сельсовет» Ненецкого автономного округа</w:t>
      </w: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подпись,   расшифровка подписи, да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равилам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я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внутреннего финансового ауди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Колгуев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ня операций (действий по формированию документов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обходимых для выполнения внутренней бюджетной процедур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целях включения в карту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15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"/>
        <w:gridCol w:w="1247"/>
        <w:gridCol w:w="1644"/>
        <w:gridCol w:w="1134"/>
        <w:gridCol w:w="1134"/>
        <w:gridCol w:w="1416"/>
        <w:gridCol w:w="1134"/>
        <w:gridCol w:w="1361"/>
        <w:gridCol w:w="1417"/>
      </w:tblGrid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сс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ное лицо, ответственное за выполнение опе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бюджетного ри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ценка уровня бюджетного риска операции </w:t>
            </w:r>
            <w:hyperlink w:anchor="Par1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1&gt;</w:t>
              </w:r>
            </w:hyperlink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ключить операцию в карту внутреннего финансового контроля (да/нет) </w:t>
            </w:r>
            <w:hyperlink w:anchor="Par1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2&gt;</w:t>
              </w:r>
            </w:hyperlink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я по применению контрольных действий в отношении операции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контро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 проведения контрольны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одичность осуществления контроля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11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. 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именование внутренней бюджетной процедуры)</w:t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. 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именование внутренней бюджетной процедуры)</w:t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I. 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именование внутренней бюджетной процедуры)</w:t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&lt;1&gt; Оценка уровня бюджетного риска операции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lang w:eastAsia="ru-RU"/>
          </w:rPr>
          <w:t>Таблицей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 оценок уровня бюджетного риска оп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&lt;2&gt; Включаются операции с оценкой уровня бюджетного риска "средний", "высокий", "очень высокий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равилам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я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внутреннего финансового ауди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Колгуевский сельсовет»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  <w:bookmarkStart w:id="2" w:name="Par165"/>
      <w:bookmarkStart w:id="3" w:name="Par165"/>
      <w:bookmarkEnd w:id="3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АБЛИЦА ОЦЕНОК УРОВНЯ БЮДЖЕТНОГО РИСКА ОПЕР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0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94"/>
        <w:gridCol w:w="1531"/>
        <w:gridCol w:w="1587"/>
        <w:gridCol w:w="1701"/>
        <w:gridCol w:w="1757"/>
      </w:tblGrid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бюджетного риска операции по критерию "вероятность" (в %)</w:t>
            </w:r>
          </w:p>
        </w:tc>
        <w:tc>
          <w:tcPr>
            <w:tcW w:w="6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бюджетного риска операции по критерию "последствия"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зк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нь высокий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уровня бюджетного риска операции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0% до 2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зк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1% до 4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зк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1% до 6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а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нь высокая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61% до 8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нь высока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нь высокая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81% до 10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нь высока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нь высока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мечание. В карту внутреннего финансового контроля включаются операции с оценкой уровня бюджетного риска "средняя", "высокая", "очень высокая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равилам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я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внутреннего финансового ауди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Колгуев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 (журнала)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гистр (журнал) внутреннего финансового контроля за 20__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муниципального образования «Колгуевский 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23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1644"/>
        <w:gridCol w:w="1701"/>
        <w:gridCol w:w="1871"/>
        <w:gridCol w:w="1814"/>
        <w:gridCol w:w="1559"/>
        <w:gridCol w:w="1701"/>
        <w:gridCol w:w="1843"/>
        <w:gridCol w:w="1418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п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ное лицо, ответственное за выполнение операц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ное лицо, осуществляющее контрольное действ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стики контрольного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ы контрольного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причинах возникновения недостатков (наруш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ы по устранению недостатков (нарушений), причин их возникнов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метка об устранени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14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внутренней бюджетной процедуры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настоящем журнале прошито и пронумеровано ________ лис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должностного лица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дела обеспечения деятельности </w:t>
      </w: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муниципального образования «Колгуевский сельсовет» Ненецкого автономного округа,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подпись,   расшифровка подписи, да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5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равилам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я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внутреннего финансового ауди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Колгуев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bookmarkStart w:id="4" w:name="Par322"/>
      <w:bookmarkEnd w:id="4"/>
      <w:r>
        <w:rPr>
          <w:rFonts w:cs="Times New Roman" w:ascii="Times New Roman" w:hAnsi="Times New Roman"/>
          <w:sz w:val="24"/>
          <w:szCs w:val="24"/>
          <w:lang w:eastAsia="ru-RU"/>
        </w:rPr>
        <w:t>Форма отч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результатах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чет о результатах внутреннего финансового контроля за 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I полугодие 20__ года, 20__ год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816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644"/>
        <w:gridCol w:w="2551"/>
        <w:gridCol w:w="226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внутренних бюджетных процедур и составляющих операц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выявленных нарушений (недостатко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ые меры по устранению нарушений (недостатков), причин их возникнов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лечение к дисциплинарной ответственности виновных должностных лиц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должностного лица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дела обеспечения деятельности </w:t>
      </w: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муниципального образования «Колгуевский сельсовет» Ненецкого автономного округа</w:t>
      </w: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подпись, расшифровка подписи, да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5" w:name="Par144"/>
      <w:bookmarkEnd w:id="5"/>
      <w:r>
        <w:rPr>
          <w:rFonts w:cs="Times New Roman" w:ascii="Times New Roman" w:hAnsi="Times New Roman"/>
          <w:sz w:val="24"/>
          <w:szCs w:val="24"/>
          <w:lang w:eastAsia="ru-RU"/>
        </w:rPr>
        <w:t xml:space="preserve">&lt;1&gt; Оценка уровня бюджетного риска операции в соответствии с </w:t>
      </w:r>
      <w:hyperlink w:anchor="Par16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eastAsia="ru-RU"/>
          </w:rPr>
          <w:t>Таблицей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ценок уровня бюджетного риска оп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6" w:name="Par145"/>
      <w:bookmarkEnd w:id="6"/>
      <w:r>
        <w:rPr>
          <w:rFonts w:cs="Times New Roman" w:ascii="Times New Roman" w:hAnsi="Times New Roman"/>
          <w:sz w:val="24"/>
          <w:szCs w:val="24"/>
          <w:lang w:eastAsia="ru-RU"/>
        </w:rPr>
        <w:t>&lt;2&gt; Включаются операции с оценкой уровня бюджетного риска "средний", "высокий", "очень высокий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1EC549A380E061C4F8E28F26BA4118C499923F439A994056D74779150EFEF70C8348671207C74D1FjC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6:06:00Z</dcterms:created>
  <dc:creator>Ирина</dc:creator>
  <dc:description/>
  <dc:language>en-US</dc:language>
  <cp:lastModifiedBy>User</cp:lastModifiedBy>
  <cp:lastPrinted>2013-11-21T14:05:00Z</cp:lastPrinted>
  <dcterms:modified xsi:type="dcterms:W3CDTF">2018-06-07T06:06:00Z</dcterms:modified>
  <cp:revision>2</cp:revision>
  <dc:subject/>
  <dc:title/>
</cp:coreProperties>
</file>