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КОЛГУЕВСКИЙ СЕЛЬСОВЕТ» 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76"/>
        <w:rPr/>
      </w:pPr>
      <w:r>
        <w:rPr/>
        <w:t>ПОСТАНОВЛЕНИЕ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5 июня 2018  № 16-п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равил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существления внутреннего финансового контроля и внутреннего финансового аудита в Администрации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Колгуевский сельсовет» Ненецкого автономного округ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статьей 160.2-1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казом Минфина России от 07.09.2016 N 356 "Об утверждении Методических рекомендаций по осуществлению внутреннего финансового контроля", Приказом Минфина России от 30.12.2016 N 822 "Об утверждении Методических рекомендаций по осуществлению внутреннего финансового аудита"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МО </w:t>
      </w:r>
      <w:r>
        <w:rPr>
          <w:rFonts w:cs="Times New Roman" w:ascii="Times New Roman" w:hAnsi="Times New Roman"/>
          <w:color w:val="000000"/>
          <w:sz w:val="24"/>
        </w:rPr>
        <w:t xml:space="preserve">«Колгуевский сельсовет» НАО 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Утвердить прилагаемые Правила осуществ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нутреннего финансового контроля и внутреннего финансового аудита в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енецкого автономного округа</w:t>
      </w:r>
      <w:r>
        <w:rPr>
          <w:rFonts w:cs="Calibri"/>
        </w:rPr>
        <w:t xml:space="preserve">. </w:t>
      </w:r>
    </w:p>
    <w:p>
      <w:pPr>
        <w:pStyle w:val="Normal"/>
        <w:autoSpaceDE w:val="false"/>
        <w:spacing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лгуевский сельсовет» НАО                                              А.Ф.Ледко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Колгуевский сельсовет» НАО 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6.2018 № 16-п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я внутреннего финансового контроля и внутреннего финансового аудита в Администрации муниципального образования «Колгуевский сельсовет»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Настоящие Правила устанавливают порядок осуществления главным распорядителем средств местного бюджета, главным администратором доходов местного бюджета, главным администратором источников финансирования дефицита местного бюджета внутреннего финансового контроля и внутреннего финансового ауди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 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е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Внутренний финансовый контроль осуществля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>главой  муниципального образования «Колгуевский сельсовет» Ненецкого автономного округа (далее – глава муниципального образования), должностным лицом</w:t>
      </w:r>
      <w:r>
        <w:rPr>
          <w:rFonts w:cs="Times New Roman" w:ascii="Times New Roman" w:hAnsi="Times New Roman"/>
          <w:sz w:val="24"/>
          <w:szCs w:val="24"/>
        </w:rPr>
        <w:t xml:space="preserve"> отдела обеспечения деяте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олгуевский сельсовет»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алее – должностное лицо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рганизующим и выполняющим внутренние процедуры составления и исполнения местного бюджета, ведения бюджетного учета и составления бюджетной отчетности (далее - внутренние бюджетные процедуры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нутренний финансовый контроль направле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соблюдение установленных в соответствии с бюджетным законодательством Российской Федерации и иными нормативными правовыми актами, регулирующими бюджетные правоотношения, внутренних стандартов и процедур составления и исполнения местного бюджета, составления бюджетной отчетности и ведения бюджетного учета главным администратором бюджетных средств и получателями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Должностное лицо осуществляет внутренний финансовый контроль в соответствии с его должностным регламентом в отношении следующих внутренних бюджетных процедур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составление документов, необходимых для составления и рассмотрения проекта местного бюджета, в том числе реестров расходных обязательств и обоснований бюджетных ассигнов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составление документов главному администратору бюджетных средств, администратору бюджетных средств, необходимых для составления и рассмотрения проекта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составление документов, необходимых для составления и ведения кассового плана по доходам местного бюджета, расходам местного бюджета и источникам финансирования дефицита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составление, утверждение и ведение бюджетной росписи главного распорядител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составление документов, необходимых для формирования и ведения сводной бюджетной росписи местного бюджета, а также для доведения (распределения) бюджетных ассигнований и лимитов бюджетных обязательств до главного распорядител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) составление, исполнение и ведение бюджетной сме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) принятие в пределах доведенных лимитов бюджетных обязательств и (или) бюджетных ассигнований бюджетн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осуществление начисления, учета и контроля за правильностью исчисления, полнотой и своевременностью осуществления платежей (поступления источников финансирования дефицита местного бюджета) в местный бюджет, пеней и штрафов по ни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принятие решений о возврате излишне уплаченных (взысканных) платежей в местный бюджет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) принятие решений о зачете (об уточнении) платежей в местный бюдж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) процедура ведения бюджетного учета, в том числе принятия к учету первичных учетных документов (составления сводных учетных документов), отражения информации, указанной в первичных учетных документах и регистрах бюджетного учета, проведения оценки имущества и обязательств, а также инвентариз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) составление и представление бюджетной отчетности и сводной бюджетной отчет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) исполнение судебных актов по искам к муниципальному образованию «Колгуевский  сельсовет» Ненецкого автономного округа (далее – муниципальное образовани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) распределение лимитов бюджетных обязательст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лучателям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5) осуществление предусмотренных правовыми актами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жбюджетных субсидий и иных межбюджетных трансфертов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ющих целевое назначение, а также иных субсидий действий, направленных на обеспечение соблюдения их получателями условий, целей и порядка их предост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6) осуществление предусмотренных правовыми актами о предоставлении (осуществлении) бюджетных инвестиций действий, направленных на обеспечение соблюдения их получателями условий, целей и порядка их предост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7) осуществление предусмотренных правовыми актами о выделении в распоряжение главного администратора источников финансирования дефицита местного бюджета ассигнований, предназначенных для погашения источников финансирования дефицита местного бюджета, действий, направленных на обеспечение адресности и целевого характера использования указанных ассигно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30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существлении внутреннего финансового контроля производятся следующие контрольные действ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ка оформления документов на соответствие требованиям нормативных правовых актов Российской Федерации и муниципального образования, регулирующих бюджетные правоотношения, и внутренних стандартов и процед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тверждение (согласование) операций (действий по формированию документов, необходимых для выполнения внутренних бюджетных процедур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рка данны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бор (запрос), анализ и оценка (мониторинг) информации о результатах выполнения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Формами проведения внутреннего финансового контроля являются контрольные действия, указанные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4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их Правил (далее - контрольные действия), применяемые в ходе самоконтроля и смежного контроля (методы контрол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6. Контрольные действия подразделяются на визуальные, автоматические и смешанные (виды контрольный действий). Визуальные контрольные действия осуществляются без использования прикладных программных средств автоматизации. Автоматические контрольные действия осуществляются с использованием прикладных программных средств автоматизации без участия должностного лица финансового органа. Смешанные контрольные действия выполняются с использованием прикладных программных средств автоматизации с участием должностного лица финансового орг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К способам проведения контрольных действий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лошной способ, при котором контрольные действия осуществляются в отношении каждой проведенной операции (действия по формированию документа, необходимого для выполнения внутренней бюджетной процедур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орочный способ, при котором контрольные действия осуществляются в отношении отдельной проведенной операции (действия по формированию документа, необходимого для выполнения внутренней бюджетной процедуры), группы опер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Внутренний финансовый контроль осуществляется в соответствии </w:t>
      </w:r>
      <w:hyperlink w:anchor="Par19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артой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нутреннего финансового контроля по форме согласно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Приложению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и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Процесс формирования (актуализации) карты внутреннего финансового контроля включает следующие этап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 предмета внутреннего финансового контроля в целях определения применяемых к нему методов контроля и контрольных действий (далее - процедуры внутреннего финансового контрол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еречня операций (действий по формированию документов, необходимых для выполнения внутренней бюджетной процедуры) с указанием необходимости или отсутствия необходимости проведения контрольных действий в отношении отдельных опер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   Формирование (актуализация) карт внутреннего финансового контроля проводи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 начала очередного финансового года, не позднее 15 ноября текущего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ринятии решения главой муниципального образования о внесении изменений в карты внутренне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внесения изменений в нормативные правовые акты, регулирующие бюджетные правоотношения, определяющих необходимость изменения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Актуализация (формирование) карт внутреннего финансового контроля проводится не реже одного раза в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2. Формирование перечня операций действий по формированию документов,        необходимых для выполнения внутренней бюджетной процедуры в целях включения в карту внутреннего финансового контроля (далее – Перечень) осуществляется согласно </w:t>
      </w:r>
      <w:hyperlink r:id="rId4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lang w:eastAsia="ru-RU"/>
          </w:rPr>
          <w:t>Приложению 2</w:t>
        </w:r>
      </w:hyperlink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настоящи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включения указанных в Перечне операций в карту внутреннего финансового контроля и определения применяемых к ним контрольных действий оценивается вероятность возникновения событий, негативно влияющих на выполнение внутренних бюджетных процедур (далее - бюджетные риск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1. К бюджетным рискам относятся риски, связанные с проведением операций (действий по формированию документов, необходимых для выполнения внутренней бюджетной процедур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2. Оценка бюджетных рисков операции состоит в идентификации бюджетных рисков и определении уровня бюджетного риска по каждой операции, указанной в Переч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3. Идентификация бюджетных рисков осуществляется путем проведения анализа информации, указанной в представлениях и предписаниях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ения деятельности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–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ения деятельности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существлении им внутреннего финансового аудита, иной информации об имеющихся нарушениях бюджетного законодательства Российской Федерации и недостатках в сфере бюджетных правоотношений, их причинах и услов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4. По каждому бюджетному риску операции определяется уровень бюджетного риска операции по критер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вероятность" - ожидание наступления события, негативно влияющего на выполнение внутренней бюджетной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"последствия" - размер возможного наносимого ущерба, снижение оценки качества финансового менеджмента, осуществляемого Администрацией муниципального образования, существенность налагаемых санкций за допущенное нарушение бюджетного законодательства Российской Федерации, снижение результативности (экономности)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по критерию "вероятность" осуществляется на основе анализа информации о следующих причинах бюджетных риск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достаточность положений правовых актов Администрации муниципального образования, а также иных актов, распоряжений (указаний) и поручений, регламентирующих выполнение внутренних бюджетных процедур, их несоответствие нормативным правовым актам, регулирующим бюджетные правоотношения, на момент совершения оп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ительный период обновления средств автоматизации подготовки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изкое качество содержания и (или) несвоевременность представления документов, представляемых должностным лицом финансового органа, осуществляющим внутренние бюджетные процедуры, необходимых для проведения опер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конфликта интересов у должностного лица финансового органа, осуществляющего внутренние бюджетные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эффективность средств автоматизации подготовки документа, необходимого для выполнения внутренней бюджетной процед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5. В соответствии с Таблицей оценок уровня бюджетного риска операции (далее - Таблица) (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приложение 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им  Правилам) оценка уровня бюджетных рисков операций определяется на пересечении значений критерия "вероятность" и критерия "последствия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6. В карту внутреннего финансового контроля включаются операции с уровнем риска "средний", "высокий", "очень высокий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7. Актуализация карты внутреннего финансового контроля осуществляется путем утверждения карты внутреннего финансового контроля в новой редакции в соответствии с настоящими Правилами в срок не позднее пяти рабочих дней с даты принятия решени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8. Изменения при смене должностного лица финансового органа, ответственного за выполнение контрольных действий, а также связанные с увольнением (приемом на работу) специалистов, участвующих в осуществлении внутреннего финансового контроля, вносятся в карту внутреннего финансового контроля по мере необходимости, но не позднее пяти рабочих дней после принятия соответствующе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9. Перечень и карты внутреннего финансового контроля составляются на бумажных носителях или, при наличии технических возможностей, на машинных носителях информации - в форме электронного документа с использованием электронной подписи (далее - электронные документы) с обязательным изготовлением копий электронных документов на бумажных носител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3. Ответственность за организацию внутреннего финансового контроля несет глав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4. Внутренний финансовый контроль осуществляется с соблюдением периодичности, методов, форм контроля, видов контрольных действий и способов их проведениях, указанных в картах внутреннего финансов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 При осуществлении внутреннего финансового контроля используются следующие методы внутреннего финансового контроля: самоконтроль, контроль по уровню подчиненности, смежный контрол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6. Самоконтроль осуществляется сплошным способом должностным лицом путем проведения проверки каждой выполняемой им операции на соответствие нормативным правовым актам Российской Федерации и муниципального образования, регулирующим бюджетные правоотношения, внутренним стандартам и процедурам и должностным регламентам, а также путем оценки причин и обстоятельств (факторов), негативно влияющих на совершение оп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7. Контроль по уровню подчиненности осуществляется сплошным и (или) выборочным способом главой муниципального образования путем подтверждения (согласования) операций (действий по формированию документов, необходимых для выполнения внутренних бюджетных процедур), осуществляемых подчиненным должностным лиц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8. Смежный контроль осуществляется сплошным и (или) выборочным способом главой муниципального образования путем согласования (подтверждения) операций (действий по формированию документов, необходимых для выполнения внутренних бюджетных процедур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9. Ведение </w:t>
      </w:r>
      <w:hyperlink w:anchor="Par26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регистра (журнал)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нутреннего финансового контроля, форма которых приведена в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Приложении 4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настоящим Правилам</w:t>
      </w:r>
      <w:r>
        <w:rPr>
          <w:rFonts w:cs="Times New Roman" w:ascii="Times New Roman" w:hAnsi="Times New Roman"/>
          <w:sz w:val="24"/>
          <w:szCs w:val="24"/>
          <w:lang w:eastAsia="ru-RU"/>
        </w:rPr>
        <w:t>, осуществляется, ответственным за выполнение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едение регистра (журнала) внутреннего финансового контроля осуществляется путем регулярного занесения уполномоченным лицом записей в его непосредственно после проведения соответствующих контрольных действ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. Регистр (журнал) внутреннего финансового контроля подлежат учету и хранению в том числе с применением автоматизированных информационных сист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1.1.  Ведение, учет и хранение регистров (журналов) внутреннего финансового контроля (далее - регистры) осуществляется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ения деятельности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должностных лиц, ответственных за ведение регистров, устанавливаетс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1.2. Записи в регистре производятся по мере совершения контрольных действий в хронологическ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1.3. По каждой внутренней бюджетной процедуре, в отношении которой осуществляется внутренний финансовый контроль, в регистре указыв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роведения контрольного действия (число, месяц, год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операции (действий по формированию документа, необходимого для выполнения внутренней бюджетной процедур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должности, а также фамилия и инициалы должностного лица, ответственного за выполнение операции, которым является должностное лицо, осуществляющего контрольные действия методом само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должности, а также фамилия и инициалы должностного лица, осуществляющего контрольные действ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ин из методов осуществления контрольных действий: самоконтроль, контроль по уровню подчиненности, смежный контро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ин из способов контроля: сплошной или выборочны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 контрольного действия: выявленные (не выявленные) недостатки и (или) нарушения. В случае выявления недостатков (нарушений) описывается характер указанных недостатков (нарушен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причинах рисков возникновения нарушений (недостатк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агаемые меры по устранению нарушений (недостатков), причин их возникнов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метки об устранении выявленных нарушений (недостатк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1.4. Регистры хранятся в порядке, установленном законодательством об архивном деле в Российской Федерации и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елопроизводства в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стры, составленные на машинных носителях информации в форме электронных документов (далее - электронные документы), хранятся в течение срока, установленног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елопроизводства в Администрации муниципального образования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хранения первичных учетных документов. В случае отсутствия возможности хранения на машинных носителях информации электронные документы хранятся исключительно на бумажных носител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ение требований к хранению регистров осуществляется лицом, ответственным за их формирование, до момента их сдачи в муниципальный архи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2. Информация о результатах внутреннего финансового контроля направляется к главе муниципального образования в течении 3 дней с момента ее поступления должностному лиц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3. По итогам рассмотрения результатов внутреннего финансового контроля главой муниципального образования принимается решения с указанием сроков их выполнения, направленны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 обеспечение применения эффективных автоматических контрольных действий в отношении отдельных операций (действий по формированию документа, необходимого для выполнения внутренней бюджетной процедуры) и (или) устранение недостатков используемых прикладных программных средств автоматизации контрольных действий, а также на исключение неэффективных автоматических контрольных действ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 изменение карт внутреннего финансового контроля в целях увеличения способности процедур внутреннего финансового контроля снижать вероятность возникновения событий, негативно влияющих на выполнение внутренних бюджетных процедур (далее - бюджетные риск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на актуализацию системы формуляров, реестров и классификаторов как совокупности структурированных документов, позволяющих отразить унифицированные операции в процессе осуществления бюджетных полномочий Администрац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на уточнение прав доступа пользователей к базам данных, вводу и выводу информации из автоматизированных информационных систем, обеспечивающих осуществление бюджетных полномочий, а также регламента взаимодействия пользователей с информационными ресурс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на изменение внутренних стандартов и процед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на уточнение прав по формированию финансовых и первичных учетных документов, а также прав доступа к записям в регистры бюджетн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) на устранение конфликта интересов у должностного лица, осуществляющих внутренние бюджетные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) на проведение служебных проверок и применение материальной и (или) дисциплинарной ответственности к виновному должностному лиц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) на ведение эффективной кадровой политики в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4.  При принятии решений по итогам рассмотрения результатов внутреннего финансового контроля учитывается информация, указанная в актах, заключениях, представлениях и предписаниях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а обеспечения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, </w:t>
      </w:r>
      <w:r>
        <w:rPr>
          <w:rFonts w:cs="Times New Roman" w:ascii="Times New Roman" w:hAnsi="Times New Roman"/>
          <w:sz w:val="24"/>
          <w:szCs w:val="24"/>
          <w:lang w:eastAsia="ru-RU"/>
        </w:rPr>
        <w:t>и отчетах внутреннего финансового аудита, представленных глав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5. Порядок составления отчетности о результатах внутреннего финансового контроля на основе данных регистров (журналов) внутреннего финансового контроля устанавливается в соответствии с Формой </w:t>
      </w:r>
      <w:hyperlink w:anchor="Par3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результатах внутреннего финансового контроля согласно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Приложению 5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и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чет о результатах внутреннего финансового контроля составляется за полугодие и за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чет о результатах внутреннего финансового контроля каждое полугодие не позднее 30 числа месяца, следующего за отчетным периодом, направляется к глав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выявления по результатам внутреннего финансового контроля нарушений бюджетного законодательства Российской Федерации и иных нормативных правовых актов, регулирующих бюджетные правоотношения, в отношении которых отсутствует возможность их устранения и (или) влекущих применение бюджетных мер принуждения и (или) привлечение к административной и (или) уголовной ответственности, информация о таких нарушениях и подтверждающие документы направляются в правоохранительные органы в течение трех рабочих дней с даты выявления нару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дел I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ение внутреннего финансового ауди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6. Внутренний финансовый аудит осуществляется уполномоченным должностным лицом Администрации муниципального образования (далее - субъект внутреннего финансового аудита), наделенными полномочиями по осуществлению внутреннего финансового аудита, на основе функциональной независим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ятельность субъекта внутреннего финансового аудита основывается на принципах законности, объективности, эффективно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зависим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профессиональной компетентности, а также системности, ответственности и стандарт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1. Целями внутреннего финансового аудита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надежности внутреннего финансового контроля и подготовка рекомендаций по повышению его эффектив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тверждение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предложений о повышении экономности и результа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2. Объектами внутреннего финансового аудита являются структурные подразделения главного администратора бюджетных средств, администратора бюджетных средств и получатели средств местного бюджета (далее - объекты аудит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3. Внутренний финансовый аудит осуществляется посредством проведения плановых и внеплановых аудиторских проверок. Плановые проверки осуществляются в соответствии с годовым планом внутреннего финансового аудита, утверждаемым главой муниципального образования (далее - план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4. Субъект внутреннего финансового аудита вправе осуществлять подготовку заключений по вопросам обоснованности и полноты документов главного администратора бюджетных средств, администратора бюджетных средств в целях составления и рассмотрения проекта ме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5. Аудиторские проверки подразде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камеральные проверки, которые проводятся по месту нахождения субъекта внутреннего финансового аудита на основании представленных по его запросу информации и материал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выездные проверки, которые проводятся по месту нахождения объектов ау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комбинированные проверки, которые проводятся как по месту нахождения субъекта внутреннего финансового аудита, так и по месту нахождения объектов ауди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6. Должностное лицо субъекта внутреннего финансового аудита при проведении аудиторских проверок имее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рашивать и получать на основании мотивированного запроса документы, материалы и информацию, необходимые для проведения аудиторских проверок, в том числе информацию об организации и о результатах проведения внутренне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ещать помещения и территории, которые занимают объекты аудита, в отношении которых осуществляется аудиторская провер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лекать независимых экспер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направления и исполнения указанного запроса устанавливаетс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7. Субъект внутреннего финансового аудита обяз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ть требования нормативных правовых актов в установленной сфере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ь аудиторские проверки в соответствии с программой аудиторск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ить главу муниципального образования или уполномоченное должностное лицо объекта аудита с программой аудиторской проверки, а также с результатами аудиторских проверок (актами и заключениям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допускать к проведению аудиторских проверок должностных лиц субъекта внутреннего финансового аудита, которые в период, подлежащий аудиторской проверке, организовывали и выполняли внутренние бюджетные процед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8. Ответственность за организацию внутреннего финансового аудита несет глав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муниципального образования при организации внутреннего финансового аудита обязан исключать участие субъекта внутреннего финансового аудита в организации и выполнении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9. Главный администратор бюджетных средств, администратор бюджетных средств  обязан предоставлять запрашиваемую информацию и документы в целях проведения анализа осуществления внутреннего финансового ауди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0. Составление, утверждение, ведение плана, а также внесение в него изменений осуществляется в порядке, установленном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1. План представляет собой перечень аудиторских проверок, которые планируется провести в очередном финансово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каждой аудиторской проверке в плане указывается тема аудиторской проверки, объекты аудита, срок проведения аудиторской проверки и ответственные исполнител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2. При планировании аудиторских проверок (составлении плана и программы аудиторской проверки) учит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чимость операций (действий по формированию документа, необходимого для выполнения внутренней бюджетной процедуры), групп однотипных операций объектов аудита, которые могут оказать значительное влияние на годовую и (или) квартальную бюджетную отчетность главного администратора бюджетных средств, администратора бюджетных средств в случае неправомерного исполнения этих опер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кторы, влияющие на объем выборки проверяемых операций (действий по формированию документа, необходимого для выполнения внутренней бюджетной процедуры) для тестирования эффективности (надежности) внутреннего финансового контроля, к которым в том числе относятся частота выполнения визуальных контрольных действий, существенность процедур внутреннего финансового контроля и уровень автоматизации процедур внутренне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значимых бюджетных рисков после проведения процедур внутренне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пень обеспеченности подразделения внутреннего финансового аудита ресурсами (трудовыми, материальными и финансовым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ожность проведения аудиторских проверок в установленные сро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резерва времени для выполнения внеплановых аудиторских провер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3. В ходе планирования субъект внутреннего финансового аудита обязан провести предварительный анализ данных об объектах аудита, в том числе сведений о результат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 за период, подлежащий аудиторской провер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я в текущем и (или) отчетном финансовом году контрольных мероприятий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ения деятельности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отношении финансово-хозяйственной деятельности объектов ауди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4. План составляется и утверждается до начала очередного финансового года, не позднее 15 ноября текущего года. В план могут вноситься изменения путем его актуализации (составления измененного план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5. Аудиторская проверка назначается решением главы муниципального образования на основании программы аудиторской проверк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7. Программа аудиторской проверки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у аудиторск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объектов ау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вопросов, подлежащих изучению в ходе аудиторской проверки, а также сроки ее про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8. В ходе аудиторской проверки проводится исследова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ности выполнения внутренних бюджетных процедур и эффективности использования бюджет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ения учетной политики, принятой объектом аудита, в том числе на предмет ее соответствия изменениям в области бюджетн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ения автоматизированных информационных систем объектом аудита при осуществлении внутренних бюджетных процед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просов бюджетного учета, в том числе вопросов, по которым принимается решение исходя из профессионального мнения лица, ответственного за ведение бюджетн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еления правами доступа пользователей к базам данных, вводу и выводу информации из автоматизированных информационных систем, обеспечивающих осуществление бюджетных полномоч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я финансовых и первичных учетных документов, а также наделения правами доступа к записям в регистрах бюджетн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юджетной отчет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9. Аудиторская проверка проводится путем выпол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спектирования, представляющего собой изучение записей и документов, связанных с осуществлением операций внутренней бюджетной процедуры и (или) материальных актив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блюдения, представляющего собой систематическое изучение действий должностных лиц и работников объекта аудита, выполняемых ими в ходе исполнения операций внутренней бюджетной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роса, представляющего собой обращение к осведомленным лицам в пределах или за пределами объекта аудита в целях получения сведений, необходимых для проведения аудиторск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тверждения, представляющего собой ответ на запрос информации, содержащейся в регистрах бюджетн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счета, представляющего собой проверку точности арифметических расчетов, произведенных объектом ау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тических процедур, представляющих собой анализ соотношений и закономерностей, основанных на сведениях об осуществлении внутренних бюджетных процедур, а также изучение связи указанных соотношений и закономерностей с полученной информацией с целью выявления отклонений от нее и (или) неправильно отраженных в бюджетном учете операций и их причин и недостатков осуществления иных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0. При проведении аудиторской проверки должны быть получены достаточные надлежащие надежные доказательства. К доказательствам относятся достаточные фактические данные и достоверная информация,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, а также являющиеся основанием для выводов и предложений по результатам аудиторск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1. Проведение аудиторской проверки подлежит документированию. Рабочая документация, то есть документы и иные материалы, подготавливаемые или получаемые в связи с проведением аудиторской проверки, содержи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ы, отражающие подготовку аудиторской проверки, включая ее программ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характере, сроках, об объеме аудиторской проверки и о результатах ее выпол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выполнении внутреннего финансового контроля в отношении операций, связанных с темой аудиторск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договоров, соглашений, протоколов, первичной учетной документации, документов бюджетного учета и бюджетной отчетности, изученных в ходе аудиторск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ые заявления и объяснения, полученные от должностных лиц и иных работников объектов ау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пии обращений, направленных </w:t>
      </w:r>
      <w:r>
        <w:rPr>
          <w:rFonts w:cs="Times New Roman" w:ascii="Times New Roman" w:hAnsi="Times New Roman"/>
          <w:sz w:val="24"/>
          <w:szCs w:val="24"/>
        </w:rPr>
        <w:t>отделу обеспечения деятель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ции муниципального образования, экспертам и (или) третьим лицам в ходе аудиторской проверки, и полученные от них с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ии финансово-хозяйственных документов объекта аудита, подтверждающих выявленные наруш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 аудиторск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2. Предельные сроки проведения аудиторских проверок, основания для их приостановления и продления устанавливаютс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3. Результаты аудиторской проверки оформляются актом аудиторской проверки, который подписывается аудитором и вручается ими представителю объекта аудита, уполномоченному на получение акта. Объект аудита вправе представить письменные возражения по акту аудиторск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4. Формирование, направление и сроки рассмотрения акта аудиторской проверки объектом аудита осуществляются в порядке, устанавливаемом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5. На основании акта аудиторской проверки составляется отчет о результатах аудиторской проверки, содержащий информацию об итогах аудиторской проверки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ю о выявленных в ходе аудиторской проверки недостатках и нарушениях (в количественном и денежном выражении), об условиях и о причинах таких нарушений, а также о значимых бюджетных риск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ю о наличии или об отсутствии возражений со стороны объектов ау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воды о степени надежности внутреннего финансового контроля и достоверности представленной объектами аудита бюджетной отчет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воды о соответствии ведения бюджетного учета объектами ауди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воды, предложения и рекомендации по устранению выявленных нарушений и недостатков, принятию мер по минимизации бюджетных рисков, внесению изменений в карты внутреннего финансового контроля, а также предложения по повышению экономности и результа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6. Отчет о результатах аудиторской проверки с приложением акта аудиторской проверки направляется главе муниципального образования. По результатам рассмотрения указанного отчета глава муниципального образования вправе принять одно или несколько из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необходимости реализации аудиторских выводов, предложений и рекоменд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недостаточной обоснованности аудиторских выводов, предложений и рекоменд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рименении материальной и (или) дисциплинарной ответственности к виновным должностным лицам, а также о проведении служебных провер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 направлении материалов в правоохранительные органы в случае наличия нарушений бюджетного законодательства Российской Федерации и иных нормативных правовых актов, регулирующих бюджетные правоотношения, в отношении которых отсутствует возможность их устранения и (или) влекущих применение бюджетных мер принуждения и (или) привлечение к административной и (или) уголовной ответственности. Указанные материалы направляются в течение трех рабочих дней с момента принятия соответствующе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7. Субъекты внутреннего финансового аудита обеспечивают составление полугодовой и годовой отчетности о результатах осуществления внутреннего финансового ауди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угодовая и годовая отчетность о результатах осуществления внутреннего финансового аудита не позднее 30 числа месяца, следующего за отчетным периодом, направляется глав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8. Отчетность о результатах осуществления внутреннего финансового аудита содержит информацию, подтверждающую выводы о надежности (об эффективности) внутреннего финансового контроля, достоверности сводной бюджетной отчетности главного администратора бюджетных средств, администратора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внутреннего финансового контроля считается надежным (эффективным),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, регулирующих бюджетные правоотношения, внутренних стандартов и процедур, а также к повышению эффек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9. Порядок составления и представления отчета о результатах аудиторской проверки и отчетности о результатах осуществления внутреннего финансового аудита устанавливаетс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Правилам осуществ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1" w:name="Par197"/>
      <w:bookmarkStart w:id="2" w:name="Par197"/>
      <w:bookmarkEnd w:id="2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рты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МО «Колгуев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дата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арта внутреннего финансового контроля на 20__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«Колгуев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45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1701"/>
        <w:gridCol w:w="1701"/>
        <w:gridCol w:w="1417"/>
        <w:gridCol w:w="1871"/>
        <w:gridCol w:w="1134"/>
        <w:gridCol w:w="1247"/>
        <w:gridCol w:w="1984"/>
        <w:gridCol w:w="1757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цесса, составляющего внутреннюю бюджетную процедур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пе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тветственное за выполнение оп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выполнения операции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существляющее контрольное действие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и контрольного действ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ность контроля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контрольных действий/Способ проведения контрольных действий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нутренней бюджетной процедуры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должностного лица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а обеспечения деятельно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«Колгуевский сельсовет» Ненецкого автономного округа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подпись,   расшифровка подписи, 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ня операций (действий по формированию документ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ых для выполнения внутренней бюджетной процедур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включения в карту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15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1247"/>
        <w:gridCol w:w="1644"/>
        <w:gridCol w:w="1134"/>
        <w:gridCol w:w="1134"/>
        <w:gridCol w:w="1416"/>
        <w:gridCol w:w="1134"/>
        <w:gridCol w:w="1361"/>
        <w:gridCol w:w="1417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сс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тветственное за выполнение оп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бюджетного ри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ценка уровня бюджетного риска операции </w:t>
            </w:r>
            <w:hyperlink w:anchor="Par1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ключить операцию в карту внутреннего финансового контроля (да/нет) </w:t>
            </w:r>
            <w:hyperlink w:anchor="Par1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2&gt;</w:t>
              </w:r>
            </w:hyperlink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 по применению контрольных действий в отношении операции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 проведения контро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ность осуществления контрол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1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. 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внутренней бюджетной процедуры)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. 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внутренней бюджетной процедуры)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. 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внутренней бюджетной процедуры)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&lt;1&gt; Оценка уровня бюджетного риска операции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lang w:eastAsia="ru-RU"/>
          </w:rPr>
          <w:t>Таблицей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оценок уровня бюджетного риска оп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2&gt; Включаются операции с оценкой уровня бюджетного риска "средний", "высокий", "очень высокий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олгуевский сельсовет»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bookmarkStart w:id="3" w:name="Par165"/>
      <w:bookmarkStart w:id="4" w:name="Par165"/>
      <w:bookmarkEnd w:id="4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ОЦЕНОК УРОВНЯ БЮДЖЕТНОГО РИСКА ОПЕР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4"/>
        <w:gridCol w:w="1531"/>
        <w:gridCol w:w="1587"/>
        <w:gridCol w:w="1701"/>
        <w:gridCol w:w="1757"/>
      </w:tblGrid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бюджетного риска операции по критерию "вероятность" (в %)</w:t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бюджетного риска операции по критерию "последствия"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ий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уровня бюджетного риска операции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0% до 2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1% до 4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1% до 6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1% до 8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81% до 10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мечание. В карту внутреннего финансового контроля включаются операции с оценкой уровня бюджетного риска "средняя", "высокая", "очень высокая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 (журнала)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истр (журнал) внутреннего финансового контроля за 20__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«Колгуевский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2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644"/>
        <w:gridCol w:w="1701"/>
        <w:gridCol w:w="1871"/>
        <w:gridCol w:w="1814"/>
        <w:gridCol w:w="1559"/>
        <w:gridCol w:w="1701"/>
        <w:gridCol w:w="1843"/>
        <w:gridCol w:w="141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тветственное за выполнение опе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существляющее контрольное действ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и контрольн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контрольно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ичинах возникновения недостатков (наруш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ы по устранению недостатков (нарушений), причин их возникнов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ка об устранен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4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нутренней бюджетной процедур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стоящем журнале прошито и пронумеровано ________ лис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должностного лица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а обеспечения деятельно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«Колгуевский сельсовет» Ненецкого автономного округа,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подпись,   расшифровка подписи, 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5" w:name="Par322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>Форма отч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результатах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чет о результатах внутреннего финансового контроля за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I полугодие 20__ года, 20__ год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81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644"/>
        <w:gridCol w:w="2551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нутренних бюджетных процедур и составляющих опер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выявленных нарушений (недостатк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ые меры по устранению нарушений (недостатков), причин их возникнов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к дисциплинарной ответственности виновных должностных лиц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должностного лица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а обеспечения деятельно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«Колгуевский сельсовет» Ненецкого автономного округа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подпись, расшифровка подписи, 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6" w:name="Par144"/>
      <w:bookmarkEnd w:id="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&lt;1&gt; Оценка уровня бюджетного риска операции в соответствии с </w:t>
      </w:r>
      <w:hyperlink w:anchor="Par16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Таблицей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ценок уровня бюджетного риска оп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7" w:name="Par145"/>
      <w:bookmarkEnd w:id="7"/>
      <w:r>
        <w:rPr>
          <w:rFonts w:cs="Times New Roman" w:ascii="Times New Roman" w:hAnsi="Times New Roman"/>
          <w:sz w:val="24"/>
          <w:szCs w:val="24"/>
          <w:lang w:eastAsia="ru-RU"/>
        </w:rPr>
        <w:t>&lt;2&gt; Включаются операции с оценкой уровня бюджетного риска "средний", "высокий", "очень высокий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AF09D461F45BBC26A52E0B97F99488CC2B6E05C9319C98A3E46AFFF0A4E9FCD6227E89E5C0G918G" TargetMode="External"/><Relationship Id="rId3" Type="http://schemas.openxmlformats.org/officeDocument/2006/relationships/hyperlink" Target="consultantplus://offline/ref=39784AEC92476B25E301D627E2D99A48C3B6FBD15753E9792A91EE070D5961B6AB829F3E1FC363C01CC9E1mBPCI" TargetMode="External"/><Relationship Id="rId4" Type="http://schemas.openxmlformats.org/officeDocument/2006/relationships/hyperlink" Target="consultantplus://offline/ref=F503ADC9B286F5CF3AD76F41C19D3F685B6CE4A5BE857389244C027A3DD087295B6BA3615BA750CBiDT4L" TargetMode="External"/><Relationship Id="rId5" Type="http://schemas.openxmlformats.org/officeDocument/2006/relationships/hyperlink" Target="consultantplus://offline/ref=F503ADC9B286F5CF3AD76F41C19D3F685B6CE4A5BE857389244C027A3DD087295B6BA3615BA751C1iDTEL" TargetMode="External"/><Relationship Id="rId6" Type="http://schemas.openxmlformats.org/officeDocument/2006/relationships/hyperlink" Target="consultantplus://offline/ref=C9E7374AA1332C6CF9FF0059DC9BC42D7D0D4199E80B8D4E87A0DE0B00BB799C5D03392EBA0EEF22JBsDL" TargetMode="External"/><Relationship Id="rId7" Type="http://schemas.openxmlformats.org/officeDocument/2006/relationships/hyperlink" Target="consultantplus://offline/ref=C9E7374AA1332C6CF9FF0059DC9BC42D7D0D4199E80B8D4E87A0DE0B00BB799C5D03392EBA0EEF22JBsDL" TargetMode="External"/><Relationship Id="rId8" Type="http://schemas.openxmlformats.org/officeDocument/2006/relationships/hyperlink" Target="consultantplus://offline/ref=A71EC549A380E061C4F8E28F26BA4118C499923F439A994056D74779150EFEF70C8348671207C74D1FjC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6:34:00Z</dcterms:created>
  <dc:creator>Ирина</dc:creator>
  <dc:description/>
  <cp:keywords/>
  <dc:language>en-US</dc:language>
  <cp:lastModifiedBy>Татьяна Ивановна</cp:lastModifiedBy>
  <cp:lastPrinted>2013-11-21T14:05:00Z</cp:lastPrinted>
  <dcterms:modified xsi:type="dcterms:W3CDTF">2018-06-05T12:38:00Z</dcterms:modified>
  <cp:revision>94</cp:revision>
  <dc:subject/>
  <dc:title/>
</cp:coreProperties>
</file>