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выполнение авиационных работ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шютных прыжков, демонстрационных полетов воздушных суд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тов беспилотных летательных аппарат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>населенными пункта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а также посадки (взлет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положенные в границах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Ненецкого автономного округа площадк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торых не опубликова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кументах аэронавигационной информации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фамилия, имя, отчество зая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с указанием долж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аявителя - при  подаче зая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т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анные документа, удостоверяю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чность физического лица/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олное наименование с указа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рганизационно-правовой форм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адрес места жительства/нахож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лефон: __________, факс 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л. адрес/почта: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Ненецкого автономного округа, а также посадки (взлета) на расположенные в границах муниципального образования «Колгуевский сельсовет» Ненецкого автономного округа площадки, сведения о которых не опубликованы в документах аэронавигационной информаци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шу  выдать  разрешение  на  использование  воздушного  пространства  над 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___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ид деятельности по использованию воздушного пространств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воздушном судн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ип 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сударственный (регистрационный) опознавательный знак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водской номер (при наличии)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использования воздушного пространства над населенным пунктом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чало ______________________________, окончание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  использования   воздушного   пространства   над   населенным пунк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посадочные площадки, планируемые к использованию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ремя использования воздушного пространства над населенным пунктом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невное/ночно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ени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 рассмотрения заявления прошу выдать на руки в Администрации МО «____ сельсовет» НАО; направить по адресу: ________________________________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ое: 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нужное отмети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            ___________      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число, месяц, год)                                     (подпись)              (расшифров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выполнение авиационных работ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шютных прыжков, демонстрационных полетов воздушных суд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тов беспилотных летательных аппарат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>населенными пункта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а также посадки (взлет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положенные в границах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Ненецкого автономного округа площадк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торых не опубликова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кументах аэронавигационной информации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исполн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енецкого автономного округа, а также посадки (взле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положенные в границах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 Ненецкого автономного округа площадки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которых не опубликованы в документах аэронавигационной информации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-438785</wp:posOffset>
                </wp:positionV>
                <wp:extent cx="239966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(получение)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2.95pt;mso-wrap-distance-left:9.05pt;mso-wrap-distance-right:9.05pt;mso-wrap-distance-top:0pt;mso-wrap-distance-bottom:0pt;margin-top:-34.5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(получение)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41.2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ботка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3.7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Style16"/>
                        <w:ind w:firstLine="56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ботка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3715</wp:posOffset>
                </wp:positionH>
                <wp:positionV relativeFrom="paragraph">
                  <wp:posOffset>29845</wp:posOffset>
                </wp:positionV>
                <wp:extent cx="635" cy="180975"/>
                <wp:effectExtent l="0" t="0" r="0" b="0"/>
                <wp:wrapNone/>
                <wp:docPr id="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40.4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06" w:type="dxa"/>
        <w:jc w:val="left"/>
        <w:tblInd w:w="3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зультата предоставления муниципальной услуг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53975</wp:posOffset>
                </wp:positionV>
                <wp:extent cx="1133475" cy="216535"/>
                <wp:effectExtent l="0" t="0" r="0" b="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51.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53975</wp:posOffset>
                </wp:positionV>
                <wp:extent cx="1085850" cy="216535"/>
                <wp:effectExtent l="0" t="0" r="0" b="0"/>
                <wp:wrapNone/>
                <wp:docPr id="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40.4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22555</wp:posOffset>
                </wp:positionV>
                <wp:extent cx="2399665" cy="523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(выдача)   заявителю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1.2pt;mso-wrap-distance-left:9.05pt;mso-wrap-distance-right:9.05pt;mso-wrap-distance-top:0pt;mso-wrap-distance-bottom:0pt;margin-top:9.65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(выдача)   заявителю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4995</wp:posOffset>
                </wp:positionH>
                <wp:positionV relativeFrom="paragraph">
                  <wp:posOffset>122555</wp:posOffset>
                </wp:positionV>
                <wp:extent cx="2399665" cy="523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1.2pt;mso-wrap-distance-left:9.05pt;mso-wrap-distance-right:9.05pt;mso-wrap-distance-top:0pt;mso-wrap-distance-bottom:0pt;margin-top:9.65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3865</wp:posOffset>
                </wp:positionH>
                <wp:positionV relativeFrom="paragraph">
                  <wp:posOffset>66040</wp:posOffset>
                </wp:positionV>
                <wp:extent cx="635" cy="180975"/>
                <wp:effectExtent l="0" t="0" r="0" b="0"/>
                <wp:wrapNone/>
                <wp:docPr id="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334.9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4995</wp:posOffset>
                </wp:positionH>
                <wp:positionV relativeFrom="paragraph">
                  <wp:posOffset>98425</wp:posOffset>
                </wp:positionV>
                <wp:extent cx="2399665" cy="980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я об отказе 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7.2pt;mso-wrap-distance-left:9.05pt;mso-wrap-distance-right:9.05pt;mso-wrap-distance-top:0pt;mso-wrap-distance-bottom:0pt;margin-top:7.75pt;mso-position-vertical-relative:text;margin-left:246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заявителя об отказе 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выполнение авиационных работ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шютных прыжков, демонстрационных полетов воздушных суд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тов беспилотных летательных аппарат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>населенными пункта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а также посадки (взлет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положенные в границах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Ненецкого автономного округа площадк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торых не опубликова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кументах аэронавигационной информации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 предоставлении муниципальной услу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__" _________ 20__ г.                                                              N 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ыда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ФИО лица, индивидуального предпринимателя, наименование организ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рес места нахождения (жительства): 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видетельство о государственной регистрации: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серия, номер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нные документа, удостоверяющего личность: 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серия, номер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выполн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указывается вид деятельности - авиационные работы, парашютные прыжки, демонстрационные полеты воздушных судов, полеты беспилотных летательных аппаратов, подъемы привязных аэростатов над населенными пунктами муниципального образования «Колгуевский сельсовет» Ненецкого автономного округа, а также посадка (взлет) на расположенные в границах муниципального образования «Колгуевский  сельсовет» Ненецкого автономного округа площадки, сведения о которых не опубликованы в документах аэронавигационной информации, вид, тип (наименование), номер воздушного судн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воздушном судн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ип 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сударственный регистрацион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опознавательный/учетно-опознавательный) знак 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водской номер (при наличии)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и использования воздушного пространств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действия разрешения: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.П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               ____________        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олжность)                             (подпись)                                           (расшифров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выполнение авиационных работ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шютных прыжков, демонстрационных полетов воздушных суд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тов беспилотных летательных аппарат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>населенными пункта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а также посадки (взлет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положенные в границах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Ненецкого автономного округа площадк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торых не опубликова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кументах аэронавигационной информации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 отказе предоставлении муниципальной услуг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__" _________ 20__ г.                                                              N 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ыда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ФИО лица, индивидуального предпринимателя, наименование организ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рес места нахождения (жительства): 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видетельство о государственной регистрации: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серия, номер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указываются основания отказа в выдаче разреш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               ____________        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олжность)                             (подпись)                                           (расшифров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0:00Z</dcterms:created>
  <dc:creator>Admin</dc:creator>
  <dc:description/>
  <dc:language>en-US</dc:language>
  <cp:lastModifiedBy>Мария</cp:lastModifiedBy>
  <cp:lastPrinted>2013-09-24T13:04:00Z</cp:lastPrinted>
  <dcterms:modified xsi:type="dcterms:W3CDTF">2018-06-25T08:10:00Z</dcterms:modified>
  <cp:revision>2</cp:revision>
  <dc:subject/>
  <dc:title/>
</cp:coreProperties>
</file>