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лгуев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7.2018 № 26-п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к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формления и содержания заданий,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а также результатов мероприятия по контролю без взаимодейств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 юридическими лицами, индивидуальными предпринимателя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bookmarkStart w:id="0" w:name="Par1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1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формления и содержания заданий, а также результатов мероприятия по контролю без взаимодействия с юридическими лицами, индивидуальными предпринимателями (далее – порядок) устанавливает требования к оформлению, содержанию заданий по контролю без взаимодействия с юридическими лицами, индивидуальными предпринимателями и порядку оформления должностными лицами органа муниципального контроля результатов мероприятия, в том числе результатов плановых (рейдовых осмотров), обследований, исследований, измерений, наблюдений, предусмотренных частью 4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и 8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2. При осуществлении деятельности, указанной в </w:t>
      </w:r>
      <w:hyperlink w:anchor="Par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1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уполномоченные лица муниципального контроля руководствуютс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иными законами и подзаконными актами в указанной сфере, а также муниципальными правовыми актами органов местного самоуправления муниципального образования «Колгуев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Порядок оформления и содержания зада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Задание на проведение мероприятий по контролю без взаимодействия с юридическими лицами, индивидуальными предпринимателями при осуществлении муниципального контроля (далее – задание) утверждается главо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ого образования «Колгуевский сельсовет» Ненецкого автономного округа (далее – глава муниципального образования)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</w:t>
      </w:r>
      <w:hyperlink w:anchor="Par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да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формляется по форме согласно приложению 1 к настоящему порядк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В задании указываетс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1. цель проведения мероприят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2. дата проведения мероприятия либо период начала и окончания проведения мероприятия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3. уполномоченное лицо, ответственное за проведение мероприятия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4. сведения об объекте, в отношении которого будет проводиться мероприятие: о виде, местоположении объекта, в том числе его адресе и кадастровом (реестровом) номере (при наличии), сведения о принадлежности объекта и праве, на котором объект принадлежит правообладателю (при наличии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 Задание перед началом выполнения мероприятия вручается главой муниципального образования, уполномоченному лицу органа муниципального контроля, которому поручено осуществление мероприят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5. Вручение задания осуществляется под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оспись в журнале мероприятий по контролю без взаимодействия с юридическими лицами, индивидуальными предпринимателями (далее - журнал мероприяти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Журнал мероприятий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едется Общим отделом</w:t>
      </w:r>
      <w:r>
        <w:rPr>
          <w:rFonts w:cs="Arial" w:ascii="Arial" w:hAnsi="Arial"/>
          <w:b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министрации муниципального образования «Колгуевский сельсовет» Ненецкого автономного округа</w:t>
      </w:r>
      <w:r>
        <w:rPr>
          <w:rFonts w:cs="Arial" w:ascii="Arial" w:hAnsi="Arial"/>
          <w:b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огласно приложению 3 к настоящему порядк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Оформление результатов мероприят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1. Результаты мероприятия оформляются уполномоченным лицом за проведение мероприятия органа муниципального контроля в виде </w:t>
      </w:r>
      <w:hyperlink w:anchor="Par10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кт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 проведении мероприятия по форме согласно приложению 2 к настоящему порядку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 В акте о проведении мероприятия по контролю без взаимодействия с юридическими лицами, индивидуальными предпринимателями (далее - акт) отражается порядок его проведения и фиксируются результаты проведенного мероприятия</w:t>
      </w:r>
      <w:r>
        <w:rPr>
          <w:rFonts w:cs="Times New Roman" w:ascii="Times New Roman" w:hAnsi="Times New Roman"/>
          <w:sz w:val="24"/>
          <w:szCs w:val="24"/>
          <w:lang w:eastAsia="ru-RU"/>
        </w:rPr>
        <w:t>. Акт составляется уполномоченным лицом ответственным за проведение мероприятия органа муниципального контроля в одном экземпляре в срок не позднее одного рабочего дня, следующего за датой проведения мероприят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 Акт должен содержать: указание на вид проведенного мероприятия, сведения о задании, на основании которого производится мероприятие, наименование вида муниципального контроля, в рамках которого проводится мероприятие, дату либо период проведения мероприятия, время его начала 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кончания, сведения об участниках мероприятия, краткое описание действий уполномоченного лиц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а муниципального контрол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участников мероприятия, информацию о данных, полученных при его проведении, в том числе результатов осмотров, обследований, исследований, измерений, наблюдений, сведения о технических средствах, при помощи которых производились технические измерения, а также фиксация результатов (хода проведения) мероприятий, сведения о приложениях к акту, а также пояснения, дополнения и замечания участников мероприят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4. Полномочия участников мероприятия определяются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а также федеральными законами и иными нормативно-правовыми актами</w:t>
      </w:r>
      <w:r>
        <w:rPr>
          <w:rFonts w:cs="Times New Roman" w:ascii="Times New Roman" w:hAnsi="Times New Roman"/>
          <w:sz w:val="24"/>
          <w:szCs w:val="24"/>
          <w:lang w:eastAsia="ru-RU"/>
        </w:rPr>
        <w:t>, регламентирующими деятельность в сфере осуществления соответствующего вида муниципального контрол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 Схемы, таблицы, отражающие данные, полученные при применении средств технических измерений и фиксации, в том числе фототаблицы и электронные носители информации, содержащие сведения, полученные при проведении мероприятия, являются приложением к акту. Приложения к акту, изложенные на бумажных носителях, подписываются участниками мероприятия, электронные носители информации запечатываются в конверт, скрепляемый подписями участников мероприят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6. В случае выявления при проведении мероприятий по контролю нарушений обязательных требований, требований, установленных муниципальными правовыми актами, уполномоченное лицо органа муниципального контроля в срок не позднее пяти рабочих дней принимает в пределах своей компетенции меры по пресечению выявленных нарушени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рок не позднее трех рабочих дней со дня проведения мероприятия уполномоченное лицо органа муниципального контроля направляет главе муниципального образования, письменное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 п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снованиям, указанным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2 части 2 статьи 10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получения в ходе проведения мероприятий по контролю без взаимодействия с юридическими лицами, индивидуальными предпринимателями сведений о готовящихся нарушениях или признаках нарушения обязательных требований орган муниципального контроля направляет юридическому лицу, индивидуальному предпринимателю предостережение о недопустимости нарушения обязательных требован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оформления и содержания зада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также результатов мероприятия по контрол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 взаимодействия с юридическими лицам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ми предпринимател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Par39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Задание N 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роведение 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ероприятия по контролю без взаимо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 юридическими лицами, индивидуальными предпринимателя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рганом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елок  Бугрино                                      "____" __________ 20__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муниципального образования «Колгуев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 соответствии  со 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. 8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 закона от 26.12.2008 N 294-ФЗ "О защите   прав   юридических   лиц  и  индивидуальных  предпринимателей  при осуществлении государственного контроля (надзора) муниципального контроля", в целя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ать цель проведения мероприят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ручил уполномоченному  лицу контрольного органа 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наименование должности должностного лица контрольного органа, Ф.И.О.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ить   мероприятие  по  контролю  без  взаимодействия с юридически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цами, индивидуальными предпринимателями, а именно: 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ероприятия по контролю без взаимодействия с юридически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цами, индивидуальными предпринимателям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 либо период проведения мероприятия 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мках осуществления 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вид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тношении объекта: 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вид объек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ложенного: 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адрес и (или) кадастровый (реестровый) номер (при наличии)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адлежащего 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сведения о принадлежности объекта и праве, на котор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ъект принадлежит правообладателю (при наличии)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аю:               __________________________   М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оформления и содержания зада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также результатов мероприятия по контрол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 взаимодействия с юридическими лицам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ми предпринимател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2" w:name="Par102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>Акт N 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роведении 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ероприятия по контролю без взаимо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 юридическими лицами, индивидуальными предпринимателя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рганом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елок _________________                                      "____" __________ 20__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то: _____ ч. ____ ми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ончено: _____ ч. ____ ми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уполномоченного лица, органа, осуществляю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ый контрол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 уполномоченного лиц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 соответствии  со 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. 8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 закона от 26.12.2008 N 294-ФЗ "О защите   прав   юридических   лиц  и  индивидуальных  предпринимателей  при осуществлении      государственного   контроля   (надзора) и муниципального контроля", на основании задания от "___" ____________ 20___ г., N ________, выдан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наименование должности должностного лица, выдавшего зада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участием 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сведения об участниках мероприятия: Ф.И.О., должность и иные необходимые данны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ил  мероприятие  по  контролю  без  взаимодействия  с  юридически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цами, индивидуальными предпринимателями, а именно: 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мероприятия по контролю без взаимодейств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с юридическими лицами, индивидуальными предпринимателями органом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мках осуществления 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вид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ходе проведения мероприятия установлено следующе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описание хода проведения мероприятия, применения средств техническ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измерений, а также фиксации данных, полученных в результате проведения мероприят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применении средств технических измерений и фиксации: 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заявлениях и дополнениях, поступивших от участников мероприят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и мероприятия с актом ознакомлены путем  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указать способ  ознакомл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и участник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 (__________________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 (__________________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 (__________________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ь уполномоченного лица, осуществившего мероприятие  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133" w:right="849" w:gutter="0" w:header="0" w:top="99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3" w:name="Par211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оформления и содержания  зада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также результатов мероприятия по контрол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 взаимодействия с юридическими лицами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ми  предпринимател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урна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ероприятий по контролю без взаимодействия с юридическими лицам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дивидуальными предпринимателя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490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2"/>
        <w:gridCol w:w="1984"/>
        <w:gridCol w:w="1843"/>
        <w:gridCol w:w="1701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 и номер задания о проведении мероприятия, отметка о вручении (подпис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ведения о уполномоченом лице, осуществившем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а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период) проведения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о расположения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адрес, сведения о регистрации (при наличии)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обладатель объекта (фактический пользователь), сведения о правоустанавливающих документах (при налич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67F0B587E9C31C67F0203B8820993EADA30B95BAA175C71694740A68550953240A529EC4E4173DC6EA3DF11Cv8H" TargetMode="External"/><Relationship Id="rId3" Type="http://schemas.openxmlformats.org/officeDocument/2006/relationships/hyperlink" Target="consultantplus://offline/ref=324C4BD3B4563BD2E2B36D73398448E5D3BD85A47B83709C6E8BEEEA9B3315212D4698E9A2CC2940C8B56359e3zFH" TargetMode="External"/><Relationship Id="rId4" Type="http://schemas.openxmlformats.org/officeDocument/2006/relationships/hyperlink" Target="consultantplus://offline/ref=A465262DC2A4F9ADDA55240F2CEF56F9E09FAFF7211790E6F1D428BC0333D37FD20FCEA465oF32H" TargetMode="External"/><Relationship Id="rId5" Type="http://schemas.openxmlformats.org/officeDocument/2006/relationships/hyperlink" Target="consultantplus://offline/ref=A465262DC2A4F9ADDA55240F2CEF56F9E095A8FB2249C7E4A08126oB39H" TargetMode="External"/><Relationship Id="rId6" Type="http://schemas.openxmlformats.org/officeDocument/2006/relationships/hyperlink" Target="consultantplus://offline/ref=A465262DC2A4F9ADDA55240F2CEF56F9E09FAFF7211790E6F1D428BC03o333H" TargetMode="External"/><Relationship Id="rId7" Type="http://schemas.openxmlformats.org/officeDocument/2006/relationships/hyperlink" Target="consultantplus://offline/ref=4A7C9E42BA717C0D9382A97BAD7513212EC96B90EBDEC325845969F69DA3101372817AD2843F775794BC62D1PFU2L" TargetMode="External"/><Relationship Id="rId8" Type="http://schemas.openxmlformats.org/officeDocument/2006/relationships/hyperlink" Target="consultantplus://offline/ref=A465262DC2A4F9ADDA55240F2CEF56F9E09FAFF7211790E6F1D428BC03o333H" TargetMode="External"/><Relationship Id="rId9" Type="http://schemas.openxmlformats.org/officeDocument/2006/relationships/hyperlink" Target="consultantplus://offline/ref=A465262DC2A4F9ADDA55240F2CEF56F9E09FAFF7211790E6F1D428BC0333D37FD20FCEA464oF3CH" TargetMode="External"/><Relationship Id="rId10" Type="http://schemas.openxmlformats.org/officeDocument/2006/relationships/hyperlink" Target="consultantplus://offline/ref=A465262DC2A4F9ADDA55240F2CEF56F9E09FAFF7211790E6F1D428BC0333D37FD20FCEA56CoF30H" TargetMode="External"/><Relationship Id="rId11" Type="http://schemas.openxmlformats.org/officeDocument/2006/relationships/hyperlink" Target="consultantplus://offline/ref=A465262DC2A4F9ADDA55240F2CEF56F9E09FAFF7211790E6F1D428BC0333D37FD20FCEA56CoF30H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47:00Z</dcterms:created>
  <dc:creator>Ирина</dc:creator>
  <dc:description/>
  <cp:keywords/>
  <dc:language>en-US</dc:language>
  <cp:lastModifiedBy>User</cp:lastModifiedBy>
  <cp:lastPrinted>2009-06-11T10:32:00Z</cp:lastPrinted>
  <dcterms:modified xsi:type="dcterms:W3CDTF">2018-07-18T11:14:00Z</dcterms:modified>
  <cp:revision>20</cp:revision>
  <dc:subject/>
  <dc:title/>
</cp:coreProperties>
</file>