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АДМИНИСТРАЦИЯ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«КОЛГУВСКИЙ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ПОСТАНОВЛ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u w:val="single"/>
        </w:rPr>
        <w:t>от 17.07.2018 г. № 26-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. Бугрино Ненецкий автономный округ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б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утверждении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eastAsia="ru-RU"/>
          </w:rPr>
          <w:t>Поряд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ка оформления и содержания заданий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а также результатов мероприятия по контролю без взаимодействия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с юридическими лицами, индивидуальными предпринимателями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</w:t>
      </w:r>
      <w:r>
        <w:rPr>
          <w:rFonts w:cs="Times New Roman" w:ascii="Times New Roman" w:hAnsi="Times New Roman"/>
          <w:sz w:val="24"/>
          <w:szCs w:val="24"/>
          <w:lang w:eastAsia="ru-RU"/>
        </w:rPr>
        <w:t>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Администрация МО «Колгуевский сельсовет» НАО ПОСТАНОВЛЯЕ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Утвердить прилагаемый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рядок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формления и содержания заданий, а также результатов мероприятия по контролю без взаимодействия с юридическими лицами, индивидуальными предпринимателям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О «Колгуевский сельсовет» НАО                                                      А. Ф. Ледкова                          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Колгуевский сельсовет» НА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7.07.2018 № 26-п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eastAsia="ru-RU"/>
          </w:rPr>
          <w:t>Поряд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ок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оформления и содержания заданий,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а также результатов мероприятия по контролю без взаимодействия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с юридическими лицами, индивидуальными предпринимателям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/>
      </w:pPr>
      <w:bookmarkStart w:id="0" w:name="Par1"/>
      <w:bookmarkEnd w:id="0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1.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рядок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формления и содержания заданий, а также результатов мероприятия по контролю без взаимодействия с юридическими лицами, индивидуальными предпринимателями (далее – порядок) устанавливает требования к оформлению, содержанию заданий по контролю без взаимодействия с юридическими лицами, индивидуальными предпринимателями и порядку оформления должностными лицами органа муниципального контроля результатов мероприятия, в том числе результатов плановых (рейдовых осмотров), обследований, исследований, измерений, наблюдений, предусмотренных частью 4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статьи 8.3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Федерального закона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2. При осуществлении деятельности, указанной в </w:t>
      </w:r>
      <w:hyperlink w:anchor="Par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ункте 1.1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настоящего порядка, уполномоченные лица муниципального контроля руководствуются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Конституцией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оссийской Федерации, 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иными законами и подзаконными актами в указанной сфере, а также муниципальными правовыми актами органов местного самоуправления муниципального образования «Колгуевский сельсовет» Ненецкого автономного округ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 Порядок оформления и содержания задани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1. Задание на проведение мероприятий по контролю без взаимодействия с юридическими лицами, индивидуальными предпринимателями при осуществлении муниципального контроля (далее – задание) утверждается главой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униципального образования «Колгуевский сельсовет» Ненецкого автономного округа (далее – глава муниципального образования)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2. </w:t>
      </w:r>
      <w:hyperlink w:anchor="Par3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дание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формляется по форме согласно приложению 1 к настоящему порядку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3. В задании указывается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3.1. цель проведения мероприятия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3.2. дата проведения мероприятия либо период начала и окончания проведения мероприятия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3.3. уполномоченное лицо, ответственное за проведение мероприятия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3.4. сведения об объекте, в отношении которого будет проводиться мероприятие: о виде, местоположении объекта, в том числе его адресе и кадастровом (реестровом) номере (при наличии), сведения о принадлежности объекта и праве, на котором объект принадлежит правообладателю (при наличии)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4. Задание перед началом выполнения мероприятия вручается главой муниципального образования, уполномоченному лицу органа муниципального контроля, которому поручено осуществление мероприятия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5. Вручение задания осуществляется под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оспись в журнале мероприятий по контролю без взаимодействия с юридическими лицами, индивидуальными предпринимателями (далее - журнал мероприятий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Журнал мероприятий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ведется Общим отделом</w:t>
      </w:r>
      <w:r>
        <w:rPr>
          <w:rFonts w:cs="Arial" w:ascii="Arial" w:hAnsi="Arial"/>
          <w:b/>
          <w:bCs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Администрации муниципального образования «Колгуевский сельсовет» Ненецкого автономного округа</w:t>
      </w:r>
      <w:r>
        <w:rPr>
          <w:rFonts w:cs="Arial" w:ascii="Arial" w:hAnsi="Arial"/>
          <w:b/>
          <w:bCs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о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форме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согласно приложению 3 к настоящему порядку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 Оформление результатов мероприят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1. Результаты мероприятия оформляются уполномоченным лицом за проведение мероприятия органа муниципального контроля в виде </w:t>
      </w:r>
      <w:hyperlink w:anchor="Par10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акта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 проведении мероприятия по форме согласно приложению 2 к настоящему порядку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2. В акте о проведении мероприятия по контролю без взаимодействия с юридическими лицами, индивидуальными предпринимателями (далее - акт) отражается порядок его проведения и фиксируются результаты проведенного мероприятия</w:t>
      </w:r>
      <w:r>
        <w:rPr>
          <w:rFonts w:cs="Times New Roman" w:ascii="Times New Roman" w:hAnsi="Times New Roman"/>
          <w:sz w:val="24"/>
          <w:szCs w:val="24"/>
          <w:lang w:eastAsia="ru-RU"/>
        </w:rPr>
        <w:t>. Акт составляется уполномоченным лицом ответственным за проведение мероприятия органа муниципального контроля в одном экземпляре в срок не позднее одного рабочего дня, следующего за датой проведения мероприятия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3. Акт должен содержать: указание на вид проведенного мероприятия, сведения о задании, на основании которого производится мероприятие, наименование вида муниципального контроля, в рамках которого проводится мероприятие, дату либо период проведения мероприятия, время его начала и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кончания, сведения об участниках мероприятия, краткое описание действий уполномоченного лиц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ргана муниципального контрол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, участников мероприятия, информацию о данных, полученных при его проведении, в том числе результатов осмотров, обследований, исследований, измерений, наблюдений, сведения о технических средствах, при помощи которых производились технические измерения, а также фиксация результатов (хода проведения) мероприятий, сведения о приложениях к акту, а также пояснения, дополнения и замечания участников мероприятия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4. Полномочия участников мероприятия определяются Федеральным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а также федеральными законами и иными нормативно-правовыми актами</w:t>
      </w:r>
      <w:r>
        <w:rPr>
          <w:rFonts w:cs="Times New Roman" w:ascii="Times New Roman" w:hAnsi="Times New Roman"/>
          <w:sz w:val="24"/>
          <w:szCs w:val="24"/>
          <w:lang w:eastAsia="ru-RU"/>
        </w:rPr>
        <w:t>, регламентирующими деятельность в сфере осуществления соответствующего вида муниципального контрол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5. Схемы, таблицы, отражающие данные, полученные при применении средств технических измерений и фиксации, в том числе фототаблицы и электронные носители информации, содержащие сведения, полученные при проведении мероприятия, являются приложением к акту. Приложения к акту, изложенные на бумажных носителях, подписываются участниками мероприятия, электронные носители информации запечатываются в конверт, скрепляемый подписями участников мероприятия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6. В случае выявления при проведении мероприятий по контролю нарушений обязательных требований, требований, установленных муниципальными правовыми актами, уполномоченное лицо органа муниципального контроля в срок не позднее пяти рабочих дней принимает в пределах своей компетенции меры по пресечению выявленных нарушений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рок не позднее трех рабочих дней со дня проведения мероприятия уполномоченное лицо органа муниципального контроля направляет главе муниципального образования, письменное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, индивидуального предпринимателя по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снованиям, указанным в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ункте 2 части 2 статьи 10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Федерального закона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лучае получения в ходе проведения мероприятий по контролю без взаимодействия с юридическими лицами, индивидуальными предпринимателями сведений о готовящихся нарушениях или признаках нарушения обязательных требований орган муниципального контроля направляет юридическому лицу, индивидуальному предпринимателю предостережение о недопустимости нарушения обязательных требований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 Порядку оформления и содержания заданий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 также результатов мероприятия по контролю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ез взаимодействия с юридическими лицами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дивидуальными предпринимателям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bookmarkStart w:id="1" w:name="Par39"/>
      <w:bookmarkEnd w:id="1"/>
      <w:r>
        <w:rPr>
          <w:rFonts w:cs="Times New Roman" w:ascii="Times New Roman" w:hAnsi="Times New Roman"/>
          <w:sz w:val="24"/>
          <w:szCs w:val="24"/>
          <w:lang w:eastAsia="ru-RU"/>
        </w:rPr>
        <w:t>Задание N 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проведение 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наименование мероприятия по контролю без взаимодейств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с юридическими лицами, индивидуальными предпринимателям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рганом муниципального контроля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елок  Бугрино                                      "____" __________ 20_____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а муниципального образования «Колгуевский сельсовет» 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фамилия, имя, отчество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  соответствии  со 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ст. 8.3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Федерального  закона от 26.12.2008 N 294-ФЗ "О защите   прав   юридических   лиц  и  индивидуальных  предпринимателей  при осуществлении государственного контроля (надзора) муниципального контроля", в целях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указать цель проведения мероприятия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ручил уполномоченному  лицу контрольного органа 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sz w:val="20"/>
          <w:szCs w:val="20"/>
          <w:lang w:eastAsia="ru-RU"/>
        </w:rPr>
        <w:t>наименование должности должностного лица контрольного органа, Ф.И.О.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уществить   мероприятие  по  контролю  без  взаимодействия с юридическим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ицами, индивидуальными предпринимателями, а именно: 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наименование мероприятия по контролю без взаимодействия с юридическим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цами, индивидуальными предпринимателями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та  либо период проведения мероприятия 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рамках осуществления 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вид муниципального контроля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отношении объекта: 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вид объект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положенного: 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адрес и (или) кадастровый (реестровый) номер (при наличии)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надлежащего 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сведения о принадлежности объекта и праве, на котором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бъект принадлежит правообладателю (при наличии)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Утверждаю:               __________________________   М.П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подпис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2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 Порядку оформления и содержания заданий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 также результатов мероприятия по контролю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ез взаимодействия с юридическими лицами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дивидуальными предпринимателям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bookmarkStart w:id="2" w:name="Par102"/>
      <w:bookmarkEnd w:id="2"/>
      <w:r>
        <w:rPr>
          <w:rFonts w:cs="Times New Roman" w:ascii="Times New Roman" w:hAnsi="Times New Roman"/>
          <w:sz w:val="24"/>
          <w:szCs w:val="24"/>
          <w:lang w:eastAsia="ru-RU"/>
        </w:rPr>
        <w:t>Акт N 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 проведении 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наименование мероприятия по контролю без взаимодейств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с юридическими лицами, индивидуальными предпринимателям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рганом муниципального контроля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елок _________________                                      "____" __________ 20_____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чато: _____ ч. ____ ми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кончено: _____ ч. ____ ми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(наименование уполномоченного лица, органа, осуществляюще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муниципальный контроль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(фамилия, имя, отчество уполномоченного лиц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  соответствии  со 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ст. 8.3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Федерального  закона от 26.12.2008 N 294-ФЗ "О защите   прав   юридических   лиц  и  индивидуальных  предпринимателей  при осуществлении      государственного   контроля   (надзора) и муниципального контроля", на основании задания от "___" ____________ 20___ г., N ________, выданн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sz w:val="20"/>
          <w:szCs w:val="20"/>
          <w:lang w:eastAsia="ru-RU"/>
        </w:rPr>
        <w:t>наименование должности должностного лица, выдавшего задание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 участием 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(сведения об участниках мероприятия: Ф.И.О., должность и иные необходимые данные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уществил  мероприятие  по  контролю  без  взаимодействия  с  юридическим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ицами, индивидуальными предпринимателями, а именно: 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(наименование мероприятия по контролю без взаимодейств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с юридическими лицами, индивидуальными предпринимателями органом муниципального контроля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рамках осуществления 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вид муниципального контроля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 ходе проведения мероприятия установлено следующе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описание хода проведения мероприятия, применения средств технических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измерений, а также фиксации данных, полученных в результате проведения мероприятия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едения о применении средств технических измерений и фиксации: 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едения о заявлениях и дополнениях, поступивших от участников мероприят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астники мероприятия с актом ознакомлены путем  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указать способ  ознакомления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писи участник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 (__________________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 (__________________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 (__________________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дпись уполномоченного лица, осуществившего мероприятие  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133" w:right="849" w:gutter="0" w:header="0" w:top="993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bookmarkStart w:id="3" w:name="Par211"/>
      <w:bookmarkEnd w:id="3"/>
      <w:r>
        <w:rPr>
          <w:rFonts w:cs="Times New Roman" w:ascii="Times New Roman" w:hAnsi="Times New Roman"/>
          <w:sz w:val="24"/>
          <w:szCs w:val="24"/>
          <w:lang w:eastAsia="ru-RU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 Порядку оформления и содержания  заданий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 также результатов мероприятия по контролю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ез взаимодействия с юридическими лицами,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ндивидуальными  предпринимателям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Журна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мероприятий по контролю без взаимодействия с юридическими лицами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ндивидуальными предпринимателям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490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702"/>
        <w:gridCol w:w="1984"/>
        <w:gridCol w:w="1843"/>
        <w:gridCol w:w="1701"/>
        <w:gridCol w:w="26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N п/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та и номер задания о проведении мероприятия, отметка о вручении (подпис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ведения о уполномоченом лице, осуществившем меропри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ат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период) проведения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сто расположения объек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адрес, сведения о регистрации (при наличии)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авообладатель объекта (фактический пользователь), сведения о правоустанавливающих документах (при наличи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467F0B587E9C31C67F0203B8820993EADA30B95BAA175C71694740A68550953240A529EC4E4173DC6EA3DF11Cv8H" TargetMode="External"/><Relationship Id="rId3" Type="http://schemas.openxmlformats.org/officeDocument/2006/relationships/hyperlink" Target="consultantplus://offline/ref=324C4BD3B4563BD2E2B36D73398448E5D3BD85A47B83709C6E8BEEEA9B3315212D4698E9A2CC2940C8B56359e3zFH" TargetMode="External"/><Relationship Id="rId4" Type="http://schemas.openxmlformats.org/officeDocument/2006/relationships/hyperlink" Target="consultantplus://offline/ref=7467F0B587E9C31C67F0203B8820993EADA30B95BAA175C71694740A68550953240A529EC4E4173DC6EA3DF11Cv8H" TargetMode="External"/><Relationship Id="rId5" Type="http://schemas.openxmlformats.org/officeDocument/2006/relationships/hyperlink" Target="consultantplus://offline/ref=324C4BD3B4563BD2E2B36D73398448E5D3BD85A47B83709C6E8BEEEA9B3315212D4698E9A2CC2940C8B56359e3zFH" TargetMode="External"/><Relationship Id="rId6" Type="http://schemas.openxmlformats.org/officeDocument/2006/relationships/hyperlink" Target="consultantplus://offline/ref=A465262DC2A4F9ADDA55240F2CEF56F9E09FAFF7211790E6F1D428BC0333D37FD20FCEA465oF32H" TargetMode="External"/><Relationship Id="rId7" Type="http://schemas.openxmlformats.org/officeDocument/2006/relationships/hyperlink" Target="consultantplus://offline/ref=A465262DC2A4F9ADDA55240F2CEF56F9E095A8FB2249C7E4A08126oB39H" TargetMode="External"/><Relationship Id="rId8" Type="http://schemas.openxmlformats.org/officeDocument/2006/relationships/hyperlink" Target="consultantplus://offline/ref=A465262DC2A4F9ADDA55240F2CEF56F9E09FAFF7211790E6F1D428BC03o333H" TargetMode="External"/><Relationship Id="rId9" Type="http://schemas.openxmlformats.org/officeDocument/2006/relationships/hyperlink" Target="consultantplus://offline/ref=4A7C9E42BA717C0D9382A97BAD7513212EC96B90EBDEC325845969F69DA3101372817AD2843F775794BC62D1PFU2L" TargetMode="External"/><Relationship Id="rId10" Type="http://schemas.openxmlformats.org/officeDocument/2006/relationships/hyperlink" Target="consultantplus://offline/ref=A465262DC2A4F9ADDA55240F2CEF56F9E09FAFF7211790E6F1D428BC03o333H" TargetMode="External"/><Relationship Id="rId11" Type="http://schemas.openxmlformats.org/officeDocument/2006/relationships/hyperlink" Target="consultantplus://offline/ref=A465262DC2A4F9ADDA55240F2CEF56F9E09FAFF7211790E6F1D428BC0333D37FD20FCEA464oF3CH" TargetMode="External"/><Relationship Id="rId12" Type="http://schemas.openxmlformats.org/officeDocument/2006/relationships/hyperlink" Target="consultantplus://offline/ref=A465262DC2A4F9ADDA55240F2CEF56F9E09FAFF7211790E6F1D428BC0333D37FD20FCEA56CoF30H" TargetMode="External"/><Relationship Id="rId13" Type="http://schemas.openxmlformats.org/officeDocument/2006/relationships/hyperlink" Target="consultantplus://offline/ref=A465262DC2A4F9ADDA55240F2CEF56F9E09FAFF7211790E6F1D428BC0333D37FD20FCEA56CoF30H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6:47:00Z</dcterms:created>
  <dc:creator>Ирина</dc:creator>
  <dc:description/>
  <cp:keywords/>
  <dc:language>en-US</dc:language>
  <cp:lastModifiedBy>Анастасия</cp:lastModifiedBy>
  <cp:lastPrinted>2009-06-11T10:32:00Z</cp:lastPrinted>
  <dcterms:modified xsi:type="dcterms:W3CDTF">2018-07-17T11:06:00Z</dcterms:modified>
  <cp:revision>19</cp:revision>
  <dc:subject/>
  <dc:title/>
</cp:coreProperties>
</file>