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0" w:name="Par30"/>
      <w:bookmarkStart w:id="1" w:name="Par30"/>
      <w:bookmarkEnd w:id="1"/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67"/>
        <w:gridCol w:w="967"/>
        <w:gridCol w:w="1420"/>
        <w:gridCol w:w="1260"/>
        <w:gridCol w:w="1278"/>
        <w:gridCol w:w="1182"/>
        <w:gridCol w:w="1300"/>
      </w:tblGrid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становлением Администрации М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Колгуевский сельсовет" НА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40-п от 14.11.2018 год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РЕДНЕСРОЧНЫЙ ФИНАНСОВЫЙ ПЛА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"КОЛГУЕВСКИЙ СЕЛЬСОВЕТ"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НЕНЕЦКОГО АВТОНОМНОГО ОКРУГА ПО ДОХОДАМ И РАСХОДАМ НА 2019-2021 годы 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.Основные параметры среднесрочного финансового пла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без межбюджетных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9,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8,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7,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3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с межбюджетны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976,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52,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182,6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475,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497,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865,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450,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115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фицит(-), профицит(+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ниципальный долг МО"Колгуевский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овет"НАО (на конец года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спределение объемов бюджетных ассигнований по главным распорядителям средств бюджета МО "Колгуевский сельсовет" НАО по разделам, подразделам, целевым статьям и видам расходов классификации расходов бюджетов на 2019-2021 год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850"/>
        <w:gridCol w:w="1134"/>
        <w:gridCol w:w="1418"/>
        <w:gridCol w:w="992"/>
        <w:gridCol w:w="1134"/>
        <w:gridCol w:w="992"/>
        <w:gridCol w:w="993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86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4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115,7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Администрация муниципального образования "Колгуевский сельсовет"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8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4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115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5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4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544,5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1,4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Функционирование Правительства Российской Федерации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3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0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246,6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8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924,1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22,5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22,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22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0009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для выполнения переданных полномочий контрольно-счетного органа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9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-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27,6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2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7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0007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7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0009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,3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2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-организация обучения неработающего населения в области ГО и защиты от 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-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008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2 "Развитие транспортной инфраструктуры поселений муниципального района "Заполяр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0089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29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i/>
                <w:iCs/>
                <w:lang w:eastAsia="ru-RU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-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008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49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008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8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П "Поддержка и развитие малого и среднего предпринимательства в МО "Колгуевский сельсовет" НАО на 2016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 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9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6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68,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5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сударственная программа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1 "Строительство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в рамках подпрограммы 1 "Строительство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57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57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</w:t>
            </w: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Приобретение 4 жилых помещений (квартир) в многоквартирном (4-квартирном) жилом доме № 1 в п. Бугр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08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089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9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осударственная программа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4 "Развитие системы обращения с отходами, в том числе с твёрдыми коммунальными отходами на территории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0179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0179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89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дпрограмма 6 "Развитие коммунальной инфраструктуры поселений муниципального района "Заполярный район" МП "Комплексное развитие поселений муниципального района "Заполярный район" на 2017-2022 годы"- 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89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0089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74,4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4,4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4,4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4,4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i/>
                <w:iCs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- благоустройство территорий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7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7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Cambria" w:hAnsi="Cambria"/>
                <w:i/>
                <w:iCs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- 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4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008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4,7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ru-RU"/>
              </w:rPr>
              <w:t>Мероприятия в области  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Содержание мест захоронения   на территории  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рганизацию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96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89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6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- расходы на доплату к пенсии лицам, замещавшим выборные должности, и выплату пенсии за выслугу лет лицам, замещавшим должности муниципальной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16008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5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5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5:00Z</dcterms:created>
  <dc:creator>Пользователь</dc:creator>
  <dc:description/>
  <dc:language>en-US</dc:language>
  <cp:lastModifiedBy>HP</cp:lastModifiedBy>
  <dcterms:modified xsi:type="dcterms:W3CDTF">2018-11-16T09:45:00Z</dcterms:modified>
  <cp:revision>2</cp:revision>
  <dc:subject/>
  <dc:title/>
</cp:coreProperties>
</file>