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822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9822" w:type="dxa"/>
            <w:tcBorders/>
          </w:tcPr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1699" w:hRule="atLeast"/>
              </w:trPr>
              <w:tc>
                <w:tcPr>
                  <w:tcW w:w="9606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ДМИНИСТРАЦИЯ МУНИЦИПАЛЬНОГО ОБРАЗОВАНИ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«КОЛГУЕВСКИЙ СЕЛЬСОВЕТ» НЕНЕЦКОГО АВТОНОМНОГО ОКРУГА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СТАНОВЛЕНИЕ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от 21 ноября 2018 г. № 46-п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. Бугрино Ненецкий автономный округ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«О внесении изменений в Административный регламент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предоставления муниципальной услуги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 xml:space="preserve">«Предоставление в аренду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 xml:space="preserve">земельного участка, находящегося в собственности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 xml:space="preserve">муниципального образования «Колгуевский сельсовет»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Ненецкого автономного округа, без проведения торгов»»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Колгуевский сельсовет» Ненецкого автономного округа от 22.10.2012 № 55-п,  Администрация МО «Колгуев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нести прилагаемые изменения в 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Предоставление в аренду земельного участка, находящегося в собственности муниципального образования «Колгуевский сельсовет» Ненецкого автономного округа, без проведения торгов», утвержденный 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Колгуевский сельсовет» Ненецкого автономного округа от 08.02.2016 № 4-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 «Колгуевский сельсовет» НАО                                                             А. Ф. Лед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7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«Колгуев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1.11.2018 №   46-п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Предоставление в аренду земельного участка, находящегося в собственности муниципального образования «Колгуевский сельсовет» Ненецкого автономного округ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ез проведения торгов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sz w:val="24"/>
          <w:szCs w:val="24"/>
          <w:lang w:eastAsia="ru-RU"/>
        </w:rPr>
      </w:pPr>
      <w:r>
        <w:rPr>
          <w:rFonts w:cs="Calibri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одпункт 2.6.2. исключи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  <w:lang w:eastAsia="ru-RU"/>
        </w:rPr>
      </w:pPr>
      <w:r>
        <w:rPr>
          <w:rFonts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В абзаце 3 пункта 3.1. после слова «приложении» цифру «1» заменить цифрой «2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ункт 3.2.1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3.2.1. Основанием для начала административной процедуры является обращение в Администрацию муниципального образования заинтересованного лица с заявлением и комплектом документов, необходимых для оказания муниципальной услуг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о предоставлении земельного участка, находящегося в собственности муниципального образования в аренду без проведения торгов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ается или напра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по форме согласно приложения 1 к настоящему Административному регламент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Администрацию муниципального образования физическим или юридическим лицом по их выбору лично или посредством почтовой связи на бумажном носителе либо в форме электронных документов с использованием информационно-телекоммуникационной сети "Интернет"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в форме электронного документа представляется в Администрацию муниципального образования по выбору заявител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тем заполнения формы запроса, размещенной на официальном сайте </w:t>
      </w:r>
      <w:r>
        <w:rPr>
          <w:rFonts w:cs="Times New Roman" w:ascii="Times New Roman" w:hAnsi="Times New Roman"/>
          <w:sz w:val="24"/>
          <w:szCs w:val="24"/>
        </w:rPr>
        <w:t xml:space="preserve">МО «Колгуевский сельсовет» НАО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olg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утем направления электронного документа в Администрацию муниципального образования на официальную электронную почт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ктронной подписью заявителя (представителя заявителя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иленной квалифицированной электронной подписью заявителя (представителя заявителя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ца, действующего от имени юридического лица без доверенност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одачи заявления лично заявителем представляется документ </w:t>
      </w:r>
      <w:r>
        <w:rPr>
          <w:rFonts w:cs="Times New Roman" w:ascii="Times New Roman" w:hAnsi="Times New Roman"/>
          <w:sz w:val="24"/>
          <w:szCs w:val="24"/>
          <w:lang w:eastAsia="ru-RU"/>
        </w:rPr>
        <w:t>удостоверяющий личность заявителя (удостоверяющего личность представителя заявителя, если заявление представляется представителем заявителя).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Подпункт </w:t>
      </w:r>
      <w:r>
        <w:rPr>
          <w:rFonts w:cs="Times New Roman" w:ascii="Times New Roman" w:hAnsi="Times New Roman"/>
          <w:color w:val="000000"/>
          <w:sz w:val="24"/>
          <w:szCs w:val="24"/>
        </w:rPr>
        <w:t>3.2.2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3.2.2.</w:t>
      </w:r>
      <w:r>
        <w:rPr>
          <w:rFonts w:cs="Times New Roman" w:ascii="Times New Roman" w:hAnsi="Times New Roman"/>
          <w:color w:val="00B0F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ументы, предоставляемые заявителем или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ставителем заяв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>, должны соответствовать следующим требованиям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мочия представителя оформлены в установленном законом порядк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документов написаны разборчиво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заполнено заявителем по установленной форм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заявлении нет подчисток, приписок, зачеркнутых слов и иных неоговоренных исправлени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исполнены карандашом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имеют серьезных повреждений, наличие которых допускает многозначность истолкования содержа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ы представлены в форме электронного документа посредством электронной почты в виде файлов в формате doc, docx, txt, xls, xlsx, rtf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электронные документы (электронные образы документов) представлены в виде файлов в форматах PDF, TIF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ы, предоставляемые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5. Приложение 1 к Административному регламенту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едоставление в аренду земельного участка, находящегося в собственности муниципального образования  «Колгуевский сельсовет» Ненецкого автономного округа, без проведения торгов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Предоставление в аренду земельного участк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ящегося в собственност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Колгуевский сельсовет» Ненецкого автономного округа, без проведения торгов»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О «Колгуевский сельсовет» НА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bookmarkStart w:id="2" w:name="Par442"/>
      <w:bookmarkEnd w:id="2"/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ля юридических лиц - полное наименование, организационно-правовая форма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, ИНН налогоплательщика;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ндивидуальных предпринимателей - фамилия, имя, отчество; паспортны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; ИНН налогоплательщика, номер и дата выдачи свидетельств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в налоговом органе; для физических лиц - фамилия, имя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; ИНН налогоплательщика, паспортные данные (серия, N, выдан, дата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заявителя(ей) 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юридический и фактический адрес юридического лица; адрес места регистраци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фактического проживания индивидуального предпринима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зического лица)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и должность представителя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омер и дата документа, удостоверяющего полномочия представи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е телефоны (факс) заявителя(ей) (представителя заявителя)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едоставлении земельного участка, находящегося в собственно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енецкого автономного округ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ренду без проведения торг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   Вас   оформить    право   аренды земельным участк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(кадастровый номер, местоположение, общая площадь земельного участка </w:t>
      </w:r>
      <w:hyperlink w:anchor="Par53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рок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земельного участка и основное целевое назначе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использования и обременения земельного участк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права, на котором используется земельный участок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 документа,  удостоверяющего  право,  на  котором заявитель использует земельный участо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выдачи, номер, выдавший орган, назва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земельный  участок  отсутствуют  ограничения  оборотоспособ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ленные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 2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Земельного  кодекса  Российской  Федерации 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8 статьи 2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 "О приватизации государственного и муниципального имущества"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бъектах недвижимости, расположенных на земельном участк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701"/>
        <w:gridCol w:w="1814"/>
        <w:gridCol w:w="2309"/>
        <w:gridCol w:w="328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(и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устанавливающих документов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долей в праве собственности на объект недвижимости </w:t>
            </w:r>
            <w:hyperlink w:anchor="Par5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513"/>
      <w:bookmarkEnd w:id="3"/>
      <w:r>
        <w:rPr>
          <w:rFonts w:cs="Times New Roman" w:ascii="Times New Roman" w:hAnsi="Times New Roman"/>
          <w:sz w:val="24"/>
          <w:szCs w:val="24"/>
        </w:rPr>
        <w:t>&lt;*&gt; Заполняется при наличии нескольких собственников объекта(ов) недвижим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сведения о земельном участке (заполняются по желанию заявителя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рассмотрения заявления прошу направить в виде:_______________________</w:t>
      </w:r>
      <w:r>
        <w:rPr>
          <w:rFonts w:cs="Times New Roman" w:ascii="Times New Roman" w:hAnsi="Times New Roman"/>
        </w:rPr>
        <w:t xml:space="preserve"> &lt;3&gt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бумажного документа, непосредственно при личном обращени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бумажного документа, посредством почтового отправления заявител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 согласен(а)  на  обработку  персональных  данных  в Администрации МО «Колгуевский сельсовет» НА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_________ 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представителя (подпись)  (имя, отчество, фамилия представител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) юридического лица,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ar530"/>
      <w:bookmarkStart w:id="5" w:name="Par530"/>
      <w:bookmarkEnd w:id="5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1&gt; Сведения указываются на день составления заяв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&lt;2&gt; Заполняется при наличии нескольких собственников объекта(ов) недвижимости.</w:t>
      </w:r>
    </w:p>
    <w:p>
      <w:pPr>
        <w:pStyle w:val="ConsPlusNonformat"/>
        <w:jc w:val="both"/>
        <w:rPr>
          <w:rFonts w:cs="Calibri"/>
        </w:rPr>
      </w:pPr>
      <w:r>
        <w:rPr>
          <w:rFonts w:cs="Times New Roman" w:ascii="Times New Roman" w:hAnsi="Times New Roman"/>
        </w:rPr>
        <w:t>&lt;3&gt; Указывается номер способа предоставления результатов рассмотрения заявления.»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  <w:bookmarkStart w:id="6" w:name="Par541"/>
      <w:bookmarkStart w:id="7" w:name="Par541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993" w:right="848" w:gutter="0" w:header="0" w:top="568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DEC419AAB329386D7E9F6951A485307F68DBDFDB7E9E0D904CDCA122EB6DCFC7E850A3A35FEC55jFn6G" TargetMode="External"/><Relationship Id="rId3" Type="http://schemas.openxmlformats.org/officeDocument/2006/relationships/hyperlink" Target="consultantplus://offline/ref=4A975DB9AE045307D496C58C87D9007039542ACE949523665943CA032B0605923B695DE50835E163CBzBK" TargetMode="External"/><Relationship Id="rId4" Type="http://schemas.openxmlformats.org/officeDocument/2006/relationships/hyperlink" Target="consultantplus://offline/ref=4A975DB9AE045307D496C58C87D90070395528CA939223665943CA032B0605923B695DCEzD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30:00Z</dcterms:created>
  <dc:creator>Пользователь</dc:creator>
  <dc:description/>
  <cp:keywords/>
  <dc:language>en-US</dc:language>
  <cp:lastModifiedBy>Анастасия</cp:lastModifiedBy>
  <dcterms:modified xsi:type="dcterms:W3CDTF">2018-11-21T11:26:00Z</dcterms:modified>
  <cp:revision>43</cp:revision>
  <dc:subject/>
  <dc:title/>
</cp:coreProperties>
</file>