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, без проведения торг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0" w:name="Par442"/>
      <w:bookmarkEnd w:id="0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юридических лиц - полное наименование, организационно-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собств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ренду без проведения тор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 Вас   оформить    право   аренды земельным участ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кадастровый номер, местоположение, общая площадь земельного участка </w:t>
      </w:r>
      <w:hyperlink w:anchor="Par5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ного участка и основное целевое назнач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и обременения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ва, на котором используется земельный участо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 документа,  удостоверяющего  право,  на  котором заявитель использует земельный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выдачи, номер, выдавший орган, на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земельный  участок  отсутствуют  ограничения  оборотоспособ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ые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 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Земельного  кодекса  Российской  Федерации 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 статьи 2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 "О приватизации государственного и муниципального имущества"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ах недвижимости, расположенных на земельном участ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14"/>
        <w:gridCol w:w="2309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лей в праве собственности на объект недвижимости </w:t>
            </w:r>
            <w:hyperlink w:anchor="Par5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13"/>
      <w:bookmarkEnd w:id="1"/>
      <w:r>
        <w:rPr>
          <w:rFonts w:cs="Times New Roman" w:ascii="Times New Roman" w:hAnsi="Times New Roman"/>
          <w:sz w:val="24"/>
          <w:szCs w:val="24"/>
        </w:rPr>
        <w:t>&lt;*&gt; Заполняется при наличии нескольких собственников объекта(ов)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емельном участке (заполняются по желанию зая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рассмотрения заявления прошу направить в виде:_______________________</w:t>
      </w:r>
      <w:r>
        <w:rPr>
          <w:rFonts w:cs="Times New Roman" w:ascii="Times New Roman" w:hAnsi="Times New Roman"/>
        </w:rPr>
        <w:t xml:space="preserve"> &lt;3&gt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бумажного документа, непосредственно при личном обращен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бумажного документа, посредством почтового отправления заявител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огласен(а)  на  обработку  персональных  данных  в Администрации МО «Колгуев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представителя (подпись)  (имя, отчество, фамилия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 юридического лица,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530"/>
      <w:bookmarkStart w:id="3" w:name="Par530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1&gt; Сведения указываются на день составления зая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2&gt; Заполняется при наличии нескольких собственников объекта(ов) недвижимости.</w:t>
      </w:r>
    </w:p>
    <w:p>
      <w:pPr>
        <w:pStyle w:val="ConsPlusNonformat"/>
        <w:jc w:val="both"/>
        <w:rPr>
          <w:rFonts w:cs="Calibri"/>
        </w:rPr>
      </w:pPr>
      <w:r>
        <w:rPr>
          <w:rFonts w:cs="Times New Roman" w:ascii="Times New Roman" w:hAnsi="Times New Roman"/>
        </w:rPr>
        <w:t>&lt;3&gt; Указывается номер способа предоставления результатов рассмотрения заявления.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bookmarkStart w:id="4" w:name="Par541"/>
      <w:bookmarkStart w:id="5" w:name="Par54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993" w:right="848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975DB9AE045307D496C58C87D9007039542ACE949523665943CA032B0605923B695DE50835E163CBzBK" TargetMode="External"/><Relationship Id="rId3" Type="http://schemas.openxmlformats.org/officeDocument/2006/relationships/hyperlink" Target="consultantplus://offline/ref=4A975DB9AE045307D496C58C87D90070395528CA939223665943CA032B0605923B695DCEz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5:00Z</dcterms:created>
  <dc:creator>Пользователь</dc:creator>
  <dc:description/>
  <cp:keywords/>
  <dc:language>en-US</dc:language>
  <cp:lastModifiedBy>Алёна Викторовна</cp:lastModifiedBy>
  <dcterms:modified xsi:type="dcterms:W3CDTF">2018-11-26T12:25:00Z</dcterms:modified>
  <cp:revision>2</cp:revision>
  <dc:subject/>
  <dc:title/>
</cp:coreProperties>
</file>