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, без проведения торг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Колгуевский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0" w:name="Par442"/>
      <w:bookmarkEnd w:id="0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юридических лиц - полное наименование, организационно-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собств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ренду без проведения тор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 Вас   оформить    право   аренды земельным участ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кадастровый номер, местоположение, общая площадь земельного участка </w:t>
      </w:r>
      <w:hyperlink w:anchor="Par5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тегория земельного участка и основное целевое назнач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граничения использования и обременения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ид права, на котором используется земельный участо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 Реквизиты  документа,  удостоверяющего  право,  на  котором заявитель использует земельный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выдачи, номер, выдавший орган, на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На  земельный  участок  отсутствуют  ограничения  оборотоспособности, установленные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Земельного  кодекса  Российской  Федерации 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8 статьи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"О приватизации государственного и муниципального имущества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ведения об объектах недвижимости, расположенных на земельном участ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14"/>
        <w:gridCol w:w="2309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лей в праве собственности на объект недвижимости </w:t>
            </w:r>
            <w:hyperlink w:anchor="Par5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13"/>
      <w:bookmarkEnd w:id="1"/>
      <w:r>
        <w:rPr>
          <w:rFonts w:cs="Times New Roman" w:ascii="Times New Roman" w:hAnsi="Times New Roman"/>
          <w:sz w:val="24"/>
          <w:szCs w:val="24"/>
        </w:rPr>
        <w:t>&lt;*&gt; Заполняется при наличии нескольких собственников объекта(ов)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ые сведения о земельном участке (заполняются по желанию зая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огласен(а)  на  обработку  персональных  данных  в Администрации МО «Колгуев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представителя (подпись)  (имя, отчество, фамилия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 юридического лица,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530"/>
      <w:bookmarkStart w:id="3" w:name="Par530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Сведения указываются на день составления зая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2&gt; Заполняется при наличии нескольких собственников объекта(ов) недвижимости.</w:t>
      </w:r>
    </w:p>
    <w:p>
      <w:pPr>
        <w:pStyle w:val="ConsPlusNonformat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bookmarkStart w:id="4" w:name="Par541"/>
      <w:bookmarkStart w:id="5" w:name="Par54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bookmarkStart w:id="6" w:name="Par544"/>
        <w:bookmarkEnd w:id="6"/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исполн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оставление в аренду земельного участ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Колгуевский сельсовет» Ненецкого автономного округ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и документов, необходимых для предоставления муниципальной услуги, регистрация зая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0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я заявления о предоставлении муниципальной услуг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571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25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</w:tblGrid>
      <w:tr>
        <w:trPr>
          <w:trHeight w:val="433" w:hRule="atLeas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одписание главой муниципального образования или лицом, исполняющим его обязанности договора аренды земельного участка либо Постановления администрации об отказе в предоставлени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3238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4935</wp:posOffset>
                </wp:positionH>
                <wp:positionV relativeFrom="paragraph">
                  <wp:posOffset>-193040</wp:posOffset>
                </wp:positionV>
                <wp:extent cx="5182870" cy="538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лучение заявителем результата предоставления муниципальной услуг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42.4pt;mso-wrap-distance-left:9pt;mso-wrap-distance-right:9pt;mso-wrap-distance-top:0pt;mso-wrap-distance-bottom:0pt;margin-top:-15.2pt;mso-position-vertical-relative:text;margin-left:109.05pt;mso-position-horizontal-relative:page">
                <v:fill opacity="0f"/>
                <v:textbox inset="0in,0in,0in,0in">
                  <w:txbxContent>
                    <w:tbl>
                      <w:tblPr>
                        <w:tblW w:w="8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лучение заявителем результата предоставления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27305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1475</wp:posOffset>
                </wp:positionH>
                <wp:positionV relativeFrom="paragraph">
                  <wp:posOffset>273050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1995</wp:posOffset>
                </wp:positionV>
                <wp:extent cx="4882515" cy="1046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2"/>
                              <w:gridCol w:w="3637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дача Постановления об отказе в предоставлении земельного участка заявителю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дач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говора аренды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82.4pt;mso-wrap-distance-left:9pt;mso-wrap-distance-right:9pt;mso-wrap-distance-top:0pt;mso-wrap-distance-bottom:0pt;margin-top:56.85pt;mso-position-vertical-relative:text;margin-left: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2"/>
                        <w:gridCol w:w="3637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дача Постановления об отказе в предоставлении земельного участка заявителю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дач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975DB9AE045307D496C58C87D9007039542ACE949523665943CA032B0605923B695DE50835E163CBzBK" TargetMode="External"/><Relationship Id="rId3" Type="http://schemas.openxmlformats.org/officeDocument/2006/relationships/hyperlink" Target="consultantplus://offline/ref=4A975DB9AE045307D496C58C87D90070395528CA939223665943CA032B0605923B695DCEzDK" TargetMode="External"/><Relationship Id="rId4" Type="http://schemas.openxmlformats.org/officeDocument/2006/relationships/hyperlink" Target="consultantplus://offline/main?base=MOB;n=134762;fld=134;dst=1001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19:00Z</dcterms:created>
  <dc:creator>Пользователь</dc:creator>
  <dc:description/>
  <dc:language>en-US</dc:language>
  <cp:lastModifiedBy>user</cp:lastModifiedBy>
  <cp:lastPrinted>2016-02-08T16:30:00Z</cp:lastPrinted>
  <dcterms:modified xsi:type="dcterms:W3CDTF">2016-02-12T12:19:00Z</dcterms:modified>
  <cp:revision>2</cp:revision>
  <dc:subject/>
  <dc:title/>
</cp:coreProperties>
</file>