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536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</w:t>
      </w:r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Администрацию МО «Колгуевский сельсовет» НА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(уполномоченный орган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аименование застройщика (фамилия, имя, отчество - для граждан;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</w:t>
      </w:r>
      <w:r>
        <w:rPr>
          <w:rFonts w:cs="Times New Roman" w:ascii="Times New Roman" w:hAnsi="Times New Roman"/>
          <w:lang w:eastAsia="ru-RU"/>
        </w:rPr>
        <w:t>полное наименование организации - для юридических лиц)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</w:t>
      </w:r>
      <w:r>
        <w:rPr>
          <w:rFonts w:cs="Times New Roman" w:ascii="Times New Roman" w:hAnsi="Times New Roman"/>
          <w:lang w:eastAsia="ru-RU"/>
        </w:rPr>
        <w:t>(почтовый индекс, адрес, телефон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шу  подготовить и выдать градостроительный план земельного участ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и месторасположение (адрес) земельного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кадастровый номер земельного участк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оставленного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застройщи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еквизиты правоустанавливающего докумен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од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разрешенное использование земельного участк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зданий, сооружений, расположенных на земельном участке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________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кадастровый номер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координат поворотных точек границ земельного участка:</w:t>
      </w:r>
    </w:p>
    <w:tbl>
      <w:tblPr>
        <w:tblW w:w="928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63"/>
        <w:gridCol w:w="4163"/>
      </w:tblGrid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eastAsia="ru-RU"/>
              </w:rPr>
              <w:t>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я: в одном экземпляре на _________ лист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Заявитель ________________ /_____________________/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(подпись)                    (расшифровка подписи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«____» _________________ 20____ г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.П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453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 предоставления муниципальной услуги «Подготовка и выдача градостроительных планов земельных участк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/>
      </w:pPr>
      <w:hyperlink r:id="rId2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Блок-схема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действий исполнения муниципальной услуги «Подготовка и выдача градостроительных планов земельных участков»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5795</wp:posOffset>
                </wp:positionH>
                <wp:positionV relativeFrom="paragraph">
                  <wp:posOffset>173990</wp:posOffset>
                </wp:positionV>
                <wp:extent cx="2399665" cy="1024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2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о подготовке градостроительного плана земельного участка, а также прилагаемых к нему документов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0.7pt;mso-wrap-distance-left:9.05pt;mso-wrap-distance-right:9.05pt;mso-wrap-distance-top:0pt;mso-wrap-distance-bottom:0pt;margin-top:13.7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я о подготовке градостроительного плана земельного участка, а также прилагаемых к нему документов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2765</wp:posOffset>
                </wp:positionH>
                <wp:positionV relativeFrom="paragraph">
                  <wp:posOffset>68580</wp:posOffset>
                </wp:positionV>
                <wp:extent cx="635" cy="180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9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5795</wp:posOffset>
                </wp:positionH>
                <wp:positionV relativeFrom="paragraph">
                  <wp:posOffset>101600</wp:posOffset>
                </wp:positionV>
                <wp:extent cx="2399665" cy="9563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заявления о подготовке градостроительного плана земельного участка, а также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5.3pt;mso-wrap-distance-left:9.05pt;mso-wrap-distance-right:9.05pt;mso-wrap-distance-top:0pt;mso-wrap-distance-bottom:0pt;margin-top:8pt;mso-position-vertical-relative:text;margin-left:150.85pt;mso-position-horizontal-relative:text">
                <v:textbox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заявления о подготовке градостроительного плана земельного участка, а также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920240</wp:posOffset>
                </wp:positionH>
                <wp:positionV relativeFrom="paragraph">
                  <wp:posOffset>46355</wp:posOffset>
                </wp:positionV>
                <wp:extent cx="1133475" cy="216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46355</wp:posOffset>
                </wp:positionV>
                <wp:extent cx="1085850" cy="2165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6570</wp:posOffset>
                </wp:positionH>
                <wp:positionV relativeFrom="paragraph">
                  <wp:posOffset>128270</wp:posOffset>
                </wp:positionV>
                <wp:extent cx="2399665" cy="10356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общение об отказе в подготовке градостроительного плана земельного участка (отказ в предоставлении муниципальной услуг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81.55pt;mso-wrap-distance-left:9.05pt;mso-wrap-distance-right:9.05pt;mso-wrap-distance-top:0pt;mso-wrap-distance-bottom:0pt;margin-top:10.1pt;mso-position-vertical-relative:text;margin-left:39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общение об отказе в подготовке градостроительного плана земельного участка (отказ в предоставлении муниципальной услуг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9270</wp:posOffset>
                </wp:positionH>
                <wp:positionV relativeFrom="paragraph">
                  <wp:posOffset>114300</wp:posOffset>
                </wp:positionV>
                <wp:extent cx="2399665" cy="13741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1374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, утверждение и выдача градостроительного плана земельного участка и постановления Администрации муниципального образования «Колгуевский сельсовет» Ненецкого автономного округа об утверждении градостроительного плана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108.2pt;mso-wrap-distance-left:9.05pt;mso-wrap-distance-right:9.05pt;mso-wrap-distance-top:0pt;mso-wrap-distance-bottom:0pt;margin-top:9pt;mso-position-vertical-relative:text;margin-left:240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, утверждение и выдача градостроительного плана земельного участка и постановления Администрации муниципального образования «Колгуевский сельсовет» Ненецкого автономного округа об утверждении градостроительного плана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                   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MOB;n=134762;fld=134;dst=10012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5:30:00Z</dcterms:created>
  <dc:creator>sergeevdn</dc:creator>
  <dc:description/>
  <dc:language>en-US</dc:language>
  <cp:lastModifiedBy>Томара</cp:lastModifiedBy>
  <cp:lastPrinted>2016-12-12T18:07:00Z</cp:lastPrinted>
  <dcterms:modified xsi:type="dcterms:W3CDTF">2016-12-13T05:30:00Z</dcterms:modified>
  <cp:revision>3</cp:revision>
  <dc:subject/>
  <dc:title/>
</cp:coreProperties>
</file>