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3" w:right="848" w:gutter="0" w:header="0" w:top="56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  <w:bookmarkStart w:id="0" w:name="Par435"/>
      <w:bookmarkStart w:id="1" w:name="Par4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вступление в брак лица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озрасте от шестнадцати до восемнадцати лет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Колгуевский сельсовет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442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 по адресу: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и проживает по адресу: 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спортные данны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ия _______, N 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н (кем и когда) 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мер телефона 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разрешить вступить в брак мне 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 года рождения, с 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 рождения)                                                       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 года рождения, так как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 рождения)                                                                    (указать уважительную причину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                                                                    "___" ________ 20_______  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вступление в брак лица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озрасте от шестнадцати до восемнадцати лет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Колгуевский сельсовет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МО «Колгуевский сельсовет» НА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 по адресу: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ктически проживает по адресу: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спортные данные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ия _______, N 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н (кем и когда) 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мер телефона 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ое 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ступление в брак лицу, достигшему возраста шестнадцати л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   разрешить    моей    несовершеннолетней(ему) дочери   (сыну, подопечному) 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  несовершеннолетнего, достигшего возраста шестнадцати ле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 года рождения, в возрасте ______ лет вступить в бр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гражданином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 граждани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 года ро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                                                                            Подпись 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вступление в брак лица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озрасте от шестнадцати до восемнадцати лет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Колгуев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497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и регистрация документов заявителя на предоставле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7995</wp:posOffset>
                </wp:positionH>
                <wp:positionV relativeFrom="paragraph">
                  <wp:posOffset>762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8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1128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документов для установления права на получение муниципальной услуги и принятие решения о предоставлении либо отказе в предоставлении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7995</wp:posOffset>
                </wp:positionH>
                <wp:positionV relativeFrom="paragraph">
                  <wp:posOffset>3556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8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снований для отказа в предоставлении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225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960</wp:posOffset>
                </wp:positionH>
                <wp:positionV relativeFrom="paragraph">
                  <wp:posOffset>133350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155"/>
      </w:tblGrid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уведомления об отказе в предоставлении           муниципальной услуги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остановления Администрации муниципального образования «Колгуевский сельсовет» Ненецкого автономного округа «О разрешении на вступление в брак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5710</wp:posOffset>
                </wp:positionH>
                <wp:positionV relativeFrom="paragraph">
                  <wp:posOffset>9017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3860</wp:posOffset>
                </wp:positionH>
                <wp:positionV relativeFrom="paragraph">
                  <wp:posOffset>44450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4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155"/>
      </w:tblGrid>
      <w:tr>
        <w:trPr>
          <w:trHeight w:val="45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заявителю уведомления об отказе в предоставлении           муниципальной услуги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</w:t>
            </w: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я Администрации муниципального образования «Колгуевский сельсовет» Ненецкого автономного округа «О разрешении на вступление в брак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6:00Z</dcterms:created>
  <dc:creator>Пользователь</dc:creator>
  <dc:description/>
  <dc:language>en-US</dc:language>
  <cp:lastModifiedBy>Томара</cp:lastModifiedBy>
  <dcterms:modified xsi:type="dcterms:W3CDTF">2016-12-29T12:46:00Z</dcterms:modified>
  <cp:revision>3</cp:revision>
  <dc:subject/>
  <dc:title/>
</cp:coreProperties>
</file>