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___                                                  N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Колгуевский сельсовет» НАО   от   ______________201___ г.  N_________  орг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  уведомляет  о начале проведения      _______      проверки     в     отношении _______________________________________, адрес нахождения: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контрольных мероприятиях и  доступ 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будет проводиться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должностным лицом   органа   внутреннего муниципального  финансового контроля, служебное удостоверение N ________, выданное _____________ 201__, тел.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заверенная печатью копия распоряжения  Администрации  МО «Колгуевский сельсовет» НАО   от _______________ 201__ г. N _________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вручено/направлено "___"___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нициалы уполномоченного                                     (подпись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ого лица)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нициалы)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внутреннего муниципального   финансового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ебую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ндивидуального предпринимателя, юридическое лицо,   должностное лицо)</w:t>
      </w:r>
    </w:p>
    <w:p>
      <w:pPr>
        <w:pStyle w:val="Normal"/>
        <w:autoSpaceDE w:val="false"/>
        <w:jc w:val="both"/>
        <w:rPr/>
      </w:pPr>
      <w:r>
        <w:rPr/>
        <w:t>принять меры по их устранению, а также устранению причин и условий таких нарушений 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ставления  с  приложением  документов, подтверждающих  устранение  нарушения,  или  ходатайство  о продлении срока исполнения  представле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внутреннего муниципального финансового контроля по адресу: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ндивидуального предпринимателя или руководителя 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Администрацией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внутреннего муниципального   финансового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ндивидуального предпринимателя, юридическое лицо,   должностное лицо)</w:t>
      </w:r>
    </w:p>
    <w:p>
      <w:pPr>
        <w:pStyle w:val="Normal"/>
        <w:autoSpaceDE w:val="false"/>
        <w:jc w:val="both"/>
        <w:rPr/>
      </w:pPr>
      <w:r>
        <w:rPr/>
        <w:t>устранить выявленные нарушения и (или) возместить причиненный такими нарушениями ущерб муниципальному образованию 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е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внутреннего муниципального финансового контроля по адресу: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ндивидуального предпринимателя или руководителя 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6F53CA28C919F3730D29182BD708FA1FD0ABFBB0A51762B3B5230A16B4AD785A23777034k3U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0:00Z</dcterms:created>
  <dc:creator>Анастасия Ледкова</dc:creator>
  <dc:description/>
  <cp:keywords/>
  <dc:language>en-US</dc:language>
  <cp:lastModifiedBy>Владимир</cp:lastModifiedBy>
  <dcterms:modified xsi:type="dcterms:W3CDTF">2015-11-05T06:50:00Z</dcterms:modified>
  <cp:revision>2</cp:revision>
  <dc:subject/>
  <dc:title/>
</cp:coreProperties>
</file>