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ЛГУЕВ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9.04.2015  года  № 28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. Бугрино Ненецкий автономный окр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Об утверждении </w:t>
      </w:r>
      <w:hyperlink w:anchor="Par3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 о порядке формирования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фраструктуры поддержки субъектов малого и среднего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принимательства на территории муниципального образования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олгуевский сельсовет» Ненецкого автономного округа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N 209-ФЗ "О развитии малого и среднего предпринимательства в Российской Федерации", Администрация МО «Колгуевский сельсовет» НАО  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hyperlink w:anchor="Par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формирования инфраструктуры поддержки субъектов малого и среднего предпринимательства на территории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лгуевский сельсовет» НАО                                                           А. Ф. Ледкова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28"/>
      <w:bookmarkStart w:id="3" w:name="Par28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Колгуевский сельсовет» НА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15  № 28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4" w:name="Par34"/>
      <w:bookmarkStart w:id="5" w:name="Par34"/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hyperlink w:anchor="Par3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орядке формирования инфраструктуры поддержки субъектов малого и среднего предпринимательства на территории муниципального образова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олгуевский сельсовет» 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  <w:bookmarkStart w:id="6" w:name="Par43"/>
      <w:bookmarkStart w:id="7" w:name="Par43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определяет порядок формирования инфраструктуры поддержки субъектов малого и среднего предпринимательства на территории муниципального образования «Колгуевский сельсовет» Ненецкого автономного округа в рамках реализации муниципальн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оддержка малого и среднего предпринимательства в муниципальном образовании «Колгуевский сельсовет» Ненецкого автономного округа на 2014 - 2015 годы" (далее – Програ</w:t>
      </w:r>
      <w:r>
        <w:rPr>
          <w:rFonts w:cs="Times New Roman" w:ascii="Times New Roman" w:hAnsi="Times New Roman"/>
          <w:color w:val="000000"/>
          <w:sz w:val="24"/>
          <w:szCs w:val="24"/>
        </w:rPr>
        <w:t>мм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звития субъектов малого и среднего предпринимательства</w:t>
      </w:r>
      <w:r>
        <w:rPr>
          <w:rFonts w:cs="Times New Roman" w:ascii="Times New Roman" w:hAnsi="Times New Roman"/>
          <w:color w:val="000000"/>
          <w:sz w:val="24"/>
          <w:szCs w:val="24"/>
        </w:rPr>
        <w:t>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ной Постановлением Администрацией муниципального образования «Колгуевский сельсовет» Ненецкого автономного округа от 24.03.2014 № 6-п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8" w:name="Par53"/>
      <w:bookmarkEnd w:id="8"/>
      <w:r>
        <w:rPr>
          <w:rFonts w:cs="Times New Roman" w:ascii="Times New Roman" w:hAnsi="Times New Roman"/>
          <w:sz w:val="24"/>
          <w:szCs w:val="24"/>
        </w:rPr>
        <w:t>2. Условия формирования инфраструктуры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раструктурой поддержки субъектов малого и среднего предпринимательства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«Колгуев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является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для осуществления закупок товаров, работ, услуг для обеспечения муниципальных нужд при реализации Программы развития субъектов малого и среднего предпринимательства, обеспечивающих условия для создания субъектов малого и среднего предпринимательства, и для оказания им поддержк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раструктура поддержки субъектов малого и среднего предпринимательства включает в себя также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, промышленные парки, индустриальные парки, агропромышленные парки, центры коммерциализации технологий, центры коллективного доступа к высокотехнологичному оборудованию, инжиниринговые центры, центры прототипирования и промышленного дизайна, центры трансфера технологий, центры кластерного развития, государственные фонды поддержки научной, научно-технической, инновационной деятельности, осуществляющие деятельность в соответствии с законодательством Российской Федерации, микрофинансовые организации и иные организации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поддержки организациям инфраструктуры осуществляется в соответствии с федеральным законодательством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я субъектов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и иными нормативными правовыми актами органов местного самоуправления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Условия и порядок предоставления поддержки организациям инфраструктуры устанавливаютс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о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я субъектов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9" w:name="Par60"/>
      <w:bookmarkEnd w:id="9"/>
      <w:r>
        <w:rPr>
          <w:rFonts w:cs="Times New Roman" w:ascii="Times New Roman" w:hAnsi="Times New Roman"/>
          <w:sz w:val="24"/>
          <w:szCs w:val="24"/>
        </w:rPr>
        <w:t>3. Порядок формирования инфраструктуры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В целях реализаци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я субъектов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и настоящего Положения Администрация муниципального образования «Колгуевский сельсовет» Ненецкого автономного округа (далее – Администрация муниципального образования) ежегодно до 31 декабря текущего года формирует перечень организаций, образующих инфраструктуру поддержки субъектов малого и среднего предпринимательства на территории муниципального образования «Колгуевский сельсовет» Ненецкого автономного округа (далее - Перечень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тветственным за формирование Перечня, является финансово-бюджетный отдел Администрация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64"/>
      <w:bookmarkEnd w:id="10"/>
      <w:r>
        <w:rPr>
          <w:rFonts w:cs="Times New Roman" w:ascii="Times New Roman" w:hAnsi="Times New Roman"/>
          <w:sz w:val="24"/>
          <w:szCs w:val="24"/>
        </w:rPr>
        <w:t>3.3. Организация инфраструктуры независимо от организационно-правовой формы и формы собственности, включается в Перечень в случае, если она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а и осуществляет свою деятельность в соответствии с учредительными документам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регистрирована и осуществляет свою деятельность на территории Ненецкого автономного округа не менее трех лет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находится в стадии ликвидации, реорганизации или банкротств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ет информацию о своей деятельности в соответствии с законодательством и настоящим Положением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рганизации инфраструктуры включаются в Перечень с их согласия на основании заявления согласно приложению 1 к настоящему Положению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юридических лиц (индивидуальных предпринимателей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со всеми изменениями и дополнениями с предъявлением оригинала, если копии не заверены нотариально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имеющихся лицензий и разрешени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, подтверждающие, что в отношении заявителя не возбуждено судебное разбирательство по факту ликвидации, реорганизации или банкротства, заверенные руководителем организации инфраструктуры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(сведения), подтверждающие наличие производственных и иных помещений для оказания поддержки субъектам малого и среднего предпринимательства, заверенные руководителем организации инфраструктуры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ar1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аспор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рганизации инфраструктуры поддержки субъектам малого и среднего предпринимательства по форме согласно приложению 2 к настоящему Положению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инфраструктуры вправе представить любые другие документы, подтверждающие ее соответствие требованиям, установленным в </w:t>
      </w:r>
      <w:hyperlink w:anchor="Par6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Финансово-бюджетный отдел Администрация муниципального образования в течение 30 дней с момента поступления в Администрацию муниципального образования документов проверяет полноту (комплектность), оформление представленных организацией инфраструктуры документов, их соответствие требованиям, установленным настоящим Положением, и принимает решение о включении заявителя в Перечень либо об отказе о включении в Перечень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еречень организаций инфраструктуры утверждается Постановлением Администрации муниципального образования и подлежит опубликованию в информационном бюллетени муниципального образования «Колгуевский сельсовет» Ненецкого автономного округа  и на официальном сайте муниципального образования «Колгуевский сельсовет» Ненецкого автономного округа в сети Интернет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bookmarkStart w:id="11" w:name="Par82"/>
      <w:bookmarkEnd w:id="11"/>
      <w:r>
        <w:rPr>
          <w:rFonts w:cs="Times New Roman" w:ascii="Times New Roman" w:hAnsi="Times New Roman"/>
          <w:sz w:val="24"/>
          <w:szCs w:val="24"/>
        </w:rPr>
        <w:t>3.7. Организация инфраструктуры, включенная в Перечень, информирует Администрацию муниципального образовани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несении поправок в учредительные документы, связанных с изменением видов (вида) деятельности, в течение 10 календарных дней с момента регистрации соответствующих изменени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филиалах и представительствах с момента их открыт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изменении места государственной регистрации юридического лица и места нахождения юридического лица (в случае их изменения) с момента фактического осуществления соответствующих изменени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В случае неисполнения требований </w:t>
      </w:r>
      <w:hyperlink w:anchor="Par6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в 3.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8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 организация инфраструктуры исключается из Перечн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Par92"/>
      <w:bookmarkStart w:id="13" w:name="Par92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ar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о порядке формирования инфраструктуры 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субъектов малого и среднего предпринимательства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гуев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 МО «Колгуевский сельсовет» НАО                                                 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bookmarkStart w:id="14" w:name="Par101"/>
      <w:bookmarkEnd w:id="14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ключении в перечень организаций инфраструктуры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субъектов малого и среднего предприниматель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сим  вне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 инфраструктур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перечень  организаций,  образующих  инфраструктуру  поддержки  субъектов малого и среднего предпринимательства на территории муниципального образования «___ сельсовет» Ненецкого автономного округ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я: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    ______________________    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ата)                         (подпись руководителя)          (Ф.И.О. руководи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ar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о порядке формирования инфраструктур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субъектов малого 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гуев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bookmarkStart w:id="15" w:name="Par130"/>
      <w:bookmarkEnd w:id="15"/>
      <w:r>
        <w:rPr>
          <w:rFonts w:cs="Times New Roman" w:ascii="Times New Roman" w:hAnsi="Times New Roman"/>
          <w:b/>
          <w:bCs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РГАНИЗАЦИИ ИНФРАСТРУКТУРЫ ПОДДЕРЖКИ СУБЪЕ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АЛОГО И СРЕДНЕГО ПРЕДПРИНИМАТЕЛЬ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bCs/>
        </w:rPr>
      </w:pPr>
      <w:r>
        <w:rPr>
          <w:rFonts w:cs="Calibri" w:ascii="Times New Roman" w:hAnsi="Times New Roman"/>
          <w:b/>
          <w:bCs/>
        </w:rPr>
      </w:r>
    </w:p>
    <w:tbl>
      <w:tblPr>
        <w:tblW w:w="122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1871"/>
        <w:gridCol w:w="2494"/>
        <w:gridCol w:w="2154"/>
        <w:gridCol w:w="2154"/>
      </w:tblGrid>
      <w:tr>
        <w:trPr>
          <w:trHeight w:val="50" w:hRule="atLeast"/>
        </w:trPr>
        <w:tc>
          <w:tcPr>
            <w:tcW w:w="1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bookmarkStart w:id="16" w:name="Par134"/>
            <w:bookmarkEnd w:id="16"/>
            <w:r>
              <w:rPr>
                <w:rFonts w:cs="Times New Roman" w:ascii="Times New Roman" w:hAnsi="Times New Roman"/>
              </w:rPr>
              <w:t>1. Наименование организации</w:t>
            </w:r>
          </w:p>
        </w:tc>
      </w:tr>
      <w:tr>
        <w:trPr>
          <w:trHeight w:val="5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ая фор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телефоны, адрес сайта и электронной поч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экономической деятельности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КВЭД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</w:tr>
      <w:tr>
        <w:trPr>
          <w:trHeight w:val="5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1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bookmarkStart w:id="17" w:name="Par145"/>
            <w:bookmarkEnd w:id="17"/>
            <w:r>
              <w:rPr>
                <w:rFonts w:cs="Times New Roman" w:ascii="Times New Roman" w:hAnsi="Times New Roman"/>
              </w:rPr>
              <w:t>2. Опыт работы в сфере поддержки малого и среднего предпринимательства</w:t>
            </w:r>
          </w:p>
        </w:tc>
      </w:tr>
      <w:tr>
        <w:trPr>
          <w:trHeight w:val="5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едлагаемых субъектам малого и среднего предпринимательства товаров (работ, услуг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аботы в данной сфер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драми, квалификация персона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филиалов (обособленных подразделений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еспечение</w:t>
            </w:r>
          </w:p>
        </w:tc>
      </w:tr>
      <w:tr>
        <w:trPr>
          <w:trHeight w:val="5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1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bookmarkStart w:id="18" w:name="Par156"/>
            <w:bookmarkEnd w:id="18"/>
            <w:r>
              <w:rPr>
                <w:rFonts w:cs="Times New Roman" w:ascii="Times New Roman" w:hAnsi="Times New Roman"/>
              </w:rPr>
              <w:t>3. Описание опыта работы в произвольной форм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представленных сведений подтверждаю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 (Ф.И.О. руководителя, подпись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7E4DE6A2337B1D21D531A0EAEEADF80DD0CB8C3AE0D8F4097EA8BA4018538DDE8CFFF4CE0410B2fDY5F" TargetMode="External"/><Relationship Id="rId3" Type="http://schemas.openxmlformats.org/officeDocument/2006/relationships/hyperlink" Target="consultantplus://offline/ref=727E4DE6A2337B1D21D52FADFC82F0F20ADE928035EAD1A65621F3E7171159DA99C3A6B68A0910B3D0ADBDf9YFF" TargetMode="External"/><Relationship Id="rId4" Type="http://schemas.openxmlformats.org/officeDocument/2006/relationships/hyperlink" Target="consultantplus://offline/ref=727E4DE6A2337B1D21D52FADFC82F0F20ADE928037E1D2A35D21F3E7171159DA99C3A6B68A0910B3D0AFBFf9YFF" TargetMode="External"/><Relationship Id="rId5" Type="http://schemas.openxmlformats.org/officeDocument/2006/relationships/hyperlink" Target="consultantplus://offline/ref=727E4DE6A2337B1D21D52FADFC82F0F20ADE928037E1D2A35D21F3E7171159DA99C3A6B68A0910B3D0AFBFf9YFF" TargetMode="External"/><Relationship Id="rId6" Type="http://schemas.openxmlformats.org/officeDocument/2006/relationships/hyperlink" Target="consultantplus://offline/ref=727E4DE6A2337B1D21D52FADFC82F0F20ADE928037E1D2A35D21F3E7171159DA99C3A6B68A0910B3D0AFBFf9YFF" TargetMode="External"/><Relationship Id="rId7" Type="http://schemas.openxmlformats.org/officeDocument/2006/relationships/hyperlink" Target="consultantplus://offline/ref=727E4DE6A2337B1D21D531A0EAEEADF80DD3CB8433EAD8F4097EA8BA4018538DDE8CFFF4CE0411B2fDY3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24:00Z</dcterms:created>
  <dc:creator>Пользователь</dc:creator>
  <dc:description/>
  <cp:keywords/>
  <dc:language>en-US</dc:language>
  <cp:lastModifiedBy>Анастасия Ледкова</cp:lastModifiedBy>
  <dcterms:modified xsi:type="dcterms:W3CDTF">2015-05-07T08:02:00Z</dcterms:modified>
  <cp:revision>30</cp:revision>
  <dc:subject/>
  <dc:title/>
</cp:coreProperties>
</file>