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27 ноября 2015 г. N 83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Бугрино, Ненецкий автономный окр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среднесрочного финан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 «Колгуевский сельсовет» НАО на 2016 год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4 Бюджетного кодекса Российской Федерации, статьей 17 Положения «О бюджетном процессе в муниципальном образовании «Колгуевский сельсовет» Ненецкого автономного округа, утвержденного Решением Совета депутатов муниципальном образовании «Колгуевский сельсовет» Ненецкого автономного округа, и в целях осуществления среднесрочного бюджетного планирования,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срочный финансовый пл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Колгуевский сельсовет» Ненецкого автономного округа по доходам и расходам на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сельсовет» НАО                                                         А.Ф.Лед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муниципального образования                                                                                      «Колгуевский сельсовет»                                                                                                                                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от             2015 г. 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35"/>
      <w:bookmarkEnd w:id="3"/>
      <w:r>
        <w:rPr>
          <w:rFonts w:cs="Calibri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"ПРОТИВОДЕЙСТВИЕ КОРРУПЦИИ НА ТЕРРИТОРИИ МУНИЦИАЛЬНОГО ОБРАЗОВА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НЕНЕЦКОГО АВТОНОМНОГО ОКРУГА НА 2016 - 2018 ГОДЫ 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44"/>
      <w:bookmarkEnd w:id="4"/>
      <w:r>
        <w:rPr>
          <w:rFonts w:cs="Calibri"/>
        </w:rPr>
        <w:t>Паспорт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40"/>
        <w:gridCol w:w="6917"/>
      </w:tblGrid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именование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Муниципальная программа "Противодействие коррупции на территории муниципального образования «Колгуевский сельсовет» Ненецкого автономного округа на 2016 - 2018 годы" (далее -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заказ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цел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защиты прав и законных интересов жителей 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задач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в органах местного самоуправления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нтикоррупционного общественного мнения и нетерпимости к проявлениям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оки реализаци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- 2018 годы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аспорт муниципальной программы "Противодействие коррупции на территории муниципального образования «Колгуевский сельсовет» Ненецкого автономного округа на 2016 - 2018 годы"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13">
              <w:r>
                <w:rPr>
                  <w:rStyle w:val="InternetLink"/>
                  <w:rFonts w:cs="Calibri"/>
                  <w:color w:val="0000FF"/>
                </w:rPr>
                <w:t>Раздел 1</w:t>
              </w:r>
            </w:hyperlink>
            <w:r>
              <w:rPr>
                <w:rFonts w:cs="Calibri"/>
              </w:rPr>
              <w:t>. Содержание проблемы и обоснование необходимости ее решения программными методам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24">
              <w:r>
                <w:rPr>
                  <w:rStyle w:val="InternetLink"/>
                  <w:rFonts w:cs="Calibri"/>
                  <w:color w:val="0000FF"/>
                </w:rPr>
                <w:t>Раздел 2</w:t>
              </w:r>
            </w:hyperlink>
            <w:r>
              <w:rPr>
                <w:rFonts w:cs="Calibri"/>
              </w:rPr>
              <w:t>. Основные цели и задачи, сроки и этапы реализации Программы, а также целевые индикаторы и показател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39">
              <w:r>
                <w:rPr>
                  <w:rStyle w:val="InternetLink"/>
                  <w:rFonts w:cs="Calibri"/>
                  <w:color w:val="0000FF"/>
                </w:rPr>
                <w:t>Раздел 3</w:t>
              </w:r>
            </w:hyperlink>
            <w:r>
              <w:rPr>
                <w:rFonts w:cs="Calibri"/>
              </w:rPr>
              <w:t>. Система программных мероприяти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49">
              <w:r>
                <w:rPr>
                  <w:rStyle w:val="InternetLink"/>
                  <w:rFonts w:cs="Calibri"/>
                  <w:color w:val="0000FF"/>
                </w:rPr>
                <w:t>Раздел 4</w:t>
              </w:r>
            </w:hyperlink>
            <w:r>
              <w:rPr>
                <w:rFonts w:cs="Calibri"/>
              </w:rPr>
              <w:t>. Нормативное обеспечение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53">
              <w:r>
                <w:rPr>
                  <w:rStyle w:val="InternetLink"/>
                  <w:rFonts w:cs="Calibri"/>
                  <w:color w:val="0000FF"/>
                </w:rPr>
                <w:t>Раздел 5</w:t>
              </w:r>
            </w:hyperlink>
            <w:r>
              <w:rPr>
                <w:rFonts w:cs="Calibri"/>
              </w:rPr>
              <w:t>. Механизм реализации Программы, организация управления и контроль за ходом ее реализа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65">
              <w:r>
                <w:rPr>
                  <w:rStyle w:val="InternetLink"/>
                  <w:rFonts w:cs="Calibri"/>
                  <w:color w:val="0000FF"/>
                </w:rPr>
                <w:t>Раздел 6</w:t>
              </w:r>
            </w:hyperlink>
            <w:r>
              <w:rPr>
                <w:rFonts w:cs="Calibri"/>
              </w:rPr>
              <w:t>. Оценка эффективности социально-экономических последствий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83">
              <w:r>
                <w:rPr>
                  <w:rStyle w:val="InternetLink"/>
                  <w:rFonts w:cs="Calibri"/>
                  <w:color w:val="0000FF"/>
                </w:rPr>
                <w:t>Приложение</w:t>
              </w:r>
            </w:hyperlink>
            <w:r>
              <w:rPr>
                <w:rFonts w:cs="Calibri"/>
              </w:rPr>
              <w:t xml:space="preserve"> к муниципальной программе "Противодействие коррупции на территории муниципального образования «Колгуевский сельсовет» Ненецкого автономного округа на 2016 - 2018 годы".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ые направления Программы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шение вопросов кадровой политик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антикоррупционная экспертиза нормативных правовых актов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роприятия по просвещению, обучению и воспитанию по вопросам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иводействие коррупции в сфере предпринимательств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полнител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частник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ые бюджетные учреждения и организации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ы и источники финансирования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Бюджет муниципального образования «Колгуевский сельсовет» Ненецкого автономного округа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его - 18000 рублей, в том числе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7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8 год - 6000 рублей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жидаемые конечные результаты реализаци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В результате реализации Программы к окончанию 2018 года предполагается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ть эффективную систему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инять нормативные правовые акты Администрация муниципального образования «Колгуевский сельсовет» Ненецкого автономного округа по обеспечению реализации государственной политики в сфере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рганизовать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публиковать в средствах массовой информации не менее 3 материалов о деятельности Администрации муниципального образования «Колгуевский сельсовет» Ненецкого автономного округа о проводимой работе по противодействию коррупции и о реализации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овести не менее 6 заседаний комиссии по противодействию коррупции на территории муниципального образования «Колгуевский сельсовет» Ненецкого автономного округа (2016 год - 2, 2017 год - 2, 2018 год - 2)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ить работу телефона "горячей линии"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реализацией Программы осуществляет Администрации муниципального образования «Колгуевский сельсовет» Ненецкого автономного округа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13"/>
      <w:bookmarkEnd w:id="5"/>
      <w:r>
        <w:rPr>
          <w:rFonts w:cs="Calibri"/>
        </w:rPr>
        <w:t>Раздел 1. СОДЕРЖАНИЕ ПРОБЛЕМЫ И ОБОСНОВАНИЕ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ЕЕ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Администрации муниципального образования «Колгуевский сельсовет» Ненецкого автономного округ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должна способствовать решению как указанных, так и иных проблем коррупционной направленности на территор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4"/>
      <w:bookmarkEnd w:id="6"/>
      <w:r>
        <w:rPr>
          <w:rFonts w:cs="Calibri"/>
        </w:rPr>
        <w:t>Раздел 2. ОСНОВНЫЕ ЦЕЛИ И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ГРАММЫ, А ТАКЖЕ ЦЕЛЕВЫЕ ИНДИКАТОРЫ И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1. Основными целями Программы является 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, обеспечение защиты прав и законных интересов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здание в Администрации муниципального образования «Колгуевский сельсовет» Ненецкого автономного округа комплексной системы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еспечение прозрачности деятельности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3. Реализация Программы рассчитана на период с 2016 по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ервый этап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торой этап - 2017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третий этап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39"/>
      <w:bookmarkEnd w:id="7"/>
      <w:r>
        <w:rPr>
          <w:rFonts w:cs="Calibri"/>
        </w:rPr>
        <w:t>Раздел 3. 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сурсное обеспечение Программы осуществляется за счет средств бюджета муниципального образования «Колгуевский сельсовет» Ненецкого автономного округа в объемах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ъем средств местного бюджета, необходимый для финансирования Программы, составляет на 2016 - 2018 годы всего - 18000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4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5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6 год - 6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ределение объемов финансирования Программы по годам ее реализации приведено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49"/>
      <w:bookmarkEnd w:id="8"/>
      <w:r>
        <w:rPr>
          <w:rFonts w:cs="Calibri"/>
        </w:rPr>
        <w:t>Раздел 4. НОРМАТИВ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53"/>
      <w:bookmarkEnd w:id="9"/>
      <w:r>
        <w:rPr>
          <w:rFonts w:cs="Calibri"/>
        </w:rPr>
        <w:t>Раздел 5. МЕХАНИЗМ РЕАЛИЗАЦИИ ПРОГРАММЫ,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РАВЛЕНИЯ И КОНТРОЛЬ ЗА ХОДОМ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 Руководителем Программы является Глава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 Муниципальный заказчик - координатор Программы - Администрация муниципального образования «Колгуевский сельсовет» Ненецкого автономного округа, с учетом выделяемых на реализацию Программы финансовых средств,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Реализация Программы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5. Отчеты о ходе работ по Программе по результатам за год и за весь период действия Программы подготавливает Администрация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6. Контроль за выполнением Программы и использованием бюджетных средств, выделяемых на ее реализацию, осуществляет Администрации муниципального образования «Колгуевский сельсовет» Ненецкого автономного округ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165"/>
      <w:bookmarkStart w:id="11" w:name="Par16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ОЦЕНКА ЭФФЕКТИВНОСТИ СОЦИАЛЬНО-ЭКОНОМИЧЕ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СТВИЙ ОТ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и принятие нормативных правовых актов по вопросам противодействия коррупции на территории муниципального образования «Колгуевский сельсовет» Ненецкого автономного округа позволит добиться позитивного изменения ситуации, связанной с коррупционными про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этом системное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муниципального образования «Колгуевский сельсовет» Ненецкого автономного округа, не позволит создать предпосылки и условия для проявления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роме того, реализация мероприятий Программы расширит возможности. Реализация мероприятий Программы позволит увеличить долю граждан, удовлетворенных информационной открытостью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2" w:name="Par177"/>
      <w:bookmarkEnd w:id="12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>"Противодействие коррупции на территории муниципального образования «Колгуевский сельсовет» Ненецкого автономного округа на 2016 - 2018 год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3" w:name="Par183"/>
      <w:bookmarkEnd w:id="13"/>
      <w:r>
        <w:rPr>
          <w:rFonts w:cs="Calibri"/>
          <w:b/>
          <w:bCs/>
        </w:rPr>
        <w:t>СИСТЕМА ПРОГРАММНЫ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УРСНОЕ ОБЕСПЕЧЕНИЕ, ПЕРЕЧЕНЬ МЕРОПРИЯТИЙ С РАЗБИВ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ГОДАМ, ИСТОЧНИКАМ И ОБЪЕМАМ ФИНАНСИРОВА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077"/>
        <w:gridCol w:w="2324"/>
        <w:gridCol w:w="1134"/>
        <w:gridCol w:w="1134"/>
        <w:gridCol w:w="1191"/>
        <w:gridCol w:w="1247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и выполнени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нители, участники реализации мероприятий Программы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ы финансирования (тыс. рублей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и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том числе по годам: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4" w:name="Par211"/>
            <w:bookmarkEnd w:id="14"/>
            <w:r>
              <w:rPr>
                <w:rFonts w:cs="Calibri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, утверждение и корректировка планов противодействия коррупции Администрац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юджет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межведомственной комиссии по противодействию коррупции на территор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учение представлений, протестов, частных определений, иной информации прокуратуры, судов, иных правоохранительных органов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муниципального образования «Колгуевский сельсовет» Ненецкого автономного округа, в части размещения информации по антикоррупционной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5" w:name="Par248"/>
            <w:bookmarkEnd w:id="15"/>
            <w:r>
              <w:rPr>
                <w:rFonts w:cs="Calibri"/>
              </w:rPr>
              <w:t>2. 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дение антикоррупционной экспертизы нормативно-правовых актов и подготовка заключ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6" w:name="Par258"/>
            <w:bookmarkEnd w:id="16"/>
            <w:r>
              <w:rPr>
                <w:rFonts w:cs="Calibri"/>
              </w:rPr>
              <w:t>3. Решение вопросов кадровой политики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.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 и внедрение методических рекомендаций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V квартал 2016 года,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равовой работы, отдел муниципальной службы, организационно-кадровой работы и взаимодействия с территори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7 года,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8 года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7" w:name="Par300"/>
            <w:bookmarkEnd w:id="17"/>
            <w:r>
              <w:rPr>
                <w:rFonts w:cs="Calibri"/>
              </w:rPr>
              <w:t>3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печатных средствах массовой информации информационно-аналитических материалов о реализации на территории муниципального образования «Колгуевский сельсовет» Ненецкого автономного округа мероприятий по противодействию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распространения сборника нормативных правовых актов Российской Федерации по вопросам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постоянного обновления информации по противодействию коррупции на официальном сайте муниципального образования «Колгуевский сельсовет» Ненецкого автономного округа в сети Интер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8" w:name="Par328"/>
            <w:bookmarkEnd w:id="18"/>
            <w:r>
              <w:rPr>
                <w:rFonts w:cs="Calibri"/>
              </w:rPr>
              <w:t>4.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организации обучения муниципальных служащих на семинарах или курсах по теме "Противодействие коррупции в органах государственного и муниципального управ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мере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9" w:name="Par338"/>
            <w:bookmarkEnd w:id="19"/>
            <w:r>
              <w:rPr>
                <w:rFonts w:cs="Calibri"/>
              </w:rPr>
              <w:t>5. Противодействие коррупции в сфере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азание поддержки субъектам малого и среднего предпринимательства по вопросам преодоления нормативно-правовых, административных и организационных барьер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20" w:name="Par348"/>
            <w:bookmarkEnd w:id="20"/>
            <w:r>
              <w:rPr>
                <w:rFonts w:cs="Calibri"/>
              </w:rPr>
              <w:t>6. Обеспечение прозрачности деятельности органов местного самоуправ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средствах массовой информации и на официальном сайте администрации в сети Интернет информации о Администрация муниципального образования «Колгуевский сельсовет» Ненецкого автономного округа в сфере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возможности размещения физическими и юридическими лицами на официальном сайте Администрации муниципального образования «Колгуевский сельсовет» Ненецкого автономного округа в сети Интернет информации (жалоб) о ставших им известными фактах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ординация работы по приведению должностных инструкций муниципальных служащих в соответствие с законодатель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21" w:name="Par376"/>
            <w:bookmarkEnd w:id="21"/>
            <w:r>
              <w:rPr>
                <w:rFonts w:cs="Calibri"/>
              </w:rPr>
              <w:t>7. Мероприятия по противодействию коррупции в сфере ЖКХ</w:t>
            </w:r>
          </w:p>
        </w:tc>
      </w:tr>
      <w:tr>
        <w:trPr/>
        <w:tc>
          <w:tcPr>
            <w:tcW w:w="129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Проверка аффилированности должностных лиц Администрации муниципального образования «Колгуевский сельсовет» Ненецкого автономного округа с организациями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муниципальной 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участия муниципальных служащих на платной основе в работе органа управления коммерческих организаций, осуществляющих деятельность в сфере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осуществления муниципальными служащими предпринимательской деятельности в названн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фактов невыполнения обязанностей по урегулированию и предотвращению конфликта интересов при реализации муниципальными служащими полномочий в рассматриваемой сфере деятельности, в том числе управленческих реш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3:00Z</dcterms:created>
  <dc:creator>Пользователь</dc:creator>
  <dc:description/>
  <cp:keywords/>
  <dc:language>en-US</dc:language>
  <cp:lastModifiedBy>Татьяна Ивановна</cp:lastModifiedBy>
  <dcterms:modified xsi:type="dcterms:W3CDTF">2015-11-30T08:14:00Z</dcterms:modified>
  <cp:revision>4</cp:revision>
  <dc:subject/>
  <dc:title/>
</cp:coreProperties>
</file>