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0" w:name="Par1"/>
      <w:bookmarkEnd w:id="0"/>
      <w:r>
        <w:rPr>
          <w:rFonts w:cs="Calibri"/>
          <w:b/>
          <w:bCs/>
        </w:rPr>
        <w:t>АДМИНИСТРАЦИЯ МУНИЦИАЛЬНОГО ОБРАЗОВАНИЯ «КОЛГУЕВСКИЙ СЕЛЬСОВЕТ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  <w:t>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26.11.2015 г. N 79-а/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МУНИЦИПАЛЬНОЙ ПРОГРАММЫ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УНИЦИАЛЬНОГО ОБРАЗОВАНИЯ «КОЛГУЕВСКИЙ СЕЛЬСОВЕТ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</w:rPr>
        <w:t>НЕНЕЦКОГО АВТОНОМНОГО ОКРУГА"ПРОТИВОДЕЙСТВ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</w:rPr>
        <w:t>КОРРУПЦИИ НА ТЕРРИТОРИИ МУНИЦИАЛЬНОГО ОБРАЗОВАНИЯ «КОЛГУЕВСКИЙ СЕЛЬСОВЕТ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</w:rPr>
        <w:t>НЕНЕЦКОГО АВТОНОМНОГО ОКРУГА НА 2016 - 2018 ГОДЫ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целях совершенствования правового регулирования в сфере противодействия коррупции на территории муниципального образования «Колгуевский сельсовет» Ненецкого автономного округа, обеспечения прозрачности деятельности муниципального образования «Колгуевский сельсовет» Ненецкого автономного округа, в соответствии с </w:t>
      </w:r>
      <w:hyperlink r:id="rId2">
        <w:r>
          <w:rPr>
            <w:rStyle w:val="InternetLink"/>
            <w:rFonts w:cs="Calibri"/>
            <w:color w:val="0000FF"/>
          </w:rPr>
          <w:t>частью 1 статьи 14</w:t>
        </w:r>
      </w:hyperlink>
      <w:r>
        <w:rPr>
          <w:rFonts w:cs="Calibri"/>
        </w:rPr>
        <w:t xml:space="preserve"> Федерального закона от 6 октября 2003 г. N 131-ФЗ "Об общих принципах местного самоуправления в Российской Федерации"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муниципальную </w:t>
      </w:r>
      <w:hyperlink w:anchor="Par35">
        <w:r>
          <w:rPr>
            <w:rStyle w:val="InternetLink"/>
            <w:rFonts w:cs="Calibri"/>
            <w:color w:val="0000FF"/>
          </w:rPr>
          <w:t>программу</w:t>
        </w:r>
      </w:hyperlink>
      <w:r>
        <w:rPr>
          <w:rFonts w:cs="Calibri"/>
        </w:rPr>
        <w:t xml:space="preserve"> Администрации муниципального образования «Колгуевский сельсовет» Ненецкого автономного округа "Противодействие коррупции на территории муниципального образования «Колгуевский сельсовет» Ненецкого автономного округа на 2016 - 2018 годы" (Прилож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 xml:space="preserve">3. Контроль за выполнением настоящего постановления возложить на исполняющего обязанности главного специалиста Финансового отдела Е.В.Коскову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Глава МО «Колгуевский сельсовет» НАО                                                                                   А.Ф.Лед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  <w:bookmarkStart w:id="1" w:name="Par30"/>
      <w:bookmarkStart w:id="2" w:name="Par30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Администрации муниципального образования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«Колгуевский сельсовет»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6.11.2015 г. N 79-а/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3" w:name="Par35"/>
      <w:bookmarkEnd w:id="3"/>
      <w:r>
        <w:rPr>
          <w:rFonts w:cs="Calibri"/>
          <w:b/>
          <w:bCs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</w:rPr>
        <w:t>"ПРОТИВОДЕЙСТВИЕ КОРРУПЦИИ НА ТЕРРИТОРИИ МУНИЦИАЛЬНОГО ОБРАЗОВАНИЯ «КОЛГУЕВСКИЙ СЕЛЬСОВЕТ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</w:rPr>
        <w:t>НЕНЕЦКОГО АВТОНОМНОГО ОКРУГА НА 2016 - 2018 ГОДЫ 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" w:name="Par44"/>
      <w:bookmarkEnd w:id="4"/>
      <w:r>
        <w:rPr>
          <w:rFonts w:cs="Calibri"/>
        </w:rPr>
        <w:t>Паспорт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340"/>
        <w:gridCol w:w="6917"/>
      </w:tblGrid>
      <w:tr>
        <w:trPr/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именование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Муниципальная программа "Противодействие коррупции на территории муниципального образования «Колгуевский сельсовет» Ненецкого автономного округа на 2016 - 2018 годы" (далее - Программа)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ый заказчик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зработчик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</w:tr>
      <w:tr>
        <w:trPr/>
        <w:tc>
          <w:tcPr>
            <w:tcW w:w="238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сновные цели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Осуществление мероприятий по противодействию коррупции на территории муниципального образования «Колгуевский сельсовет» Ненецкого автономного округа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обеспечение защиты прав и законных интересов жителей </w:t>
            </w:r>
          </w:p>
        </w:tc>
      </w:tr>
      <w:tr>
        <w:trPr/>
        <w:tc>
          <w:tcPr>
            <w:tcW w:w="238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сновные задачи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Совершенствование правового регулирования в сфере противодействия коррупции на территории муниципального образования «Колгуевский сельсовет» Ненецкого автономного округа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в органах местного самоуправления комплексной системы противодействия коррупции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антикоррупционного общественного мнения и нетерпимости к проявлениям коррупции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ение прозрачности деятельности муниципального образования «Колгуевский сельсовет» Ненецкого автономного округа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оки реализации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2016 - 2018 годы</w:t>
            </w:r>
          </w:p>
        </w:tc>
      </w:tr>
      <w:tr>
        <w:trPr/>
        <w:tc>
          <w:tcPr>
            <w:tcW w:w="238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труктура Программы, перечень подпрограмм, основных направлений и мероприятий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Паспорт муниципальной программы "Противодействие коррупции на территории муниципального образования «Колгуевский сельсовет» Ненецкого автономного округа на 2016 - 2018 годы"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ar113">
              <w:r>
                <w:rPr>
                  <w:rStyle w:val="InternetLink"/>
                  <w:rFonts w:cs="Calibri"/>
                  <w:color w:val="0000FF"/>
                </w:rPr>
                <w:t>Раздел 1</w:t>
              </w:r>
            </w:hyperlink>
            <w:r>
              <w:rPr>
                <w:rFonts w:cs="Calibri"/>
              </w:rPr>
              <w:t>. Содержание проблемы и обоснование необходимости ее решения программными методами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ar124">
              <w:r>
                <w:rPr>
                  <w:rStyle w:val="InternetLink"/>
                  <w:rFonts w:cs="Calibri"/>
                  <w:color w:val="0000FF"/>
                </w:rPr>
                <w:t>Раздел 2</w:t>
              </w:r>
            </w:hyperlink>
            <w:r>
              <w:rPr>
                <w:rFonts w:cs="Calibri"/>
              </w:rPr>
              <w:t>. Основные цели и задачи, сроки и этапы реализации Программы, а также целевые индикаторы и показатели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ar139">
              <w:r>
                <w:rPr>
                  <w:rStyle w:val="InternetLink"/>
                  <w:rFonts w:cs="Calibri"/>
                  <w:color w:val="0000FF"/>
                </w:rPr>
                <w:t>Раздел 3</w:t>
              </w:r>
            </w:hyperlink>
            <w:r>
              <w:rPr>
                <w:rFonts w:cs="Calibri"/>
              </w:rPr>
              <w:t>. Система программных мероприятий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ar149">
              <w:r>
                <w:rPr>
                  <w:rStyle w:val="InternetLink"/>
                  <w:rFonts w:cs="Calibri"/>
                  <w:color w:val="0000FF"/>
                </w:rPr>
                <w:t>Раздел 4</w:t>
              </w:r>
            </w:hyperlink>
            <w:r>
              <w:rPr>
                <w:rFonts w:cs="Calibri"/>
              </w:rPr>
              <w:t>. Нормативное обеспечение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ar153">
              <w:r>
                <w:rPr>
                  <w:rStyle w:val="InternetLink"/>
                  <w:rFonts w:cs="Calibri"/>
                  <w:color w:val="0000FF"/>
                </w:rPr>
                <w:t>Раздел 5</w:t>
              </w:r>
            </w:hyperlink>
            <w:r>
              <w:rPr>
                <w:rFonts w:cs="Calibri"/>
              </w:rPr>
              <w:t>. Механизм реализации Программы, организация управления и контроль за ходом ее реализации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ar165">
              <w:r>
                <w:rPr>
                  <w:rStyle w:val="InternetLink"/>
                  <w:rFonts w:cs="Calibri"/>
                  <w:color w:val="0000FF"/>
                </w:rPr>
                <w:t>Раздел 6</w:t>
              </w:r>
            </w:hyperlink>
            <w:r>
              <w:rPr>
                <w:rFonts w:cs="Calibri"/>
              </w:rPr>
              <w:t>. Оценка эффективности социально-экономических последствий Программы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ar183">
              <w:r>
                <w:rPr>
                  <w:rStyle w:val="InternetLink"/>
                  <w:rFonts w:cs="Calibri"/>
                  <w:color w:val="0000FF"/>
                </w:rPr>
                <w:t>Приложение</w:t>
              </w:r>
            </w:hyperlink>
            <w:r>
              <w:rPr>
                <w:rFonts w:cs="Calibri"/>
              </w:rPr>
              <w:t xml:space="preserve"> к муниципальной программе "Противодействие коррупции на территории муниципального образования «Колгуевский сельсовет» Ненецкого автономного округа на 2016 - 2018 годы".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сновные направления Программы: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комплексной системы противодействия коррупции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совершенствование правового регулирования в сфере противодействия коррупции на территории муниципального образования «Колгуевский сельсовет» Ненецкого автономного округа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шение вопросов кадровой политики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антикоррупционная экспертиза нормативных правовых актов муниципального образования «Колгуевский сельсовет» Ненецкого автономного округа и их проектов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ероприятия по просвещению, обучению и воспитанию по вопросам противодействия коррупции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тиводействие коррупции в сфере предпринимательства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обеспечение прозрачности деятельности муниципального образования «Колгуевский сельсовет» Ненецкого автономного округа, совершенствование правовой основы в сфере противодействия коррупции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сполнители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частники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униципальные бюджетные учреждения и организации</w:t>
            </w:r>
          </w:p>
        </w:tc>
      </w:tr>
      <w:tr>
        <w:trPr/>
        <w:tc>
          <w:tcPr>
            <w:tcW w:w="238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ъемы и источники финансирования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Бюджет муниципального образования «Колгуевский сельсовет» Ненецкого автономного округа: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сего - 18000 рублей, в том числе: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2016 год - 6000 рублей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2017 год - 6000 рублей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2018 год - 6000 рублей</w:t>
            </w:r>
          </w:p>
        </w:tc>
      </w:tr>
      <w:tr>
        <w:trPr/>
        <w:tc>
          <w:tcPr>
            <w:tcW w:w="238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жидаемые конечные результаты реализации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В результате реализации Программы к окончанию 2018 года предполагается: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ть эффективную систему противодействия коррупции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принять нормативные правовые акты Администрация муниципального образования «Колгуевский сельсовет» Ненецкого автономного округа по обеспечению реализации государственной политики в сфере противодействия коррупции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организовать проведение антикоррупционных экспертиз нормативных правовых актов Администрации муниципального образования «Колгуевский сельсовет» Ненецкого автономного округа и их проектов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опубликовать в средствах массовой информации не менее 3 материалов о деятельности Администрации муниципального образования «Колгуевский сельсовет» Ненецкого автономного округа о проводимой работе по противодействию коррупции и о реализации Программы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провести не менее 6 заседаний комиссии по противодействию коррупции на территории муниципального образования «Колгуевский сельсовет» Ненецкого автономного округа (2016 год - 2, 2017 год - 2, 2018 год - 2);</w:t>
            </w:r>
          </w:p>
        </w:tc>
      </w:tr>
      <w:tr>
        <w:trPr/>
        <w:tc>
          <w:tcPr>
            <w:tcW w:w="23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ить работу телефона "горячей линии"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истема организации контроля за исполнением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за реализацией Программы осуществляет Администрации муниципального образования «Колгуевский сельсовет» Ненецкого автономного округ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5" w:name="Par113"/>
      <w:bookmarkEnd w:id="5"/>
      <w:r>
        <w:rPr>
          <w:rFonts w:cs="Calibri"/>
        </w:rPr>
        <w:t>Раздел 1. СОДЕРЖАНИЕ ПРОБЛЕМЫ И ОБОСНОВАНИЕ НЕОБХОДИМ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ЕЕ РЕШЕНИЯ ПРОГРАММНЫМИ МЕТОД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обходимость реализации Программы обусловлена современным состоянием и уровнем коррупции. 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гативные последствия коррупции выражаются в ресурсных и временных затратах для граждан и организаций, существовании теневой экономики, неэффективности управления, утрате доверия к органам власти и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иапазон способов противодействия коррупции широк. Коррупция как явление, глубоко проникшее в действительность, требует системного подхода и самых решительных мер противодействия. Уровень развития коррупции, изощренные формы ее существования требуют адекватных мер реаг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Коррупция как социальный процесс носит латентный (скрытый) характер, поэтому объективно оценить ее уровень без серьезных и масштабных социологических исследований, и антикоррупционного мониторинга практически невозмож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кольку коррупция может проявляться при доступе (отсутствии доступа) к определенной информации, возникает необходимость совершенствовать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, координации деятельности Администрации муниципального образования «Колгуевский сельсовет» Ненецкого автономного округа, бюджетных учреждений и организаций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Реализация Программы должна способствовать решению как указанных, так и иных проблем коррупционной направленности на территории муниципального образования «Колгуев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6" w:name="Par124"/>
      <w:bookmarkEnd w:id="6"/>
      <w:r>
        <w:rPr>
          <w:rFonts w:cs="Calibri"/>
        </w:rPr>
        <w:t>Раздел 2. ОСНОВНЫЕ ЦЕЛИ И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ОГРАММЫ, А ТАКЖЕ ЦЕЛЕВЫЕ ИНДИКАТОРЫ И ПОКАЗАТЕЛ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2.1. Основными целями Программы является осуществление мероприятий по противодействию коррупции на территории муниципального образования «Колгуевский сельсовет» Ненецкого автономного округа, обеспечение защиты прав и законных интересов ж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. Достижение основных целей Программы обеспечивается за счет решения следующих основны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совершенствование правового регулирования в сфере противодействия коррупции на территории муниципального образования «Колгуевский сельсовет» Ненецкого автоном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создание в Администрации муниципального образования «Колгуевский сельсовет» Ненецкого автономного округа комплексной системы противодействия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ирование антикоррупционного общественного мнения и нетерпимости к проявлениям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обеспечение прозрачности деятельности Администрации муниципального образования «Колгуев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2.3. Реализация Программы рассчитана на период с 2016 по 2018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лях систематизации контроля и анализа хода выполнения мероприятий Программы срок ее реализации разбит на три этап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первый этап - 2016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второй этап - 2017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третий этап - 2018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7" w:name="Par139"/>
      <w:bookmarkEnd w:id="7"/>
      <w:r>
        <w:rPr>
          <w:rFonts w:cs="Calibri"/>
        </w:rPr>
        <w:t>Раздел 3. СИСТЕМА ПРОГРАММ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Мероприятия, предлагаемые к реализации и направленные на решение задач Программы, с указанием финансовых ресурсов и сроков, необходимых для их реализации, приведены в </w:t>
      </w:r>
      <w:hyperlink w:anchor="Par183">
        <w:r>
          <w:rPr>
            <w:rStyle w:val="InternetLink"/>
            <w:rFonts w:cs="Calibri"/>
            <w:color w:val="0000FF"/>
          </w:rPr>
          <w:t>приложении</w:t>
        </w:r>
      </w:hyperlink>
      <w:r>
        <w:rPr>
          <w:rFonts w:cs="Calibri"/>
        </w:rPr>
        <w:t xml:space="preserve">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Ресурсное обеспечение Программы осуществляется за счет средств бюджета муниципального образования «Колгуевский сельсовет» Ненецкого автономного округа в объемах, предусмотренных Программ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Объем средств местного бюджета, необходимый для финансирования Программы, составляет на 2016 - 2018 годы всего - 18000 рублей, в том числе по годам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14 год - 60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15 год - 60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16 год - 60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аспределение объемов финансирования Программы по годам ее реализации приведено в </w:t>
      </w:r>
      <w:hyperlink w:anchor="Par183">
        <w:r>
          <w:rPr>
            <w:rStyle w:val="InternetLink"/>
            <w:rFonts w:cs="Calibri"/>
            <w:color w:val="0000FF"/>
          </w:rPr>
          <w:t>приложении</w:t>
        </w:r>
      </w:hyperlink>
      <w:r>
        <w:rPr>
          <w:rFonts w:cs="Calibri"/>
        </w:rPr>
        <w:t xml:space="preserve">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8" w:name="Par149"/>
      <w:bookmarkEnd w:id="8"/>
      <w:r>
        <w:rPr>
          <w:rFonts w:cs="Calibri"/>
        </w:rPr>
        <w:t>Раздел 4. НОРМАТИВ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В процессе реализации Программы и с учетом принятия федеральных, областных нормативных правовых актов дополнительно могут разрабатываться и приниматься иные муниципальные нормативные правовые акты, необходимые для осуществления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9" w:name="Par153"/>
      <w:bookmarkEnd w:id="9"/>
      <w:r>
        <w:rPr>
          <w:rFonts w:cs="Calibri"/>
        </w:rPr>
        <w:t>Раздел 5. МЕХАНИЗМ РЕАЛИЗАЦИИ ПРОГРАММЫ, ОРГАНИЗ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УПРАВЛЕНИЯ И КОНТРОЛЬ ЗА ХОДОМ ЕЕ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5.1. Руководителем Программы является Глава Администрации муниципального образования «Колгуев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5.2. Муниципальный заказчик - координатор Программы - Администрация муниципального образования «Колгуевский сельсовет» Ненецкого автономного округа, с учетом выделяемых на реализацию Программы финансовых средств, ежегодно уточняет в установленном порядке целевые показатели и затраты по программным мероприятиям, механизм реализации Программы, состав исполн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 Реализация Программы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1. В соответствии с федеральными, областными и муниципальны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2. Путем заключения муниципальных контрактов, заключенных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, принятия и реализации муниципальных правовых актов и иных решений органов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 В случае несоответствия результатов выполнения Программы целям и задачам, а также невыполнения показателей результативности, утвержденных Программой, муниципальный заказчик готовит предложение о корректировке сроков реализации Программы и перечня Программ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5.5. Отчеты о ходе работ по Программе по результатам за год и за весь период действия Программы подготавливает Администрация муниципального образования «Колгуев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5.6. Контроль за выполнением Программы и использованием бюджетных средств, выделяемых на ее реализацию, осуществляет Администрации муниципального образования «Колгуевский сельсовет» Ненецкого автономного округа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10" w:name="Par165"/>
      <w:bookmarkStart w:id="11" w:name="Par165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Раздел 6. ОЦЕНКА ЭФФЕКТИВНОСТИ СОЦИАЛЬНО-ЭКОНОМИЧЕСК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СЛЕДСТВИЙ ОТ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. Реализация Программы, в силу ее специфики и ярко выраженного социально-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Реализация Программы и принятие нормативных правовых актов по вопросам противодействия коррупции на территории муниципального образования «Колгуевский сельсовет» Ненецкого автономного округа позволит добиться позитивного изменения ситуации, связанной с коррупционными проявл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При этом системное проведение антикоррупционных экспертиз нормативных правовых актов Администрации муниципального образования «Колгуевский сельсовет» Ненецкого автономного округа и их проектов, а также привлечение в установленном порядке представителей институтов гражданского общества, общественных организаций к проведению независимой антикоррупционной экспертизы нормативных правовых актов Администрации муниципального образования «Колгуевский сельсовет» Ненецкого автономного округа, не позволит создать предпосылки и условия для проявления коррупциоген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Кроме того, реализация мероприятий Программы расширит возможности. Реализация мероприятий Программы позволит увеличить долю граждан, удовлетворенных информационной открытостью Администрации муниципального образования «Колгуев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bookmarkStart w:id="12" w:name="Par177"/>
      <w:bookmarkEnd w:id="12"/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Calibri"/>
        </w:rPr>
        <w:t>"Противодействие коррупции на территории муниципального образования «Колгуевский сельсовет» Ненецкого автономного округа на 2016 - 2018 годы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13" w:name="Par183"/>
      <w:bookmarkEnd w:id="13"/>
      <w:r>
        <w:rPr>
          <w:rFonts w:cs="Calibri"/>
          <w:b/>
          <w:bCs/>
        </w:rPr>
        <w:t>СИСТЕМА ПРОГРАММНЫХ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ЕСУРСНОЕ ОБЕСПЕЧЕНИЕ, ПЕРЕЧЕНЬ МЕРОПРИЯТИЙ С РАЗБИВ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ГОДАМ, ИСТОЧНИКАМ И ОБЪЕМАМ ФИНАНСИРОВАНИЯ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29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948"/>
        <w:gridCol w:w="1077"/>
        <w:gridCol w:w="2324"/>
        <w:gridCol w:w="1134"/>
        <w:gridCol w:w="1134"/>
        <w:gridCol w:w="1191"/>
        <w:gridCol w:w="1247"/>
        <w:gridCol w:w="1247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мероприят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роки выполнения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сполнители, участники реализации мероприятий Программы</w:t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мы финансирования (тыс. рублей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сточники финансирования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сего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 том числе по годам: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18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</w:tr>
      <w:tr>
        <w:trPr/>
        <w:tc>
          <w:tcPr>
            <w:tcW w:w="12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cs="Calibri"/>
              </w:rPr>
            </w:pPr>
            <w:bookmarkStart w:id="14" w:name="Par211"/>
            <w:bookmarkEnd w:id="14"/>
            <w:r>
              <w:rPr>
                <w:rFonts w:cs="Calibri"/>
              </w:rPr>
              <w:t>1. Создание комплексной системы противодействия коррупц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зработка, утверждение и корректировка планов противодействия коррупции Администрации муниципального образования «Колгуевский сельсовет» Ненецкого автономного окру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Бюджет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межведомственной комиссии по противодействию коррупции на территории муниципального образования «Колгуевский сельсовет» Ненецкого автономного окру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зучение представлений, протестов, частных определений, иной информации прокуратуры, судов, иных правоохранительных органов о причинах и условиях, способствовавших совершению коррупционных правонарушений. Принятие соответствующих ме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Обеспечение координации деятельности по обслуживанию информационного ресурса, размещенного на официальном сайте в сети Интернет администрации муниципального образования «Колгуевский сельсовет» Ненецкого автономного округа, в части размещения информации по антикоррупционной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cs="Calibri"/>
              </w:rPr>
            </w:pPr>
            <w:bookmarkStart w:id="15" w:name="Par248"/>
            <w:bookmarkEnd w:id="15"/>
            <w:r>
              <w:rPr>
                <w:rFonts w:cs="Calibri"/>
              </w:rPr>
              <w:t>2. Совершенствование правового регулирования в сфере противодействия коррупции на территории муниципального образования «Колгуевский сельсовет» Ненецкого автономного округ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ведение антикоррупционной экспертизы нормативно-правовых актов и подготовка заключ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стоян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cs="Calibri"/>
              </w:rPr>
            </w:pPr>
            <w:bookmarkStart w:id="16" w:name="Par258"/>
            <w:bookmarkEnd w:id="16"/>
            <w:r>
              <w:rPr>
                <w:rFonts w:cs="Calibri"/>
              </w:rPr>
              <w:t>3. Решение вопросов кадровой политики</w:t>
            </w:r>
          </w:p>
        </w:tc>
      </w:tr>
      <w:tr>
        <w:trPr/>
        <w:tc>
          <w:tcPr>
            <w:tcW w:w="12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cs="Calibri"/>
                <w:sz w:val="2"/>
                <w:szCs w:val="2"/>
              </w:rPr>
            </w:pPr>
            <w:r>
              <w:rPr>
                <w:rFonts w:cs="Calibri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"/>
                <w:szCs w:val="2"/>
              </w:rPr>
            </w:pPr>
            <w:r>
              <w:rPr>
                <w:rFonts w:cs="Calibri"/>
                <w:sz w:val="2"/>
                <w:szCs w:val="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ганизация и осуществление контроля за соблюдением муниципальными служащими ограничений и запретов, предусмотренных законодательством о муниципальной служб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стоян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.3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зработка и внедрение методических рекомендаций по порядку проведения служебных проверок по фактам нарушений муниципальными служащими требований, предусмотренных законодательством о противодействии корруп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IV квартал 2016 года,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тдел правовой работы, отдел муниципальной службы, организационно-кадровой работы и взаимодействия с территория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тыс. руб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тыс. руб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тыс. руб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ный бюдж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I квартал 2017 года,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I квартал 2018 года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cs="Calibri"/>
                <w:sz w:val="2"/>
                <w:szCs w:val="2"/>
              </w:rPr>
            </w:pPr>
            <w:r>
              <w:rPr>
                <w:rFonts w:cs="Calibri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"/>
                <w:szCs w:val="2"/>
              </w:rPr>
            </w:pPr>
            <w:r>
              <w:rPr>
                <w:rFonts w:cs="Calibri"/>
                <w:sz w:val="2"/>
                <w:szCs w:val="2"/>
              </w:rPr>
            </w:r>
          </w:p>
        </w:tc>
      </w:tr>
      <w:tr>
        <w:trPr/>
        <w:tc>
          <w:tcPr>
            <w:tcW w:w="12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cs="Calibri"/>
              </w:rPr>
            </w:pPr>
            <w:bookmarkStart w:id="17" w:name="Par300"/>
            <w:bookmarkEnd w:id="17"/>
            <w:r>
              <w:rPr>
                <w:rFonts w:cs="Calibri"/>
              </w:rPr>
              <w:t>3.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.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Опубликование в печатных средствах массовой информации информационно-аналитических материалов о реализации на территории муниципального образования «Колгуевский сельсовет» Ненецкого автономного округа мероприятий по противодействию корруп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тыс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ный бюдж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.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Обеспечение распространения сборника нормативных правовых актов Российской Федерации по вопросам противодействия корруп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.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Обеспечение постоянного обновления информации по противодействию коррупции на официальном сайте муниципального образования «Колгуевский сельсовет» Ненецкого автономного округа в сети Интер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cs="Calibri"/>
              </w:rPr>
            </w:pPr>
            <w:bookmarkStart w:id="18" w:name="Par328"/>
            <w:bookmarkEnd w:id="18"/>
            <w:r>
              <w:rPr>
                <w:rFonts w:cs="Calibri"/>
              </w:rPr>
              <w:t>4. Мероприятия по просвещению, обучению и воспитанию по вопросам противодействия коррупц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.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еспечение организации обучения муниципальных служащих на семинарах или курсах по теме "Противодействие коррупции в органах государственного и муниципального управления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 мере необходим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тыс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ный бюджет</w:t>
            </w:r>
          </w:p>
        </w:tc>
      </w:tr>
      <w:tr>
        <w:trPr/>
        <w:tc>
          <w:tcPr>
            <w:tcW w:w="12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cs="Calibri"/>
              </w:rPr>
            </w:pPr>
            <w:bookmarkStart w:id="19" w:name="Par338"/>
            <w:bookmarkEnd w:id="19"/>
            <w:r>
              <w:rPr>
                <w:rFonts w:cs="Calibri"/>
              </w:rPr>
              <w:t>5. Противодействие коррупции в сфере предпринимательств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.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казание поддержки субъектам малого и среднего предпринимательства по вопросам преодоления нормативно-правовых, административных и организационных барьер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cs="Calibri"/>
              </w:rPr>
            </w:pPr>
            <w:bookmarkStart w:id="20" w:name="Par348"/>
            <w:bookmarkEnd w:id="20"/>
            <w:r>
              <w:rPr>
                <w:rFonts w:cs="Calibri"/>
              </w:rPr>
              <w:t>6. Обеспечение прозрачности деятельности органов местного самоуправления, совершенствование правовой основы в сфере противодействия коррупц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.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Опубликование в средствах массовой информации и на официальном сайте администрации в сети Интернет информации о Администрация муниципального образования «Колгуевский сельсовет» Ненецкого автономного округа в сфере противодействия корруп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тыс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ный бюдж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.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Обеспечение возможности размещения физическими и юридическими лицами на официальном сайте Администрации муниципального образования «Колгуевский сельсовет» Ненецкого автономного округа в сети Интернет информации (жалоб) о ставших им известными фактах корруп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.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ординация работы по приведению должностных инструкций муниципальных служащих в соответствие с законодательств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стоян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92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cs="Calibri"/>
              </w:rPr>
            </w:pPr>
            <w:bookmarkStart w:id="21" w:name="Par376"/>
            <w:bookmarkEnd w:id="21"/>
            <w:r>
              <w:rPr>
                <w:rFonts w:cs="Calibri"/>
              </w:rPr>
              <w:t>7. Мероприятия по противодействию коррупции в сфере ЖКХ</w:t>
            </w:r>
          </w:p>
        </w:tc>
      </w:tr>
      <w:tr>
        <w:trPr/>
        <w:tc>
          <w:tcPr>
            <w:tcW w:w="129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.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Проверка аффилированности должностных лиц Администрации муниципального образования «Колгуевский сельсовет» Ненецкого автономного округа с организациями ЖК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тдел муниципальной 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.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верка участия муниципальных служащих на платной основе в работе органа управления коммерческих организаций, осуществляющих деятельность в сфере ЖК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.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верка осуществления муниципальными служащими предпринимательской деятельности в названн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.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верка фактов невыполнения обязанностей по урегулированию и предотвращению конфликта интересов при реализации муниципальными служащими полномочий в рассматриваемой сфере деятельности, в том числе управленческих реш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016 - 2018 г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 требуе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2058845471A3E677FDB4AE8AFF3E295B15283AC9EEAC3E9A12D68469D2E89C1EFC20AC09c4F7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01:00Z</dcterms:created>
  <dc:creator>Пользователь</dc:creator>
  <dc:description/>
  <cp:keywords/>
  <dc:language>en-US</dc:language>
  <cp:lastModifiedBy>Екатерина Коскова</cp:lastModifiedBy>
  <dcterms:modified xsi:type="dcterms:W3CDTF">2017-03-23T14:06:00Z</dcterms:modified>
  <cp:revision>4</cp:revision>
  <dc:subject/>
  <dc:title/>
</cp:coreProperties>
</file>