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Колгуевский сельсовет»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ярного района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 __.04.2022 № __-п</w:t>
      </w:r>
    </w:p>
    <w:p>
      <w:pPr>
        <w:pStyle w:val="Normal"/>
        <w:shd w:fill="FFFFFF" w:val="clear"/>
        <w:spacing w:lineRule="auto" w:line="240" w:before="3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  <w:t>ПЛАН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  <w:t>действий органов местного самоуправления Сельского поселения «Колгуевский сельсовет» Заполярного района Ненецкого автономного округа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  <w:t>п</w:t>
      </w:r>
      <w:r>
        <w:rPr>
          <w:rFonts w:cs="Times New Roman" w:ascii="Times New Roman" w:hAnsi="Times New Roman"/>
          <w:b/>
          <w:sz w:val="26"/>
          <w:szCs w:val="26"/>
        </w:rPr>
        <w:t>о принятию мер по локализации пожара и спасению людей и имущества до прибытия подразделений государственной противопожарной службы</w:t>
      </w:r>
    </w:p>
    <w:p>
      <w:pPr>
        <w:pStyle w:val="Normal"/>
        <w:shd w:fill="FFFFFF" w:val="clear"/>
        <w:spacing w:lineRule="auto" w:line="240" w:before="3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370"/>
        <w:gridCol w:w="3119"/>
        <w:gridCol w:w="340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>
          <w:trHeight w:val="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Сообщение о пожаре в ЕДДС ЗР  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8"/>
                <w:szCs w:val="28"/>
                <w:lang w:eastAsia="ru-RU"/>
              </w:rPr>
              <w:t>те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8"/>
                <w:szCs w:val="28"/>
                <w:lang w:val="en-US" w:eastAsia="ru-RU"/>
              </w:rPr>
              <w:t>.  8(818-53)4-80-24; 8-911-564-3112; E-mail: edds@zrnao.ru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en-US" w:eastAsia="ru-RU"/>
              </w:rPr>
              <w:t xml:space="preserve">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ри обнаружении немедленно по любому из каналов связ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врио Главы Сельского поселения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Оповещение членов добровольной пожарной дружины (ДПД), КУ НАО «ОГПС» (тел. 89116501774, 89815632210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медлен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врио Главы Сельского поселения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вещение населения о произошедшем возгорании (носимые средства оповещ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еобходим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врио Главы Сельского поселения), посыльные, члены ДП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ытие на место пож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медлен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(врио Главы Сельского поселения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лены ДПД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пожарной ситуации, организация работ по локализации пожара до прибытия подразделений КУ НАО «ОГПС», доклад о складывающейся ситуации в ЕДДС З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ечение проведения работ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(врио Главы Сельского поселения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лены ДПД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рганизация эвакуации людей и  имущества из зоны пожара в безопасное место (при отсутствии угрозы жизни и здоровью), организация оказания первичной медицинской помощи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еобходим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(врио Главы Сельского поселения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лены ДПД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влечение дополнительных сил и средств для тушения широкомасштабного очага возгор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еобходимости, (в течение 1 часа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ЧС и ОПБ Сельского посе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Доклад в  ЕДДС муниципального района о ходе тушения пож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аждый час</w:t>
              <w:b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3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врио Главы Сельского поселения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нализ обстановки и определение предварительного ущерба и пострадавших (количество людей, из них дет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сле ликвидации пожа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ЧС и ОПБ Сельского посе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20"/>
              <w:textAlignment w:val="baseline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Организация первоочередного жизнеобеспечения пострадавшего населения (предоставления жилья в маневренном фонде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сле  ликвидации пожа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ЧС и ОПБ Сельского посе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обобщенной информации о проведённых мероприятиях в ЕДДС З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окончания рабо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врио Главы Сельского посел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33:00Z</dcterms:created>
  <dc:creator>Пользователь</dc:creator>
  <dc:description/>
  <cp:keywords/>
  <dc:language>en-US</dc:language>
  <cp:lastModifiedBy>yoshi</cp:lastModifiedBy>
  <dcterms:modified xsi:type="dcterms:W3CDTF">2022-04-19T11:33:00Z</dcterms:modified>
  <cp:revision>2</cp:revision>
  <dc:subject/>
  <dc:title/>
</cp:coreProperties>
</file>