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firstLine="568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ind w:firstLine="56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Колгуевский сельсовет» ЗР НАО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.12.2022  № __-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имущества </w:t>
      </w:r>
      <w:r>
        <w:rPr>
          <w:b/>
          <w:sz w:val="24"/>
          <w:szCs w:val="24"/>
        </w:rPr>
        <w:t xml:space="preserve">Сельского поселения </w:t>
      </w:r>
      <w:r>
        <w:rPr>
          <w:b/>
          <w:color w:val="000000"/>
          <w:sz w:val="24"/>
          <w:szCs w:val="24"/>
        </w:rPr>
        <w:t xml:space="preserve">«Колгуевский сельсовет»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полярного района Ненецкого автономного округа, свободного от прав третьих лиц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</w:rPr>
        <w:t>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а также</w:t>
      </w:r>
      <w:r>
        <w:rPr>
          <w:b/>
          <w:bCs/>
          <w:color w:val="000000"/>
          <w:sz w:val="24"/>
          <w:szCs w:val="24"/>
        </w:rPr>
        <w:t xml:space="preserve"> физическим лицам</w:t>
      </w:r>
      <w:r>
        <w:rPr>
          <w:rFonts w:eastAsia="Calibri"/>
          <w:b/>
          <w:bCs/>
          <w:sz w:val="24"/>
          <w:szCs w:val="24"/>
        </w:rPr>
        <w:t>, не являющимися индивидуальными предпринимателями и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</w:rPr>
        <w:t xml:space="preserve">применяющими специальный налоговый </w:t>
      </w:r>
      <w:hyperlink r:id="rId2">
        <w:r>
          <w:rPr>
            <w:rStyle w:val="InternetLink"/>
            <w:rFonts w:eastAsia="Calibri"/>
            <w:b/>
            <w:bCs/>
            <w:color w:val="000000"/>
            <w:sz w:val="24"/>
            <w:szCs w:val="24"/>
          </w:rPr>
          <w:t>режим</w:t>
        </w:r>
      </w:hyperlink>
      <w:r>
        <w:rPr>
          <w:rFonts w:eastAsia="Calibri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>«Налог на профессиональный доход»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Наименование публично-правового образования: Сельское поселение </w:t>
      </w:r>
      <w:r>
        <w:rPr>
          <w:color w:val="000000"/>
          <w:sz w:val="24"/>
          <w:szCs w:val="24"/>
        </w:rPr>
        <w:t>«______сельсовет» Заполярного района Ненецкого автономного округа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39"/>
        <w:gridCol w:w="3912"/>
      </w:tblGrid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Колгуевский сельсовет» Заполярного района Ненецкого автономного округа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66721, п.Бугрино, ул. Набережная, д.22, Заполярный район Ненецкий автономный округ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структурное подразделение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тдел по техническому обеспечению деятельности Администрации Сельского поселения «Колгуевский сельсовет» ЗР НАО 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исполнителя</w:t>
            </w:r>
          </w:p>
          <w:p>
            <w:pPr>
              <w:pStyle w:val="Normal"/>
              <w:autoSpaceDE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чество указывается при наличии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номер телефон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81857) 2-29-02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mo-kolg@yandex.ru</w:t>
              </w:r>
            </w:hyperlink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страницы в информационно-телекоммуникационной сети «Интернет» с размещенным перечнем (изменениями, внесенными в перечень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kolgadm.ru/documents/___.html</w:t>
            </w:r>
          </w:p>
        </w:tc>
      </w:tr>
    </w:tbl>
    <w:p>
      <w:pPr>
        <w:sectPr>
          <w:type w:val="nextPage"/>
          <w:pgSz w:w="11906" w:h="16838"/>
          <w:pgMar w:left="1418" w:right="706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1191"/>
        <w:gridCol w:w="1077"/>
        <w:gridCol w:w="1304"/>
        <w:gridCol w:w="1644"/>
        <w:gridCol w:w="1587"/>
        <w:gridCol w:w="1077"/>
        <w:gridCol w:w="1191"/>
        <w:gridCol w:w="1191"/>
        <w:gridCol w:w="1417"/>
        <w:gridCol w:w="1587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 реестре имущества (уникальный номер объекта в реестре муниципального имущества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положение) объекта</w:t>
            </w:r>
          </w:p>
        </w:tc>
        <w:tc>
          <w:tcPr>
            <w:tcW w:w="10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нный адрес объекта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го района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мента планировочной структур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мента улично-дорожн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адресации "Земельный участок" и номер земельного участка или тип и номер здания (строения), соору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номер помещения, расположенного в здании или сооружении (согласно почтовому адресу объекта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абережная, д.22, п.Бугрино, Ненецкий А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ецкий автономный окру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ое образование "Муниципальный район "Заполярный район" Ненецкого автономного округа"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«Колгуевский сельсовет» Заполярного района Ненецкого автономного окру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ри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22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1"/>
        <w:gridCol w:w="964"/>
        <w:gridCol w:w="1531"/>
        <w:gridCol w:w="737"/>
        <w:gridCol w:w="1077"/>
        <w:gridCol w:w="1417"/>
        <w:gridCol w:w="1417"/>
        <w:gridCol w:w="1361"/>
        <w:gridCol w:w="1304"/>
        <w:gridCol w:w="1286"/>
        <w:gridCol w:w="1361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; движимое имущество</w:t>
            </w:r>
          </w:p>
        </w:tc>
        <w:tc>
          <w:tcPr>
            <w:tcW w:w="12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учета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части объекта недвижимости согласно сведениям Единого государственного реестра недвижимости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характеристика объекта недвижимост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объекта недвижимости (при наличии сведений)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(кадастровый, условный (при налич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- для земельных участков, зданий (строений)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зданий (строений), сооружений, строительство которых не заверш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/проектируемое значение (для зданий (строений), сооружений, строительство которых не завершено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, к которой отнесен земельный участок, если объектом недвижимости является земельный участо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ли виды разрешенного использования земельного участка, здания, сооружения, помещения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имо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ь хлебопекарна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1020"/>
        <w:gridCol w:w="680"/>
        <w:gridCol w:w="567"/>
        <w:gridCol w:w="680"/>
        <w:gridCol w:w="1531"/>
        <w:gridCol w:w="964"/>
        <w:gridCol w:w="850"/>
        <w:gridCol w:w="737"/>
        <w:gridCol w:w="907"/>
        <w:gridCol w:w="1134"/>
        <w:gridCol w:w="964"/>
        <w:gridCol w:w="850"/>
        <w:gridCol w:w="737"/>
        <w:gridCol w:w="907"/>
        <w:gridCol w:w="1134"/>
      </w:tblGrid>
      <w:tr>
        <w:trPr/>
        <w:tc>
          <w:tcPr>
            <w:tcW w:w="59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вижимом имуществе (характеристики движимого имущества (при наличии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(принадлежности) имущества</w:t>
            </w:r>
          </w:p>
        </w:tc>
        <w:tc>
          <w:tcPr>
            <w:tcW w:w="8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лицах, предоставляющих имущество субъектам малого и среднего предпринимательства, и субъектах малого и среднего предпринимательства, заключивших договоры аренды и иные договоры в отношении имущества</w:t>
            </w:r>
          </w:p>
        </w:tc>
      </w:tr>
      <w:tr>
        <w:trPr/>
        <w:tc>
          <w:tcPr>
            <w:tcW w:w="59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рган  местного самоуправления, предоставляющий имущество субъектам малого и среднего предпринимательства</w:t>
            </w:r>
          </w:p>
        </w:tc>
        <w:tc>
          <w:tcPr>
            <w:tcW w:w="4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малого и среднего предпринимательства, которому имущество предоставлено во владение и (или) в пользование</w:t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знак (при наличии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уче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, модель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бладатель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тор (пользователь)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-основание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а, на котором правообладатель владеет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действия договора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ь хлебопекар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П-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тсрация Сельского поселения «Колгуевский сельсовет» Заполярного района Ненецкого автономного окр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3830067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3003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№ 34-п от 28.05.20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567" w:gutter="0" w:header="0" w:top="1418" w:footer="0" w:bottom="7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1644"/>
        <w:gridCol w:w="1531"/>
        <w:gridCol w:w="187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 одно из значений: в перечне (изменениях в перечень)</w:t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авовом акте, в соответствии с которым имущество включено в перечень (изменены сведения об имуществе в перечне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, принявшего документ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Колгуевский сельсовет» Заполярного района Ненецкого автономного окру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.12.202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_-п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178108DE72CD6EFD2C49C2C7337178EC36634254FE31BBCB636B382CD1611F8653229BD0EC5E199DF5070226fBY6M" TargetMode="External"/><Relationship Id="rId3" Type="http://schemas.openxmlformats.org/officeDocument/2006/relationships/hyperlink" Target="mailto:mo-kolg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4:33:00Z</dcterms:created>
  <dc:creator>Админ</dc:creator>
  <dc:description/>
  <cp:keywords/>
  <dc:language>en-US</dc:language>
  <cp:lastModifiedBy>RePack by Diakov</cp:lastModifiedBy>
  <cp:lastPrinted>2022-11-10T14:50:00Z</cp:lastPrinted>
  <dcterms:modified xsi:type="dcterms:W3CDTF">2022-11-11T14:33:00Z</dcterms:modified>
  <cp:revision>2</cp:revision>
  <dc:subject/>
  <dc:title/>
</cp:coreProperties>
</file>