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ВЕТ ДЕПУТАТОВ 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КОЛГУЕВСКИЙ СЕЛЬСОВЕТ» ЗАПОЛЯР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 заседание 4 - 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.04.2022 года №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НЕНИИ БЮДЖЕТА ЗА 2021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уясь Положением «О бюджетном процессе в муниципальном образовании «Колгуевский сельсовет» Ненецкого автономного округа», утвержденным Решением Совета депутатов МО «Колгуевский сельсовет» НАО от 26.12.2013 № 9, «Заключением на годовой отчет об исполнении бюджета муниципального образования «Колгуевский сельсовет» НАО за 2021 год» Контрольно-счетной палаты МР «Заполярный район» от .04.2022 года, результатами публичных слушаний по годовому отчету об исполнении местного бюджета за 2021 год, Совет депутатов Сельского поселения «Колгуевский сельсовет» ЗР НАО РЕШИЛ:</w:t>
      </w:r>
    </w:p>
    <w:p>
      <w:pPr>
        <w:pStyle w:val="Normal"/>
        <w:autoSpaceDE w:val="false"/>
        <w:spacing w:lineRule="auto" w:line="276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твердить отчет об исполнении мест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бюдже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2021 год по доходам в сумме 7359,6 тыс. рублей, по расходам в сумме 17936,4 тыс. рублей с превышением расходов над доходами (дефицитом) в сумме 10576,8 тыс. рублей;</w:t>
      </w:r>
    </w:p>
    <w:p>
      <w:pPr>
        <w:pStyle w:val="Normal"/>
        <w:autoSpaceDE w:val="false"/>
        <w:spacing w:lineRule="auto" w:line="276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твердить исполнение местного бюджета за 2021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144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оходам бюджета по кода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лассификации доход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юджетов за 2021 год, согласно Приложения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144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источникам финансирования дефицита бюджета по кода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лассификации источников финансирования дефицит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юджетов за 2021 год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согласно Приложения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144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бюджета по ведомственной структуре расходов соответствующего бюджета за 2021 год, согласно Приложение 3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ходы бюджета по разделам и подразделам классификации расходов бюджетов за 2021 год, согласно Приложению 4 к настоящему Решению.</w:t>
      </w:r>
    </w:p>
    <w:p>
      <w:pPr>
        <w:pStyle w:val="Normal"/>
        <w:autoSpaceDE w:val="false"/>
        <w:spacing w:lineRule="auto" w:line="276" w:before="0" w:after="0"/>
        <w:ind w:left="0" w:right="0"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со дня его подписания и подлежит официальному опубликованию.</w:t>
      </w:r>
    </w:p>
    <w:p>
      <w:pPr>
        <w:pStyle w:val="Normal"/>
        <w:autoSpaceDE w:val="false"/>
        <w:spacing w:lineRule="auto" w:line="276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Сед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олгуевский сельсовет» ЗР НАО                                                            Майков Н.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Бугри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B93846EE3F080B1B2CE3C8BF62EB0730C2DE173F22DB5C619261661A658C81cBAEJ" TargetMode="External"/><Relationship Id="rId3" Type="http://schemas.openxmlformats.org/officeDocument/2006/relationships/hyperlink" Target="http://ivo.garant.ru/document?id=70308460&amp;sub=1000" TargetMode="External"/><Relationship Id="rId4" Type="http://schemas.openxmlformats.org/officeDocument/2006/relationships/hyperlink" Target="http://ivo.garant.ru/document?id=70308460&amp;sub=6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36:00Z</dcterms:created>
  <dc:creator>Татьяна Ивановна</dc:creator>
  <dc:description/>
  <dc:language>en-US</dc:language>
  <cp:lastModifiedBy/>
  <dcterms:modified xsi:type="dcterms:W3CDTF">2022-03-29T11:32:19Z</dcterms:modified>
  <cp:revision>28</cp:revision>
  <dc:subject/>
  <dc:title/>
</cp:coreProperties>
</file>