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ЕКТ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СЕЛЬСКОГО ПОСЕЛЕНИЯ «КОЛГУЕВСКИЙ СЕЛЬСОВЕТ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ПОЛЯР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______-е  заседание 4- го созыв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  мая 2022 года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ядка</w:t>
      </w:r>
      <w:r>
        <w:rPr>
          <w:rFonts w:cs="Times New Roman" w:ascii="Times New Roman" w:hAnsi="Times New Roman"/>
          <w:b/>
          <w:sz w:val="24"/>
          <w:szCs w:val="24"/>
        </w:rPr>
        <w:t xml:space="preserve"> организации и проведения публичных слушаний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м поселении «Колгуевский сельсовет» Заполярного района</w:t>
      </w:r>
    </w:p>
    <w:p>
      <w:pPr>
        <w:pStyle w:val="Style1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нец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автономного округа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 Уставом Сельского поселения «Колгуевский сельсовет» Заполярного района Ненецкого автономного округа, Совет депутатов Сельского поселения «Колгуевский сельсовет» Заполярного района Ненецкого автономного округа РЕШИЛ: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r>
        <w:rPr>
          <w:rFonts w:cs="Times New Roman" w:ascii="Times New Roman" w:hAnsi="Times New Roman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</w:rPr>
        <w:t>рядок</w:t>
      </w:r>
      <w:r>
        <w:rPr>
          <w:rFonts w:cs="Times New Roman" w:ascii="Times New Roman" w:hAnsi="Times New Roman"/>
          <w:sz w:val="24"/>
          <w:szCs w:val="24"/>
        </w:rPr>
        <w:t xml:space="preserve"> организации и проведения публичных слушаний в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м поселении «Колгуевский сельсовет» Заполярного района Ненецкого</w:t>
      </w:r>
      <w:r>
        <w:rPr>
          <w:rFonts w:cs="Times New Roman" w:ascii="Times New Roman" w:hAnsi="Times New Roman"/>
          <w:sz w:val="24"/>
          <w:szCs w:val="24"/>
        </w:rPr>
        <w:t xml:space="preserve"> автономного округа.</w:t>
      </w:r>
    </w:p>
    <w:p>
      <w:pPr>
        <w:pStyle w:val="ConsPlusNormal"/>
        <w:spacing w:before="22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изнать утратившим силу решение Совета депутатов муниципального образования  «Колгуевский сельсовет» Ненецкого автономного округа от 30.04.2015 № 8 «Об утверждении Порядка </w:t>
      </w:r>
      <w:r>
        <w:rPr>
          <w:rFonts w:cs="Times New Roman" w:ascii="Times New Roman" w:hAnsi="Times New Roman"/>
          <w:bCs/>
          <w:sz w:val="24"/>
          <w:szCs w:val="24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 xml:space="preserve">в  муниципальном образовании «Колгуевский сельсовет» Ненецкого автономного округа» (в ред. решений Совета депутатов МО  «Колгуевский сельсовет» НАО  от 13.11.2015 № 2)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 опубликования (обнародования).</w:t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«Колгуевский сельсовет» ЗР НАО                                                                               Н.Я.Майков                                                                 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0" w:right="0"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0" w:right="0"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ConsPlusNormal"/>
        <w:widowControl/>
        <w:ind w:left="0" w:right="0"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вета депутатов </w:t>
      </w:r>
    </w:p>
    <w:p>
      <w:pPr>
        <w:pStyle w:val="ConsPlusNormal"/>
        <w:widowControl/>
        <w:ind w:left="0" w:right="0"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</w:t>
      </w:r>
    </w:p>
    <w:p>
      <w:pPr>
        <w:pStyle w:val="ConsPlusNormal"/>
        <w:widowControl/>
        <w:ind w:left="0" w:right="0" w:firstLine="54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Колгуевский сельсовет» </w:t>
      </w:r>
    </w:p>
    <w:p>
      <w:pPr>
        <w:pStyle w:val="ConsPlusNormal"/>
        <w:widowControl/>
        <w:ind w:left="0" w:right="0"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олярного района</w:t>
      </w:r>
    </w:p>
    <w:p>
      <w:pPr>
        <w:pStyle w:val="ConsPlusNormal"/>
        <w:widowControl/>
        <w:ind w:left="0" w:right="0"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нецкого автономного округа</w:t>
      </w:r>
    </w:p>
    <w:p>
      <w:pPr>
        <w:pStyle w:val="ConsPlusNormal"/>
        <w:widowControl/>
        <w:ind w:left="0" w:right="0"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 __.05.2022 № __</w:t>
      </w:r>
    </w:p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ядок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и и проведения публичных слушаний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м поселении «Колгуевский сельсовет» Заполярного района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енец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автономного округа</w:t>
      </w:r>
    </w:p>
    <w:p>
      <w:pPr>
        <w:pStyle w:val="ConsPlus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Title"/>
        <w:numPr>
          <w:ilvl w:val="0"/>
          <w:numId w:val="0"/>
        </w:numPr>
        <w:ind w:left="0" w:hanging="0"/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</w:rPr>
        <w:t>рядок</w:t>
      </w:r>
      <w:r>
        <w:rPr>
          <w:rFonts w:cs="Times New Roman" w:ascii="Times New Roman" w:hAnsi="Times New Roman"/>
          <w:sz w:val="24"/>
          <w:szCs w:val="24"/>
        </w:rPr>
        <w:t xml:space="preserve"> организации и проведения публичных слушаний в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м поселении «Колгуевский сельсовет» Заполярного района Ненецкого</w:t>
      </w:r>
      <w:r>
        <w:rPr>
          <w:rFonts w:cs="Times New Roman" w:ascii="Times New Roman" w:hAnsi="Times New Roman"/>
          <w:sz w:val="24"/>
          <w:szCs w:val="24"/>
        </w:rPr>
        <w:t xml:space="preserve">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(далее – Порядок) разработан в соответствии со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статьей 28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Федерального закона </w:t>
      </w:r>
      <w:r>
        <w:rPr>
          <w:rFonts w:cs="Times New Roman" w:ascii="Times New Roman" w:hAnsi="Times New Roman"/>
          <w:color w:val="000000"/>
          <w:sz w:val="24"/>
          <w:szCs w:val="24"/>
        </w:rPr>
        <w:t>от 06.10.2003 N 131-ФЗ "Об общих принципах организации местного самоуправления в Российской Федерации",  статьей 14 Устава Сельского поселения «Колгуевский сельсовет» Заполярного района Ненецкого автономного округа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Настоящий Порядок направлен на реализацию права жителей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Колгуевский сельсовет» Заполярного района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на осуществление местного самоуправления посредством участия в публичных слушаниях, определяет порядок организации и проведения публичных слушаний 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Колгуевский сельсовет» Заполярного района Ненецкого автономного округа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 Публичные слушания проводятся в целях:</w:t>
      </w:r>
    </w:p>
    <w:p>
      <w:pPr>
        <w:pStyle w:val="Style19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обеспечения гласности и соблюдения интересов на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Колгуевский сельсовет» Заполярного района Ненецкого автономного округа (далее – население, жители Сельского поселения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и подготовке решений органами местного самоупра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Колгуев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– органы местного самоуправления) по вопросам местного значения;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выявления общественного мнения по проектам и вопросам, выносимым на публичные слушания;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информирования населения и органов местного самоуправления о фактах и о существующих мнениях по вопросам публичных слушаний;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существления взаимодействия органов местного самоуправления с населением Сельского поселения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4. Публичные слушания проводятся по инициативе: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селения Сельского поселения;</w:t>
      </w:r>
    </w:p>
    <w:p>
      <w:pPr>
        <w:pStyle w:val="Style19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Совета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Колгуев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– Совет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Style19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Главы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Колгуевский сельсовет» Заполярного района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– Глава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5. Публичные слушания, проводимые по инициативе населения Сельского поселения или Совета депутатов Сельского поселения, назначаются Советом депутатов Сельского поселения, а по инициативе Главы Сельского поселения - Главой Сельского поселения.</w:t>
      </w:r>
    </w:p>
    <w:p>
      <w:pPr>
        <w:pStyle w:val="Style19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6. </w:t>
      </w:r>
      <w:r>
        <w:rPr>
          <w:rFonts w:cs="Times New Roman" w:ascii="Times New Roman" w:hAnsi="Times New Roman"/>
          <w:sz w:val="24"/>
          <w:szCs w:val="24"/>
        </w:rPr>
        <w:t>На публичные слушания выносятся:</w:t>
      </w:r>
    </w:p>
    <w:p>
      <w:pPr>
        <w:pStyle w:val="Style19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проект Устава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«Колгуевский сельсовет» Заполярного района Ненецкого автономного округа (далее – Устав Сельского поселения)</w:t>
      </w:r>
      <w:r>
        <w:rPr>
          <w:rFonts w:cs="Times New Roman" w:ascii="Times New Roman" w:hAnsi="Times New Roman"/>
          <w:sz w:val="24"/>
          <w:szCs w:val="24"/>
        </w:rPr>
        <w:t xml:space="preserve">, а также проект решения Совета депутатов Сельского поселения о внесении изменений и дополнений в 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в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кроме случаев, когда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ав Сельского поселения вносятся изменения в форме точного воспроизведения положени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нститу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Российской Федерации, федеральных законов, устава или законов Ненецкого автономного округа в целях приведения Устава Сельского поселения в соответствие с этими нормативными правовыми актами;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роект местного бюджета и отчет о его исполнении;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 проект стратегии социально-экономического развития Сельского поселения;</w:t>
      </w:r>
    </w:p>
    <w:p>
      <w:pPr>
        <w:pStyle w:val="Style19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 вопросы о преобразовании Сельского поселения, за исключением случаев, если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13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06.10.2003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7. Документы, принимаемые на публичных слушаниях, носят рекомендательный характер. Указанные документы учитываются органами местного самоуправления при подготовке и принятии соответствующих решений.</w:t>
      </w:r>
    </w:p>
    <w:p>
      <w:pPr>
        <w:pStyle w:val="Style19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8. Каждый жител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праве принять участие в публичных слушаниях, а также направить в органы местного самоуправления свои замечания и предложения по вопросам, рассматриваемым на публичных слушаниях, в том числе посредством официального сай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«Колгуевский сельсовет» Заполярного района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информационно-телекоммуникационной сети Интернет —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olgadm.ru</w:t>
        </w:r>
      </w:hyperlink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далее - официальный сайт)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. Участники публичных слушаний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Участниками публичных слушаний являются граждане, постоянно или преимущественно проживающие 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достигшие 18-летнего возраста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3. Выдвижение инициативы проведения публичных слуша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9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Жители Сельского поселения для инициирования публичных слушаний по вопросам местного значения формируют инициативную группу (далее - инициативная группа) в количестве не менее 10 человек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Решение о создании инициативной группы принимается ее членами на собрании инициативной группы и оформляется протоколом собрания, в котором должна содержаться следующая информация: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вопрос, планируемый к вынесению на публичные слушания (или проект муниципального правового акта, выносимый на публичные слушания);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боснование необходимости проведения публичных слушаний;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 список членов инициативной группы.</w:t>
      </w:r>
    </w:p>
    <w:p>
      <w:pPr>
        <w:pStyle w:val="Style19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 Инициативная группа обращается в Совет депутатов Сельского поселения с ходатайством о проведении публичных слушаний по вопросам, предусмотренным пункто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1.6.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стоящего Порядка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 Ходатайство о назначении публичных слушаний должно содержать: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боснование необходимости проведения публичных слушаний по проекту муниципального правового акта;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фамилию, имя, отчество (последнее - при наличии) лица из числа членов инициативной группы, уполномоченного действовать от имени инициативной группы (далее - уполномоченный представитель инициативной группы);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одписи всех членов инициативной группы;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предлагаемую дату, время начала и место проведения публичных слушаний, а в случаях, предусмотренных законодательством, - предлагаемый срок проведения публичных слушаний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 К ходатайству о назначении публичных слушаний по инициативе населения прилагается: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отокол собрания инициативной группы, на котором принято решение о выдвижении инициативы проведения публичных слушаний;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роект муниципального правового акта, предлагаемый для вынесения на публичные слушания (при наличии);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информационные, аналитические материалы, относящиеся к вопросу, предлагаемому для вынесения на публичные слушания;</w:t>
      </w:r>
    </w:p>
    <w:p>
      <w:pPr>
        <w:pStyle w:val="Style19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оглас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ждого члена инициативной группы на обработку персональных данных по форме согласно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приложению N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ему Порядку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6. Предложения о назначении публичных слушаний по инициативе Совет депутатов Сельского поселения могут внести группа депутатов не менее 1/3 от установленного Уставом Сельского поселения числа депутатов, депутатские фракции и рабочие группы Совета депутатов Сельского поселения, органы местного самоуправления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7. Предложения о назначении публичных слушаний по инициативе населения, депутатов, депутатских фракций и рабочих групп Совета депутатов Сельского поселения, органов местного самоуправления подлежат рассмотрению Советом депутатов Сельского поселения на ближайшем заседании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4. Назначение публичных слушаний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По результатам рассмотрения ходатайства (предложения) Совет депутатов Сельского поселения принимает решение о назначении публичных слушаний либо решение об отказе в назначении публичных слушаний с указанием причин отказа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 Решение Совета депутатов Сельского поселения об отказе в назначении публичных слушаний принимается в следующих случаях: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едлагаемый для вынесения на публичные слушания проект муниципального правового акта противоречит федеральному законодательству, законодательству Ненецкого автономного округа;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редлагаемый для вынесения на публичные слушания проект муниципального правового акта противоречит Уставу Сельского поселения, за исключением случая, когда к вынесению на публичные слушания предлагается проект Устава Сельского поселения или проект решения Совета депутатов Сельского поселения о внесении изменений в Устав Сельского поселения;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о проекту муниципального правового акта, предлагаемому для вынесения на публичные слушания, Советом депутатов Сельского поселения или Главой Сельского поселения уже принято решение (постановление) о назначении публичных слушаний;</w:t>
      </w:r>
    </w:p>
    <w:p>
      <w:pPr>
        <w:pStyle w:val="Style19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при внесении инициативы нарушены требования, установленные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унктами 3.1.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3.5 настоящего Порядка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 Публичные слушания, проводимые по инициативе Совета депутатов Сельского поселения назначаются решением Совета депутатов Сельского поселения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пия решения направляется уполномоченному представителю инициативной группы не позднее 3 рабочих дней со дня его принятия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4. Публичные слушания, проводимые по инициативе Главы Сельского поселения назначаются постановлением Главы Сельского поселения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5. В решении (постановлении) о назначении публичных слушаний должны быть указаны: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ведения об инициаторе публичных слушаний;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редмет обсуждения на публичных слушаниях;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дата, место, время начала проведения публичных слушаний, а в случаях, предусмотренных законодательством, - срок проведения публичных слушаний;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тветственный за подготовку, организацию и проведение публичных слушаний (далее - организатор публичных слушаний);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порядок, сроки приема предложений по обсуждаемому вопросу (проекту муниципального правового акта)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5. Информирование населения о предстоящих публичных слушания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 Орган местного самоуправления, принявший решение о назначении публичных слушаний, не позднее, чем за 10 дней до проведения слушаний обязан оповестить жителей Сельского поселения об их проведении одним из трех способов (либо их сочетанием):</w:t>
      </w:r>
    </w:p>
    <w:p>
      <w:pPr>
        <w:pStyle w:val="Style19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в форме публикации в информационном бюллетени Сельского поселения «Колгуевский сельсовет» Заполярного района Ненецкого автономного округа и (или) на официальном сайте;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в форме обнародования в специально отведенных местах и (или) иных местах, определенных организатором публичных слушаний, обеспечивающих доступ участников публичных слушаний к информации об их проведении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Текст оповещения о предстоящих публичных слушаниях должен содержать следующую информацию: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 предмете публичных слушаний;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 дате, месте и времени проведения публичных слушаний;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 дате, месте и времени предварительного ознакомления с проектом муниципального правового акта, документами и материалами к публичным слушаниям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сроки приема предложений и замечаний по вопросу (проекту муниципального правового акта)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left="0" w:right="0"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Подготовка и проведение публичных слушаний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 Организатором публичных слушаний, назначенных Советом депутатов Сельского поселения, Главой Сельского поселения является Администрация Сельского поселения «Колгуевский сельсовет» Заполярного района Ненецкого автономного округа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Организатор публичных слушаний: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формирует список участников, в том числе выступающих на публичных слушаниях;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роводит, в случае необходимости, консультации с инициаторами публичных слушаний и иными заинтересованными лицами;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беспечивает заинтересованным лицам возможность ознакомления с проектами муниципальных правовых актов, документами и материалами по теме публичных слушаний, в том числе посредством их размещения на официальном сайте;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существляет подготовку итоговых документов публичных слушаний, в том числе их рассылку и опубликование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3. Публичные слушания открываются председательствующим, который информирует о предмете обсуждения на публичных слушаниях, порядке (регламенте) публичных слушаний и составе участников. Председательствующий ведет публичные слушания и следит за порядком обсуждения вопросов повестки публичных слушаний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Все желающие выступить на публичных слушаниях берут слово только с разрешения председательствующего. Продолжительность выступлений участников публичных слушаний не должна превышать: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 минут - для доклада;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 минут - для содоклада;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 минут - для выступлений в прениях;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 минуты - по порядку ведения публичных слушаний, для сообщений, заявлений, предложений, вопросов, справок, повторных выступлений и ответов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исключительных случаях, с согласия большинства участников публичных слушаний, председательствующий вправе продлить время для выступлений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5. В ходе публичных слушаний, если участники не примут решения об ином режиме их проведения, через каждые полтора часа работы объявляется перерыв на 15 минут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 Как правило, публичные слушания проводятся по нерабочим дням с 9 до 18 часов по местному времени либо по рабочим дням, начиная с 17 часов по местному времени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7. Продолжительность публичных слушаний определяется характером обсуждаемых вопросов. Председательствующий на слушаниях вправе принять решение о прекращении слушаний или об их продолжении в другое время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8. Решения по итогам рассмотрения вопросов (проектов муниципальных правовых актов), вынесенных на публичные слушания, принимаются путем открытого голосования простым большинством голосов присутствующих участников публичных слушаний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9. На публичных слушаниях ведется протокол публичных слушаний, в котором указываются дата и место их проведения, дата оформления протокола публичных слушаний, информация об организаторе публичных слушаний, информация, содержащаяся в опубликованном оповещении о начале публичных слушаний, дата и источник его опубликования, фамилия, имя, отчество (при наличии) председательствующего, секретаря, все предложения и замечания участников публичных слушаний, в том числе поступившие посредством официального сайта, результаты голосования и принятые решения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протоколе публичных слушаний в обязательном порядке должны быть отражены позиции и мнения участников публичных слушаний по каждому из обсуждаемых на публичных слушаниях вопросов, высказанные ими в ходе публичных слушаний.</w:t>
      </w:r>
    </w:p>
    <w:p>
      <w:pPr>
        <w:pStyle w:val="Style19"/>
        <w:ind w:left="0" w:right="0" w:firstLine="567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ротокол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убличных слушаний оформляется не позднее 5 рабочих дней после их проведения по форме, согласно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приложению N 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ему Порядку, подписывается председательствующим на публичных слушаниях и секретарем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ротоколу публичных слушаний прилагаются документы и материалы, использованные участниками публичных слушаний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0. В целях подсчета голосов по итогам рассмотрения проекта решения к протоколу публичных слушаний прилагается список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.</w:t>
      </w:r>
    </w:p>
    <w:p>
      <w:pPr>
        <w:pStyle w:val="Style19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бработка персональных данных участников публичных слушаний осуществляется с учетом требований, установленных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7.07.2006 N 152-ФЗ "О персональных данных". Форма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огласия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иведе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приложении N 3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ему Порядка.</w:t>
      </w:r>
    </w:p>
    <w:p>
      <w:pPr>
        <w:pStyle w:val="Style19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11.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лючени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результатах публичных слушаний оформляется по форме, согласно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приложению N 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 настоящему Порядку, и подписывается председательствующим на публичных слушаниях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2. Протокол публичных слушаний и заключение о результатах публичных слушаний, представляются в соответствующий орган местного самоуправления в срок не позднее 7 рабочих дней с момента проведения публичных слушаний.</w:t>
      </w:r>
    </w:p>
    <w:p>
      <w:pPr>
        <w:pStyle w:val="Style19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3. Результаты публичных слушаний должны быть опубликованы (обнародованы) в течение 10 рабочих дней с момента проведения публичных слушаний в информационном бюллетене Сельского поселения «Колгуевский сельсовет» Заполярного района Ненецкого автономного округа и на официальном сайте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left="0" w:right="0" w:firstLine="567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Рассмотрение результатов публичных слушаний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1. Результаты публичных слушаний подлежат обязательному рассмотрению Советом депутатов Сельского поселения, Главой Сельского поселения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2. Итоговые документы публичных слушаний учитываются при принятии решений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3. В случае принятия органами местного самоуправления решений, несоответствующих решениям, принятым на публичных слушаниях, указанные органы обязаны в течение 14 дней после принятия решения довести через информационный бюллетень Сельского поселения «Колгуевский сельсовет» Заполярного района Ненецкого автономного округа и на официальном сайте до населения причины принятия такого решения.</w:t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left="0" w:right="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N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о</w:t>
      </w:r>
      <w:r>
        <w:rPr>
          <w:rFonts w:cs="Times New Roman" w:ascii="Times New Roman" w:hAnsi="Times New Roman"/>
          <w:color w:val="000000"/>
          <w:sz w:val="24"/>
          <w:szCs w:val="24"/>
        </w:rPr>
        <w:t>рядку</w:t>
      </w:r>
      <w:r>
        <w:rPr>
          <w:rFonts w:cs="Times New Roman" w:ascii="Times New Roman" w:hAnsi="Times New Roman"/>
          <w:sz w:val="24"/>
          <w:szCs w:val="24"/>
        </w:rPr>
        <w:t xml:space="preserve"> организации и проведения публичных слушани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м поселении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полярного района Ненецкого</w:t>
      </w:r>
      <w:r>
        <w:rPr>
          <w:rFonts w:cs="Times New Roman" w:ascii="Times New Roman" w:hAnsi="Times New Roman"/>
          <w:sz w:val="24"/>
          <w:szCs w:val="24"/>
        </w:rPr>
        <w:t xml:space="preserve">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Courier New" w:hAnsi="Courier New" w:eastAsia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СОГЛАС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на обработку персональных дан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Я, _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фамилия, имя, отчество (при наличии) субъекта персональных данных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  соответствии  с </w:t>
      </w:r>
      <w:hyperlink r:id="rId13">
        <w:r>
          <w:rPr>
            <w:rStyle w:val="InternetLink"/>
            <w:rFonts w:eastAsia="Calibri"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ч. 4 ст. 9</w:t>
        </w:r>
      </w:hyperlink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Федерального закона от 27.07.2006 N 152-ФЗ "О персональных данных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", зарегистрирован __ по адресу: 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_____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документ, удостоверяющий личность: 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_____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(наименование документа, N, сведения о дате выдачи документа  и выдавшем его органе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Представитель (при наличии) 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(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ru-RU"/>
        </w:rPr>
        <w:t>фамилия, имя, отчество (при наличии) представителя субъекта персональных данных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зарегистрирован __ по адресу: 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документ, удостоверяющий личность: 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наименование документа, N, сведения о дате выдачи документа и выдавшем его органе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веренность от "___" ____________ _______ г. N 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или реквизиты иного документа, подтверждающего  полномочия представ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   целях  направления  инициативы  о  проведении  публичных  слушаний,                проводимых  в соответствии с Федеральным </w:t>
      </w:r>
      <w:hyperlink r:id="rId14">
        <w:r>
          <w:rPr>
            <w:rStyle w:val="InternetLink"/>
            <w:rFonts w:eastAsia="Calibri"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от 06.10.2003 N 131-ФЗ "Об общих   принципах   организации   местного   самоуправления   в  Российской Федерации", решением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овета депутато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ельского поселения «Колгуевский сельсовет» Заполярного района Ненецкого автономного округа от _.05.2022 № __ «Об утверждении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>По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рядок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организации и проведения публичных слушаний 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ельском поселении «Колгуевский сельсовет» Заполярного района Ненецког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автономного округа»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(цель обработки данных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даю  согласие  Администрации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ельского поселения «Колгуевский сельсовет» Заполярного района Ненецкого автономного округа,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действующей  от  имени Совета депутато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ельского поселения «Колгуевский сельсовет» Заполярного района Ненецкого автономного округа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в качестве оператора персональных данных находящейся по адресу: 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на  обработку  моих  персональных  данных, а именно: фамилию, имя, отчество (при  наличии),  дату  рождения,  адрес  места жительства (регистрации)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(указать перечень персональных данных, на обработку которых дается соглас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субъекта персональных данных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то  есть  на  совершение  действий, предусмотренных </w:t>
      </w:r>
      <w:hyperlink r:id="rId15">
        <w:r>
          <w:rPr>
            <w:rStyle w:val="InternetLink"/>
            <w:rFonts w:eastAsia="Calibri"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. 3 ст. 3</w:t>
        </w:r>
      </w:hyperlink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 Федерального закона от 27.07.2006 N 152-ФЗ "О персональных данных"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Настоящее  согласие  действует  со  дня  его  подписания  до  дня  отзыва в письменной форме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"___" ____________ _______ г.            Субъект персональных данных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_______________/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(подпись)         (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hyperlink w:anchor="P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орядку</w:t>
      </w:r>
      <w:r>
        <w:rPr>
          <w:rFonts w:cs="Times New Roman" w:ascii="Times New Roman" w:hAnsi="Times New Roman"/>
          <w:sz w:val="24"/>
          <w:szCs w:val="24"/>
        </w:rPr>
        <w:t xml:space="preserve"> организации и проведения публичных слушани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м поселении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полярного района Ненецкого</w:t>
      </w:r>
      <w:r>
        <w:rPr>
          <w:rFonts w:cs="Times New Roman" w:ascii="Times New Roman" w:hAnsi="Times New Roman"/>
          <w:sz w:val="24"/>
          <w:szCs w:val="24"/>
        </w:rPr>
        <w:t xml:space="preserve">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казывается наименование органа местного самоуправле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ПРОТОКОЛ ПУБЛИЧНЫХ СЛУШАНИЙ N 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Дата проведения публичных слушаний: "____" 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Дата оформления протокола: "____" ___________ год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Место проведения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Предмет публичных слушаний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Основание для проведения публичных  слушаний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Организатор публичных слушаний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Информация, содержащаяся в                   │Дата и источник опубликовани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опубликованном оповещении о начале     │оповещения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публичных слушаний:                                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Председательствующий на публичных слушаниях - 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Присутствовали:  ____  человек.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Список  участников  публичных слушаний прилагаетс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ПОВЕСТКА ПУБЛИЧНЫХ СЛУШАНИЙ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ГОЛОСОВАЛИ: "За" - ___ чел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"Против" - ___ чел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"Воздержались" - ___ чел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РЕШИЛИ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Председатель публичных слушаний              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Секретарь                                                         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N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hyperlink w:anchor="P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орядку</w:t>
      </w:r>
      <w:r>
        <w:rPr>
          <w:rFonts w:cs="Times New Roman" w:ascii="Times New Roman" w:hAnsi="Times New Roman"/>
          <w:sz w:val="24"/>
          <w:szCs w:val="24"/>
        </w:rPr>
        <w:t xml:space="preserve"> организации и проведения публичных слушани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м поселении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полярного района Ненецкого</w:t>
      </w:r>
      <w:r>
        <w:rPr>
          <w:rFonts w:cs="Times New Roman" w:ascii="Times New Roman" w:hAnsi="Times New Roman"/>
          <w:sz w:val="24"/>
          <w:szCs w:val="24"/>
        </w:rPr>
        <w:t xml:space="preserve">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Courier New" w:hAnsi="Courier New" w:eastAsia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СОГЛАС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на обработку персональных дан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,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фамилия, имя, отчество (при наличии) субъекта персональных данных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  соответствии  с </w:t>
      </w:r>
      <w:hyperlink r:id="rId16">
        <w:r>
          <w:rPr>
            <w:rStyle w:val="InternetLink"/>
            <w:rFonts w:eastAsia="Calibri"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ч. 4 ст. 9</w:t>
        </w:r>
      </w:hyperlink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Федерального закона от 27.07.2006 N 152-ФЗ "О персональных данных", зарегистрирован __ по адресу: 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кумент, удостоверяющий личность: 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наименование документа, N, сведения о дате выдачи документа и выдавшем его органе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ставитель (при наличии) 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фамилия, имя, отчество (при наличии) представителя субъекта персональных данных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регистрирован __ по адресу: 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кумент, удостоверяющий личность: 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наименование документа, N, сведения о дате выдачи документа  и выдавшем его органе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веренность от "___" ____________ _______ г. N 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или реквизиты иного документа, подтверждающего  полномочия представител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  целях  подведения  подсчета  голосов  участников публичных слушаний, проводимых  в соответствии с Федеральным </w:t>
      </w:r>
      <w:hyperlink r:id="rId17">
        <w:r>
          <w:rPr>
            <w:rStyle w:val="InternetLink"/>
            <w:rFonts w:eastAsia="Calibri"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от 06.10.2003 N 131-ФЗ "Об общих   принципах   организации   местного   самоуправления   в  Российской Федерации", решением  Совета депутато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ельского поселения «Колгуевский сельсовет» Заполярного района Ненецкого автономного округа от _.05.2022 № __«Об утверждении </w:t>
      </w:r>
      <w:hyperlink w:anchor="P36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</w:rPr>
          <w:t>П</w:t>
        </w:r>
      </w:hyperlink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рядок организации и проведения публичных слушаний в Сельском поселении «Колгуевский сельсовет» Заполярного района Ненецкого автономного округа».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(цель обработки данных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даю  согласие  Администрации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ельского поселения «Колгуевский сельсовет» Заполярного района Ненецкого автономного округа,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действующей  от  имени Совета депутато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ельского поселения «Колгуевский сельсовет» Заполярного района Ненецкого автономного округа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в качестве оператора персональных данных находящейся по адресу: 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на  обработку  моих  персональных  данных, а именно: фамилию, имя, отчество (при  наличии),  дату  рождения,  адрес  места жительства (регистрации)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(указать перечень персональных данных, на обработку которых дается соглас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субъекта персональных данных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то  есть  на  совершение  действий, предусмотренных </w:t>
      </w:r>
      <w:hyperlink r:id="rId18">
        <w:r>
          <w:rPr>
            <w:rStyle w:val="InternetLink"/>
            <w:rFonts w:eastAsia="Calibri"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. 3 ст. 3</w:t>
        </w:r>
      </w:hyperlink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 Федерального закона от 27.07.2006 N 152-ФЗ "О персональных данных"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Настоящее  согласие  действует  со  дня  его  подписания  до  дня  отзыва в письменной форме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"___" ____________ _______ г.            Субъект персональных данных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_______________/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(подпись)         (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N 4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hyperlink w:anchor="P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орядку</w:t>
      </w:r>
      <w:r>
        <w:rPr>
          <w:rFonts w:cs="Times New Roman" w:ascii="Times New Roman" w:hAnsi="Times New Roman"/>
          <w:sz w:val="24"/>
          <w:szCs w:val="24"/>
        </w:rPr>
        <w:t xml:space="preserve"> организации и проведения публичных слушани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м поселении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полярного района Ненецкого</w:t>
      </w:r>
      <w:r>
        <w:rPr>
          <w:rFonts w:cs="Times New Roman" w:ascii="Times New Roman" w:hAnsi="Times New Roman"/>
          <w:sz w:val="24"/>
          <w:szCs w:val="24"/>
        </w:rPr>
        <w:t xml:space="preserve">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казывается наименование органа местного самоуправ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center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ЗАКЛЮЧ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о результатах публичных слушаний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"___" ___________ года                                          п. ___________________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Количество участников публичных слушаний: ___ человек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Протокол публичных слушаний от "__" ________ года N 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Публичные  слушания  проведены  на  основании 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шения Совета депутато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ельского поселения «Колгуевский сельсовет» Заполярного района Ненецкого автономного округа/ постановления Главы Сельского поселения «Колгуевский сельсовет» Заполярного района Ненецкого автономного округа в соответствии с Уставом Сельского поселения «Колгуевский сельсовет» Заполярного района Ненецкого автономного округа, </w:t>
      </w:r>
      <w:hyperlink w:anchor="P36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</w:rPr>
          <w:t>П</w:t>
        </w:r>
      </w:hyperlink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орядком организации и проведения публичных слушаний в Сельском поселении «Колгуевский сельсовет» Заполярного района Ненецкого автономного округа», утвержденным 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шением Совета депутато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ельского поселения «Колгуевский сельсовет» Заполярного района Ненецкого автономного округа от _.__.2022 № 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В ходе публичных слушаний замечания и предложения: 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center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(не поступили/поступили, содержание, внесенных   предложений и замечаний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Выводы по результатам публичных слушаний: 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Председательствующий на публичных слушаниях ___________ 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(подпись)       (ФИО)</w:t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B4B7A525374C012E35F1815BD7332B6ED45C9290729BD31E850E35D891C70A5EB96C57A82228B783E2B2B95B7DFA3FC02CA894C8L2ODJ" TargetMode="External"/><Relationship Id="rId3" Type="http://schemas.openxmlformats.org/officeDocument/2006/relationships/hyperlink" Target="consultantplus://offline/ref=029BA4615E88A26BCE6E64C3CEC08D571250AEFF528FD01ABF2967zBQCG" TargetMode="External"/><Relationship Id="rId4" Type="http://schemas.openxmlformats.org/officeDocument/2006/relationships/hyperlink" Target="consultantplus://offline/ref=029BA4615E88A26BCE6E64C3CEC08D571250ADFC5AD98718EE7C69B97214D7F1AD9F806340DB63C8z6Q5G" TargetMode="External"/><Relationship Id="rId5" Type="http://schemas.openxmlformats.org/officeDocument/2006/relationships/hyperlink" Target="http://www.kolgadm.ru/" TargetMode="External"/><Relationship Id="rId6" Type="http://schemas.openxmlformats.org/officeDocument/2006/relationships/hyperlink" Target="consultantplus://offline/ref=08EC4B911BED5725D34F5A87272AEAA8ED79F88B2CD1BD3E2ACDB9152E799D1EC936B5E0EA45A2DAC1D17A57A8E3A1EE72905B7E77D74251176C9213w6oCL" TargetMode="External"/><Relationship Id="rId7" Type="http://schemas.openxmlformats.org/officeDocument/2006/relationships/hyperlink" Target="consultantplus://offline/ref=08EC4B911BED5725D34F5A87272AEAA8ED79F88B2CD1BD3E2ACDB9152E799D1EC936B5E0EA45A2DAC1D17B52AAE3A1EE72905B7E77D74251176C9213w6oCL" TargetMode="External"/><Relationship Id="rId8" Type="http://schemas.openxmlformats.org/officeDocument/2006/relationships/hyperlink" Target="consultantplus://offline/ref=AD898F9E96D0312C2F7FF69FBFF5452AE39A20A677E879AEB55FE5CD9E386AD41AED3BAE8E73E20F966316A67C6B42ACCD72D0A1FB65CF1F7877A85Av4w8L" TargetMode="External"/><Relationship Id="rId9" Type="http://schemas.openxmlformats.org/officeDocument/2006/relationships/hyperlink" Target="consultantplus://offline/ref=08949300F20E7FDB1AF40FE905C44B8F9B0534FA19AB1C40CD857269D53461312DC42E5475CED16B35A36C940C774F4174C4F8E070493F662D4785C4c1YCM" TargetMode="External"/><Relationship Id="rId10" Type="http://schemas.openxmlformats.org/officeDocument/2006/relationships/hyperlink" Target="consultantplus://offline/ref=08949300F20E7FDB1AF411E413A81C829E0663F611AD101798D3743E8A6467647F84700D3783C26A30BD6F9206c7YEM" TargetMode="External"/><Relationship Id="rId11" Type="http://schemas.openxmlformats.org/officeDocument/2006/relationships/hyperlink" Target="consultantplus://offline/ref=08949300F20E7FDB1AF40FE905C44B8F9B0534FA19AB1C40CD857269D53461312DC42E5475CED16B35A36C9507774F4174C4F8E070493F662D4785C4c1YCM" TargetMode="External"/><Relationship Id="rId12" Type="http://schemas.openxmlformats.org/officeDocument/2006/relationships/hyperlink" Target="consultantplus://offline/ref=08949300F20E7FDB1AF40FE905C44B8F9B0534FA19AB1C40CD857269D53461312DC42E5475CED16B35A36C9502774F4174C4F8E070493F662D4785C4c1YCM" TargetMode="External"/><Relationship Id="rId13" Type="http://schemas.openxmlformats.org/officeDocument/2006/relationships/hyperlink" Target="consultantplus://offline/ref=3B078BDB6C9A1444BB1555CD19FDF3A638E98010D39A263B903D68796E7399B72EABC0866D7D6D20A3F951C493B32F167B6D5ED1191FA215TEm4N" TargetMode="External"/><Relationship Id="rId14" Type="http://schemas.openxmlformats.org/officeDocument/2006/relationships/hyperlink" Target="consultantplus://offline/ref=3B078BDB6C9A1444BB1555CD19FDF3A63FE18C19D99B263B903D68796E7399B73CAB988A6C747128A4EC0795D5TEm4N" TargetMode="External"/><Relationship Id="rId15" Type="http://schemas.openxmlformats.org/officeDocument/2006/relationships/hyperlink" Target="consultantplus://offline/ref=3B078BDB6C9A1444BB1555CD19FDF3A638E98010D39A263B903D68796E7399B72EABC0866D7D6D2BA8F951C493B32F167B6D5ED1191FA215TEm4N" TargetMode="External"/><Relationship Id="rId16" Type="http://schemas.openxmlformats.org/officeDocument/2006/relationships/hyperlink" Target="consultantplus://offline/ref=3B078BDB6C9A1444BB1555CD19FDF3A638E98010D39A263B903D68796E7399B72EABC0866D7D6D20A3F951C493B32F167B6D5ED1191FA215TEm4N" TargetMode="External"/><Relationship Id="rId17" Type="http://schemas.openxmlformats.org/officeDocument/2006/relationships/hyperlink" Target="consultantplus://offline/ref=3B078BDB6C9A1444BB1555CD19FDF3A63FE18C19D99B263B903D68796E7399B73CAB988A6C747128A4EC0795D5TEm4N" TargetMode="External"/><Relationship Id="rId18" Type="http://schemas.openxmlformats.org/officeDocument/2006/relationships/hyperlink" Target="consultantplus://offline/ref=3B078BDB6C9A1444BB1555CD19FDF3A638E98010D39A263B903D68796E7399B72EABC0866D7D6D2BA8F951C493B32F167B6D5ED1191FA215TEm4N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8:48:00Z</dcterms:created>
  <dc:creator>Админ</dc:creator>
  <dc:description/>
  <dc:language>en-US</dc:language>
  <cp:lastModifiedBy/>
  <dcterms:modified xsi:type="dcterms:W3CDTF">2022-05-23T17:40:39Z</dcterms:modified>
  <cp:revision>45</cp:revision>
  <dc:subject/>
  <dc:title/>
</cp:coreProperties>
</file>