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 По</w:t>
      </w:r>
      <w:r>
        <w:rPr>
          <w:rFonts w:cs="Times New Roman" w:ascii="Times New Roman" w:hAnsi="Times New Roman"/>
          <w:color w:val="000000"/>
          <w:sz w:val="24"/>
          <w:szCs w:val="24"/>
        </w:rPr>
        <w:t>рядку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м поселении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, 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(фамилия, имя, отчество (при наличии) субъекта персональных данных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 соответствии  с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ч. 4 ст. 9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Федерального закона от 27.07.2006 N 152-ФЗ "О персональных данных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, зарегистрирован __ по адресу: 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кумент, удостоверяющий личность: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lang w:eastAsia="ru-RU"/>
        </w:rPr>
        <w:t>(наименование документа, N, сведения о дате выдачи документа  и выдавшем его органе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ставитель (при наличии) 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b/>
          <w:bCs/>
          <w:lang w:eastAsia="ru-RU"/>
        </w:rPr>
        <w:t>фамилия, имя, отчество (при наличии) представителя субъекта персональных данных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регистрирован __ по адресу: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кумент, удостоверяющий личность: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именование документа, N, сведения о дате выдачи документа и выдавшем его органе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веренность от "___" ____________ _______ г. N 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или реквизиты иного документа, подтверждающего  полномочия предста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  целях  направления  инициативы  о  проведении  публичных  слушаний,                проводимых 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т 06.10.2003 N 131-ФЗ "Об общих   принципах   организации   местного   самоуправления   в  Российской Федерации", решением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ельского поселения «Колгуевский сельсовет» Заполярного района Ненецкого автономного округа от _.05.2022 № __ «Об утверждении Порядо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организации и проведения публичных слушаний 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ельском поселении «Колгуевский сельсовет» Заполярного района Ненецког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автономного округа»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цель обработки данных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аю  согласие  Администрации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ействующей  от  имени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качестве оператора персональных данных находящейся по адресу: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 обработку  моих  персональных  данных, а именно: фамилию, имя, отчество (при  наличии),  дату  рождения,  адрес  места жительства (регистрации)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указать перечень персональных данных, на обработку которых дается соглас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бъекта персональных данных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о  есть  на  совершение  действ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. 3 ст. 3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Федерального закона от 27.07.2006 N 152-ФЗ "О персональных данных"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стоящее  согласие  действует  со  дня  его  подписания  до  дня  отзыва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___" ____________ _______ г.            Субъект персональных данны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/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подпись)   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рядку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м поселении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ывается наименование органа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ПУБЛИЧНЫХ СЛУШАНИЙ N 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та проведения публичных слушаний: "____" ___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та оформления протокола: "____" ______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есто провед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мет публичных слуша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ание для проведения публичных  слуша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рганизатор публичных слуша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нформация, содержащаяся в                   │Дата и источник опублик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публикованном оповещении о начале     │оповещ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убличных слушаний:                                │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седательствующий на публичных слушаниях - 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рисутствовали:  ____  человек.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писок  участников  публичных слушаний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ВЕСТКА ПУБЛИЧНЫХ СЛУША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ОЛОСОВАЛИ: "За" - ___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Против" - ___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Воздержались" - ___ че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седатель публичных слушаний               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екретарь                                                         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рядку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м поселении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eastAsia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Я,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фамилия, имя, отчество (при наличии) субъекта персональных данных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 соответствии  с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ч. 4 ст. 9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Федерального закона от 27.07.2006 N 152-ФЗ "О персональных данных", зарегистрирован __ по адресу: 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, удостоверяющий личность: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именование документа, N, сведения о дате выдачи документа и выдавшем его органе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ставитель (при наличии) 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фамилия, имя, отчество (при наличии) представителя субъекта персональных данных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регистрирован __ по адресу: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кумент, удостоверяющий личность: 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наименование документа, N, сведения о дате выдачи документа  и выдавшем его органе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оверенность от "___" ____________ _______ г. N 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или реквизиты иного документа, подтверждающего  полномочия представите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В  целях  подведения  подсчета  голосов  участников публичных слушаний, проводимых 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от 06.10.2003 N 131-ФЗ "Об общих   принципах   организации   местного   самоуправления   в  Российской Федерации", решением 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 от _.05.2022 № __«Об утверждении </w:t>
      </w:r>
      <w:hyperlink w:anchor="P36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П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рядок организации и проведения публичных слушаний в Сельском поселении «Колгуевский сельсовет» Заполярного района Ненецкого автономного округа».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цель обработки данных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аю  согласие  Администрации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действующей  от  имени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качестве оператора персональных данных находящейся по адресу: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 обработку  моих  персональных  данных, а именно: фамилию, имя, отчество (при  наличии),  дату  рождения,  адрес  места жительства (регистрации)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указать перечень персональных данных, на обработку которых дается соглас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убъекта персональных данных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то  есть  на  совершение  действий, 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. 3 ст. 3</w:t>
        </w:r>
      </w:hyperlink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Федерального закона от 27.07.2006 N 152-ФЗ "О персональных данных"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стоящее  согласие  действует  со  дня  его  подписания  до  дня  отзыва в письме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___" ____________ _______ г.            Субъект персональных данных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/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подпись)         (Ф.И.О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N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</w:t>
      </w:r>
      <w:hyperlink w:anchor="P3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рядку</w:t>
      </w:r>
      <w:r>
        <w:rPr>
          <w:rFonts w:cs="Times New Roman" w:ascii="Times New Roman" w:hAnsi="Times New Roman"/>
          <w:sz w:val="24"/>
          <w:szCs w:val="24"/>
        </w:rPr>
        <w:t xml:space="preserve"> организации и проведения публичных слуш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м поселении «Колгуев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полярного района Ненецкого</w:t>
      </w:r>
      <w:r>
        <w:rPr>
          <w:rFonts w:cs="Times New Roman" w:ascii="Times New Roman" w:hAnsi="Times New Roman"/>
          <w:sz w:val="24"/>
          <w:szCs w:val="24"/>
        </w:rPr>
        <w:t xml:space="preserve">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ывается наименование органа местного самоуправ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КЛЮ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результатах 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"___" ___________ года                                          п. 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личество участников публичных слушаний: ___ человек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публичных слушаний от "__" ________ года N __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убличные  слушания  проведены  на  основани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шения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«Колгуевский сельсовет» Заполярного района Ненецкого автономного округа/ постановления Главы Сельского поселения «Колгуевский сельсовет» Заполярного района Ненецкого автономного округа в соответствии с Уставом Сельского поселения «Колгуевский сельсовет» Заполярного района Ненецкого автономного округа, </w:t>
      </w:r>
      <w:hyperlink w:anchor="P36">
        <w:r>
          <w:rPr>
            <w:rStyle w:val="InternetLink"/>
            <w:rFonts w:eastAsia="Times New Roman" w:cs="Times New Roman" w:ascii="Times New Roman" w:hAnsi="Times New Roman"/>
            <w:b/>
            <w:color w:val="000000"/>
            <w:sz w:val="24"/>
            <w:szCs w:val="24"/>
          </w:rPr>
          <w:t>П</w:t>
        </w:r>
      </w:hyperlink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орядком организации и проведения публичных слушаний в Сельском поселении «Колгуевский сельсовет» Заполярного района Ненецкого автономного округа», утвержденным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шением Совета депута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ельского поселения «Колгуевский сельсовет» Заполярного района Ненецкого автономного округа от _.__.2022 № __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ходе публичных слушаний замечания и предложения: 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не поступили/поступили, содержание, внесенных   предложений и замечаний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воды по результатам публичных слушаний: ______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седательствующий на публичных слушаниях ___________ 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подпись)       (ФИО)</w:t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78BDB6C9A1444BB1555CD19FDF3A638E98010D39A263B903D68796E7399B72EABC0866D7D6D20A3F951C493B32F167B6D5ED1191FA215TEm4N" TargetMode="External"/><Relationship Id="rId3" Type="http://schemas.openxmlformats.org/officeDocument/2006/relationships/hyperlink" Target="consultantplus://offline/ref=3B078BDB6C9A1444BB1555CD19FDF3A63FE18C19D99B263B903D68796E7399B73CAB988A6C747128A4EC0795D5TEm4N" TargetMode="External"/><Relationship Id="rId4" Type="http://schemas.openxmlformats.org/officeDocument/2006/relationships/hyperlink" Target="consultantplus://offline/ref=3B078BDB6C9A1444BB1555CD19FDF3A638E98010D39A263B903D68796E7399B72EABC0866D7D6D2BA8F951C493B32F167B6D5ED1191FA215TEm4N" TargetMode="External"/><Relationship Id="rId5" Type="http://schemas.openxmlformats.org/officeDocument/2006/relationships/hyperlink" Target="consultantplus://offline/ref=3B078BDB6C9A1444BB1555CD19FDF3A638E98010D39A263B903D68796E7399B72EABC0866D7D6D20A3F951C493B32F167B6D5ED1191FA215TEm4N" TargetMode="External"/><Relationship Id="rId6" Type="http://schemas.openxmlformats.org/officeDocument/2006/relationships/hyperlink" Target="consultantplus://offline/ref=3B078BDB6C9A1444BB1555CD19FDF3A63FE18C19D99B263B903D68796E7399B73CAB988A6C747128A4EC0795D5TEm4N" TargetMode="External"/><Relationship Id="rId7" Type="http://schemas.openxmlformats.org/officeDocument/2006/relationships/hyperlink" Target="consultantplus://offline/ref=3B078BDB6C9A1444BB1555CD19FDF3A638E98010D39A263B903D68796E7399B72EABC0866D7D6D2BA8F951C493B32F167B6D5ED1191FA215TEm4N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39:00Z</dcterms:created>
  <dc:creator>Админ</dc:creator>
  <dc:description/>
  <dc:language>en-US</dc:language>
  <cp:lastModifiedBy>User</cp:lastModifiedBy>
  <dcterms:modified xsi:type="dcterms:W3CDTF">2022-05-24T10:39:00Z</dcterms:modified>
  <cp:revision>2</cp:revision>
  <dc:subject/>
  <dc:title/>
</cp:coreProperties>
</file>