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hyperlink w:anchor="P3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ложен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ю об официальном сайте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ов местного самоуправления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«Колгуевский сельсовет» 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олярного района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83"/>
      <w:bookmarkStart w:id="1" w:name="P83"/>
      <w:bookmarkEnd w:id="1"/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х разделов и подразделов официального сайта органов местного самоуправле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«Колгуевский сельсовет» Заполярного района Ненецкого автономного округ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1"/>
        <w:gridCol w:w="2336"/>
        <w:gridCol w:w="8647"/>
        <w:gridCol w:w="3402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ы официального сай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го поселения «Колгуевский сельсовет» Заполярного района Ненецкого автономного округ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ы Сельского поселения «Колгуевский сельсовет» Заполярного района Ненецкого автономного окр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тветственные за подготовку информаци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07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м поселении «Колгуевский сельсовет» Заполярного района Ненецкого автономного округ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информация 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м поселении «Колгуевский сельсовет» Заполярного района Ненецкого автономного округа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Сельского поселения «Колгуевский сельсовет» Заполярного района Ненецкого автономного округа</w:t>
            </w:r>
          </w:p>
        </w:tc>
      </w:tr>
      <w:tr>
        <w:trPr>
          <w:trHeight w:val="46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мволика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в Сельского поселения «Колгуевский сельсовет» Заполярного района Ненецкого автономного округ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49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Сельского поселении «Колгуевский сельсовет» Заполярного района Ненецкого автономного округ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 Общая информация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е Сельского поселения «Колгуевский сельсовет» Заполярного района Ненецкого автономного округа (далее – Глава Сельского поселения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в том числе: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) наимен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ы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почтовый адрес, адрес электронной почты, номера телефонов справочных служ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ы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сведения о полномочия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ы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перечень законов и иных нормативных правовых актов, определяющих эти полномочия, задачи и функции;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) сведения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е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фамилия, имя, отчество, а также при его согласии иные сведения о нем);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) перечни информационных систем, банков данных, реестров, регистров, находящихся в веде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ы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) информация об официальных страниц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ы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 указателями данных страниц в сети "Интернет", об официальных страниц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ы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при наличии) с указателями данных страниц в сети "Интернет";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) информация о проводим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ой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просах и иных мероприятиях, связанных с выявлением мнения граждан (физических лиц), материалы по вопросам, которые вынося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ой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 публичное слушание и (или) общественное обсуждение, и результаты публичных слушаний или общественных обсуждений, а также информацию о способах направления гражданами (физическими лицами) своих предложений в электронной форме;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) информация о проводим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ой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убличных слушаниях и общественных обсуждениях с использованием Единого портал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Сельского поселения «Колгуевский сельсовет» Заполярного района Ненецкого автономного округа</w:t>
            </w:r>
          </w:p>
        </w:tc>
      </w:tr>
      <w:tr>
        <w:trPr>
          <w:trHeight w:val="4661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Информация о нормотворческой деятель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ы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в том числе: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) нормативные правовые акты, издан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ой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муниципальных правовых актов в случаях, установленных законодательством Российской Федерации;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тексты проектов муниципальных правовых актов, внесенных в Совет депута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«Колгуевский сельсовет» Заполярного района Ненецкого автономного округ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) установленные формы обращений, заявлений и иных документов, принимаем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ой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 рассмотрению в соответствии с законами и иными нормативными правовыми актами, муниципальными правовыми актами;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) порядок обжалования нормативных правовых актов и иных решений, принят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ой Сельского поселения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5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 Информация об участ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ы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мероприятиях, проводим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ой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в том числе сведения об официальных визитах и о рабочих поездках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8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 Тексты и (или) видеозаписи официальных выступлений и заявл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ы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56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5. Информация о работ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ы Сельского пос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;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) фамилию, имя и отчество должностного лица, к полномочиям которых отнесена организация приема лиц, указанных в </w:t>
            </w:r>
            <w:hyperlink w:anchor="Par4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подпункте "1"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астоящего пункта,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ассмотрения их обращений, а также номер телефона, по которому можно получить информацию справочного характера;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) обзоры обращений лиц, указанных в </w:t>
            </w:r>
            <w:hyperlink w:anchor="Par4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подпункте "1"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астоящего пункта, а также обобщенную информацию о результатах рассмотрения этих обращений и принятых мерах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3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т депутатов Сельского поселения «Колгуевский сельсовет» Заполярного района Ненецкого автономного округ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 Общая информация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те депутатов Сельского поселения «Колгуевский сельсовет» Заполярного района Ненецкого автономного округа (далее – Совет депутатов Сельского поселения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в том числе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) наименование и структура, почтовый адрес, адрес электронной почты, номера телефонов справочных служ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та депутатов Сельского поселения (при наличии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сведения о полномочиях, задачах и функциях структурных подраздел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та депутатов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а также перечень законов и иных нормативных правовых актов, определяющих эти полномочия, задачи и функции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) сведения о руководител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та депутатов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фамилии, имена, отчества, а также при согласии указанного лица иные сведения о нем)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) перечни информационных систем, банков данных, реестров, регистров, находящихся в ведении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) сведения о средствах массовой информации, учрежден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том депутатов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) информацию об официальных страниц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та депутатов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при наличии) с указателями данных страниц в сети "Интернет"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) информацию о проводимых опросах и иных мероприятиях, связанных с выявлением мнения граждан (физических лиц), материалы по вопросам, которые выносятся Советом депутатов Сельского поселения на публичное слушание и (или) общественное обсуждение, и результаты публичных слушаний или общественных обсуждений, а также информацию о способах направления гражданами (физическими лицами) своих предложений в электронной форме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) информацию о проводим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том депутатов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убличных слушаниях и общественных обсуждениях с использованием Единого портал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Информация о нормотворческой деятель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та депутатов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в том числе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) нормативные правовые акты, издан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том депутатов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нормативных правовых ак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та депутатов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случаях, установленных законодательством Российской Федерации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тексты проектов законодательных и иных нормативных правовых актов, внесенных в Собрание депутатов Ненецкого автономного округа, тексты проектов муниципальных правовых актов, внесенных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т депутатов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)  установленные формы обращений, заявлений и иных документов, принимаем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том депутатов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 рассмотрению в соответствии с законами и иными нормативными правовыми актами, муниципальными правовыми актами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) порядок обжалования нормативных правовых актов и иных решений, принят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том депутатов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 Информация об участ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та депутатов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целевых и иных программах, а также о мероприятиях, проводим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том депутатов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в том числе сведения об официальных визитах и о рабочих поездках депутатов и официальных делегац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та депутатов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 Информация о результатах проверок, а также о результатах проверок, проведенных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те депутатов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. Тексты и (или) видеозаписи официальных выступлений и заявлений депута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та депутатов Сельского поселения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.  Статистическую информацию о деятель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та депутатов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том числе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) сведения об использова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том депутатов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ыделяемых бюджетных средств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информацию о кадровом обеспече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та депутатов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в том числе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рядок поступления граждан на муниципальную службу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) сведения о вакантных должностях о вакантных должностях муниципальной службы, имеющихся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те депутатов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квалификационные требования к кандидатам на замещение вакантных должностей муниципальной службы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условия и результаты конкурсов на замещение вакантных должностей вакантных должностей муниципальной службы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) номера телефонов, по которым можно получить информацию по вопросу замещения вакантных должностей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те депутатов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.  Информация о рабо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та депутатов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фамилию, имя и отчество руководителя или иного должностного лица, к полномочиям которых отнесены организация приема лиц, указанны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</w:t>
            </w:r>
            <w:hyperlink w:anchor="Par4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подпункте "1"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астоящего пункта, обеспечение рассмотрения их обращений, а также номер телефона, по которому можно получить информацию справочного характера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) обзоры обращений лиц, указанных в </w:t>
            </w:r>
            <w:hyperlink w:anchor="Par4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подпункте "1"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астоящего пункта, а также обобщенную информацию о результатах рассмотрения этих обращений и принятых мера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т депутатов Сельского поселении «Колгуевский сельсовет» Заполярного района Ненецкого автономного округа</w:t>
            </w:r>
          </w:p>
        </w:tc>
      </w:tr>
      <w:tr>
        <w:trPr>
          <w:trHeight w:val="257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Сельского поселения «Колгуевский сельсовет» Заполярного района Ненецкого автономного округ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 Общая информация о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ого поселения «Колгуевский сельсовет» Заполярного района Ненецкого автономного округа (далее – Администрация Сельского поселения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в том числе: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наименование и структуру, почтовый адрес, адрес электронной почты, номера телефонов справочных служб;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сведения о полномочиях, задачах и функциях структурных подразделений, а также перечень законов и иных нормативных правовых актов, определяющих эти полномочия, задачи и функции;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) перечень подведомственных организаций (при наличии), сведения об их задачах и функциях, а также почтовые адреса, адреса электронной почты (при наличии), номера телефонов справочных служб подведомственных организаций;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) сведения о руководителях, его структурных подразделений, руководителях подведомственных организаций (фамилии, имена, отчества, а также при согласии указанных лиц иные сведения о них);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) перечни информационных систем, банков данных, реестров, регистров, находящихся в ведении Администрации Сельского поселения, подведомственных организаций;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) сведения о средствах массовой информации, учрежденных Администрацией Сельского поселения;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) информация об официальных страниц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при наличии) с указателями данных страниц в сети "Интернет";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) информация о проводим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ей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ли подведомственными организациями опросах и иных мероприятиях, связанных с выявлением мнения граждан (физических лиц), материалы по вопросам, которые вынося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ей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 публичное слушание и (или) общественное обсуждение, и результаты публичных слушаний или общественных обсуждений, а также информацию о способах направления гражданами (физическими лицами) своих предложений в электронной форме;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) информация о проводим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ей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убличных слушаниях и общественных обсуждениях с использованием Единого портала.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Информация о нормотворческой деятель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в том числе: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) нормативные правовые акты, издан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ей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муниципальных правовых актов в случаях, установленных законодательством Российской Федерации;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тексты проектов законодательных и иных нормативных правовых актов, внесенных в Собрание депутатов Ненецкого автономного округа, тексты проектов муниципальных правовых актов, внесенных в Совет депута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«Колгуевский сельсовет» Заполярного района Ненецкого автономного округ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) информацию о закупках товаров, работ, услуг для обеспечения муниципальных нужд в соответствии с законодательством Российской Федерации о контрактной системе в сфере закупок товаров, работ, услуг для обеспечения муниципальных нужд;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) административные регламенты, стандарты муниципальных услуг;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) установленные формы обращений, заявлений и иных документов, принимаем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ей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 рассмотрению в соответствии с законами и иными нормативными правовыми актами, муниципальными правовыми актами;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) порядок обжалования нормативных правовых актов и иных решений, принят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ей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 Информация об участ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целевых и иных программах, а также о мероприятиях, проводимых, в том числе сведения об официальных визитах и о рабочих поездках руководителей и официальных делегаций.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 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до сведения граждан и организаций в соответствии с федеральными законами, законами Ненецкого автономного округа.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. Информация о результатах проверок, проведенных государственным органом, его территориальными органами, органом местного самоуправления, подведомственными организациями в пределах их полномочий, а также о результатах проверок, проведенных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подведомственных организациях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. Тексты и (или) видеозаписи официальных выступлений и заявлений руководителей, его территориальных орган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. Статистическую информацию о деятель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в том числе: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статистические данные и показатели, характеризующие состояние и динамику развития экономической, социальной и иных сфер жизне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«Колгуевский сельсовет» Заполярного района Ненецкого автономного округ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сведения об использова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ей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подведомственными организациями выделяемых бюджетных средств;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) 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;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) информацию о кадровом обеспече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в том числе: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рядок поступления граждан на муниципальную службу;</w:t>
            </w:r>
          </w:p>
          <w:p>
            <w:pPr>
              <w:pStyle w:val="Style16"/>
              <w:ind w:firstLine="567"/>
              <w:jc w:val="both"/>
              <w:rPr/>
            </w:pPr>
            <w:bookmarkStart w:id="2" w:name="Par34"/>
            <w:bookmarkEnd w:id="2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) сведения о вакантных должностях муниципальной службы, имеющихся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квалификационные требования к кандидатам на замещение вакантных должностей муниципальной службы;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условия и результаты конкурсов на замещение вакантных должностей муниципальной службы;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3" w:name="Par37"/>
            <w:bookmarkEnd w:id="3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) номера телефонов, по которым можно получить информацию по вопросу замещения вакантных должностей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ого поселения.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. Информация о рабо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 обращениями граждан (физических лиц), организаций (юридических лиц), общественных объединений, в том числе: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4" w:name="Par41"/>
            <w:bookmarkEnd w:id="4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порядок и время приема граждан (физических лиц), в том числе представителей организаций (юридических лиц), общественных объединений, порядок рассмотрения их обращений с указанием актов, регулирующих эту деятельность;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) фамилию, имя и отчество руководителя подразделения или иного должностного лица, к полномочиям которых отнесены организация приема лиц, указанных в </w:t>
            </w:r>
            <w:hyperlink w:anchor="Par4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подпункте "1"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астоящего пункта, обеспечение рассмотрения их обращений, а также номер телефона, по которому можно получить информацию справочного характера;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) обзоры обращений лиц, указанных в </w:t>
            </w:r>
            <w:hyperlink w:anchor="Par4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подпункте "1"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астоящего пункта, а также обобщенную информацию о результатах рассмотрения этих обращений и пр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ятых мерах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Сельского поселения«____ сельсовет» Заполярного района Ненецкого автономного округа</w:t>
            </w:r>
          </w:p>
        </w:tc>
      </w:tr>
      <w:tr>
        <w:trPr>
          <w:trHeight w:val="568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т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ы Сельского поселения «Колгуевский сельсовет» Заполярного района Ненецкого автономного округ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Сельского поселения «Колгуевский сельсовет» Заполярного района Ненецкого автономного округа</w:t>
            </w:r>
          </w:p>
        </w:tc>
      </w:tr>
      <w:tr>
        <w:trPr>
          <w:trHeight w:val="187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и Сельского поселения «Колгуевский сельсовет» Заполярного района Ненецкого автономного округ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та депутатов Сельского поселения «Колгуевский сельсовет» Заполярного района Ненецкого автономного окр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т депутатов Сельского поселения «Колгуевский сельсовет» Заполярного района Ненецкого автономного округа</w:t>
            </w:r>
          </w:p>
        </w:tc>
      </w:tr>
      <w:tr>
        <w:trPr>
          <w:trHeight w:val="343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архи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Сельского поселения «Колгуевский сельсовет» Заполярного района Ненецкого автономного округа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т депутатов Сельского поселения «Колгуевский сельсовет» Заполярного района Ненецкого автономного округ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568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8:48:00Z</dcterms:created>
  <dc:creator>Админ</dc:creator>
  <dc:description/>
  <cp:keywords/>
  <dc:language>en-US</dc:language>
  <cp:lastModifiedBy>Мария Витальевна</cp:lastModifiedBy>
  <dcterms:modified xsi:type="dcterms:W3CDTF">2022-11-18T08:48:00Z</dcterms:modified>
  <cp:revision>2</cp:revision>
  <dc:subject/>
  <dc:title/>
</cp:coreProperties>
</file>