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ОЛГУЕВ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07 сентября 2015 г. № 49-осн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  <w:gridCol w:w="450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480"/>
              <w:rPr>
                <w:sz w:val="20"/>
              </w:rPr>
            </w:pPr>
            <w:r>
              <w:rPr>
                <w:sz w:val="20"/>
              </w:rPr>
              <w:t>п.Бугрино Ненецкий автономный  округ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внесении изменений в Порядок применения целевых статей расходов бюджета муниципального образования «Колгуевский сельсовет» НА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2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", в целях совершенствования организации работы по составлению, исполнению и контролю за целевым использованием средств местного бюджет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аюсь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менения в Порядок применения целевых статей расходов бюджета муниципального образования «Колгуевский сельсовет» НАО, утверждённое Главой муниципального образования «Колгуевский сельсовет» Ненецкого автономного округа Распоряжение от 22.12.2014г. №17-осн. (в редакции от 18.05.2015г. №12-осн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Исключить в п.2 настоящего Порядка применения целевых статей расходов бюджета муниципального образования «Колгуевский сельсовет» НАО целевую статью 98.0.9620 «Мероприятия в области коммунального хозяйства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п.2 настоящего Порядка применения целевых статей расходов бюджета муниципального образования «Колгуевский сельсовет» НАО целевой статьей 98.0.9622 «Другие мероприятия в области коммунального хозяйства»; 98.0.9632 «Содержание и ремонт тротуаров»; </w:t>
      </w:r>
      <w:r>
        <w:rPr/>
        <w:t xml:space="preserve">98.0.9636 «Прочие мероприятия по благоустройству»; </w:t>
      </w:r>
      <w:r>
        <w:rPr>
          <w:sz w:val="26"/>
          <w:szCs w:val="26"/>
        </w:rPr>
        <w:t>98.0.7954 «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»; 98.0.7952 «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»; 98.0.7982 «Предоставление гранта на благоустройство территории»; 98.0.9801 «Праздничные мероприятия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п.2 настоящего Порядка применения целевых статей расходов бюджета муниципального образования «Колгуевский сельсовет» НАО» наименование</w:t>
      </w:r>
      <w:r>
        <w:rPr/>
        <w:t xml:space="preserve"> </w:t>
      </w:r>
      <w:r>
        <w:rPr>
          <w:sz w:val="26"/>
          <w:szCs w:val="26"/>
        </w:rPr>
        <w:t>целевой статьи 98.0.9701 «Мероприятия по работе с детьми и молодежью» заменить на наименование «Проведение мероприятий для детей и молодежи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с момента подписания и                 официального опубликования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исполняющего обязанности главного специалиста финансового отдела Коскову Екатерину Вячеславовн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О. 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Колгуевский сельсовет» НАО</w:t>
      </w:r>
      <w:r>
        <w:rPr/>
        <w:t xml:space="preserve">                                                                 М.В.Соболе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споряж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Администрации МО «Колгуевский сельсовет» </w:t>
      </w:r>
    </w:p>
    <w:p>
      <w:pPr>
        <w:pStyle w:val="Normal"/>
        <w:autoSpaceDE w:val="false"/>
        <w:jc w:val="right"/>
        <w:rPr/>
      </w:pPr>
      <w:r>
        <w:rPr/>
        <w:t>от 22.12.2014г.  №17-осн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(в редакции от 18.05.2015г. № 12-осн.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</w:t>
      </w:r>
      <w:r>
        <w:rPr/>
        <w:t>(внесение изменений от 07.09.2015г. № 49-осн.)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рядок применения целевых статей расходов бюджет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лгуевский сельсовет» НАО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Настоящий Порядок применяется при формировании и исполнении местного бюджета, начиная с бюджета н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евые статьи расходов местного бюджет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непрограммным направлениям деятельности, указанным в ведомственной структуре рас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Код целевой статьи расходов местного бюджета состоит из 7 знаков и составляет 8 – 14 разряды кода классификации расх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код программного (непрограммного) направления расходов (8 – 9 разряды) предназначен для кодирования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д подпрограммы (10 разряд) предназначен для кодирования подпрограмм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код направления расходов (11 – 14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bCs/>
          <w:sz w:val="26"/>
          <w:szCs w:val="26"/>
        </w:rPr>
        <w:t>Перечень и коды целевых статей расходов местного бюджета установлен в разделе 2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 и коды целевых статей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35"/>
        <w:gridCol w:w="10"/>
      </w:tblGrid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000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900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.000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.910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.000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.91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.000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.5118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.792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000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795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7954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798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а на благоустройство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00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103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104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108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зданий и сооружений на территории взлетно-посадочных полос и вертолетных площадок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2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3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Развитие малого и средне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0.94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в соответствии с законом Ненецкого автономного округа от 24.10.2007 №140-оз "О муниципальной службе в Ненецком автономном округе"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40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1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2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3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3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емонт тротуаров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33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</w:tr>
      <w:tr>
        <w:trPr>
          <w:trHeight w:val="36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98.0.963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36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98.0.970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боте с детьми и молодежью </w:t>
            </w:r>
          </w:p>
        </w:tc>
      </w:tr>
      <w:tr>
        <w:trPr>
          <w:trHeight w:val="37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801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</w:t>
            </w:r>
          </w:p>
        </w:tc>
      </w:tr>
      <w:tr>
        <w:trPr>
          <w:trHeight w:val="83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911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исполнение полномочий контрольно-счетного органа МО «Колгуевский сельсовет» НАО по осуществлению внешнего муниципального финансового контроля</w:t>
            </w:r>
          </w:p>
        </w:tc>
      </w:tr>
      <w:tr>
        <w:trPr>
          <w:trHeight w:val="8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98.0.991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исполнение полномочий на определение поставщиков (подрядчиков, исполнителей) для МО «Колгуевский сельсовет» НА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300147C3386BADDC4B0B59AD4D723A6021A34EC17522D263790BDA8j1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6:00Z</dcterms:created>
  <dc:creator>1</dc:creator>
  <dc:description/>
  <cp:keywords/>
  <dc:language>en-US</dc:language>
  <cp:lastModifiedBy>Татьяна Ивановна</cp:lastModifiedBy>
  <cp:lastPrinted>2015-05-18T15:42:00Z</cp:lastPrinted>
  <dcterms:modified xsi:type="dcterms:W3CDTF">2015-09-07T14:16:00Z</dcterms:modified>
  <cp:revision>5</cp:revision>
  <dc:subject/>
  <dc:title>МИНИСТЕРСТВО ФИНАНСОВ РОССИЙСКОЙ ФЕДЕРАЦИИ</dc:title>
</cp:coreProperties>
</file>