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лок-схема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173990</wp:posOffset>
                </wp:positionV>
                <wp:extent cx="2399030" cy="1024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pt;height:80.65pt;mso-wrap-distance-left:9.05pt;mso-wrap-distance-right:9.05pt;mso-wrap-distance-top:0pt;mso-wrap-distance-bottom:0pt;margin-top:13.7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заявления о выдач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jc w:val="lef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1270" cy="181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030" cy="955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градостроительного плана земельного участка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ерка документов на соот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pt;height:75.25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градостроительного плана земельного участка, </w:t>
                      </w:r>
                    </w:p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верка документов на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46355</wp:posOffset>
                </wp:positionV>
                <wp:extent cx="1134110" cy="217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3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085850" cy="2171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128270</wp:posOffset>
                </wp:positionV>
                <wp:extent cx="2399030" cy="1035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pt;height:81.5pt;mso-wrap-distance-left:9.05pt;mso-wrap-distance-right:9.05pt;mso-wrap-distance-top:0pt;mso-wrap-distance-bottom:0pt;margin-top:10.1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9270</wp:posOffset>
                </wp:positionH>
                <wp:positionV relativeFrom="paragraph">
                  <wp:posOffset>114300</wp:posOffset>
                </wp:positionV>
                <wp:extent cx="2399030" cy="13735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дготовка, регистрация градостроительного плана земельного участка и выдача ег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pt;height:108.15pt;mso-wrap-distance-left:9.05pt;mso-wrap-distance-right:9.05pt;mso-wrap-distance-top:0pt;mso-wrap-distance-bottom:0pt;margin-top:9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Подготовка, регистрация градостроительного плана земельного участка и выдача ег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ь Приложением № 3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ИСТРАЦИОННОЙ КНИ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ДОСТРОИТЕЛЬНЫХ ПЛАНОВ ЗЕМЕЛЬНЫХ УЧАСТ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500" w:type="dxa"/>
        <w:jc w:val="left"/>
        <w:tblInd w:w="-5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944"/>
        <w:gridCol w:w="1474"/>
        <w:gridCol w:w="1969"/>
        <w:gridCol w:w="1984"/>
        <w:gridCol w:w="128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оступления заяв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 земельного участ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цели использования земельного участ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градостроительного плана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.И.О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ца, получившего градостроит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земе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и роспись в получ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7:41:00Z</dcterms:created>
  <dc:creator>sergeevdn</dc:creator>
  <dc:description/>
  <dc:language>en-US</dc:language>
  <cp:lastModifiedBy>Екатерина Коскова</cp:lastModifiedBy>
  <dcterms:modified xsi:type="dcterms:W3CDTF">2017-12-28T12:29:00Z</dcterms:modified>
  <cp:revision>7</cp:revision>
  <dc:subject/>
  <dc:title/>
</cp:coreProperties>
</file>