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7 года  № 64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Колгуевский сельсовет Ненецкого автономного округа от 13.12.2016 № 89-п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лгуевский сельсовет» НАО                                                               А.Ф. Ледкова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Колгуевский сельсовет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8.12.2017  № 64-п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1.2. изложить в следующи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.2. Описание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целях получения градостроительного плана земельного участка правообладатель земельного участка обращается с заявлением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ю муниципального образования «Колгуев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месту нахождения земельного участка </w:t>
      </w:r>
      <w:r>
        <w:rPr>
          <w:rFonts w:cs="Times New Roman" w:ascii="Times New Roman" w:hAnsi="Times New Roman"/>
          <w:sz w:val="24"/>
          <w:szCs w:val="24"/>
        </w:rPr>
        <w:t>(далее по тексту - заявитель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Заявление о выдаче градостроительного плана земельного участка может быть подано заявителем через многофункциональный центр.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ункте 1.3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бзац шестой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иказ </w:t>
      </w:r>
      <w:r>
        <w:rPr>
          <w:rFonts w:cs="Times New Roman" w:ascii="Times New Roman" w:hAnsi="Times New Roman"/>
          <w:sz w:val="24"/>
          <w:szCs w:val="24"/>
        </w:rPr>
        <w:t xml:space="preserve">Минстроя России от 06.06.2016 N 400/пр </w:t>
      </w:r>
      <w:r>
        <w:rPr>
          <w:rFonts w:cs="Times New Roman" w:ascii="Times New Roman" w:hAnsi="Times New Roman"/>
          <w:sz w:val="24"/>
          <w:szCs w:val="24"/>
          <w:lang w:eastAsia="ru-RU"/>
        </w:rPr>
        <w:t>"Об утверждении формы градостроительного плана земельного участка"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абзац седьмой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каз Минстроя России от 25.04.2017 N 741/пр "Об утверждении формы градостроительного плана земельного участка и порядка ее заполнения"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ункт 2.3. изложить в следующей редакц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регистрацией градостроительного плана земельного участка Администрацией муниципального образования «Колгуевский 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ункт 2.4. изложить в следующей редакци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образования в течение двадцати рабочих дней после получения заявления, указанного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а 2.6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6. Для получения муниципальной слуги заявитель обязан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едоставлении муниципальной услуги по форме согласно Приложению N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, удостоверяющий личность (оригинал или нотариально заверенная копия) - для физических лиц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регистрацию юридического лица - для юридических лиц, полномочия лица, обратившегося с заявлением от имени и в интересах заявителя (оригинал или нотариально заверенная копия доверен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асть 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3. Административные процед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autoSpaceDE w:val="false"/>
        <w:spacing w:lineRule="auto" w:line="240" w:before="0" w:after="0"/>
        <w:ind w:left="14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едомление об отказе выдач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ого плана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дготовка, регистрация градостроительного плана земельного участка и выдача его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Блок-схем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ия муниципальной услуги приведена в приложении N 2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ем для начала исполнения административной процедуры является обращение заявителя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оформленным согласно приложению N 1 к настоящему Административному регламенту, с прилож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.6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3. Заявление с приложенными документами регистрируется в журнале входящих документов специалисто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ответственного за прием корреспонд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день регистрации передает заявление и приложенные к нему документы на рассмотрение главе муниципального образования «Хорей-Верский сельсовет» Ненецкого автономного округа (далее – глава муниципального образования), либо лицу, исполняющему его обяза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Глава муниципального образования после получения зая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матривает заявление и приложенные к нему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агает резолюцию о проверке заявления и приложенных к нему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ветственный исполнитель проводит проверку наличия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, если представлен неполный комплект документов, к уведомлению об отказе в предоставлении муниципальной услуги прилагаются (возвращаются) представленные заявителем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аличии оснований для отказа в предоставлении муниципальной услуги ответственный исполнитель обеспечивает подготовку, согласование, подписание и направление в адрес заявителя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ксимальный срок исполнения данной административной процедуры составляет три календарных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5. При наличии оснований для выдачи градостроительного плана земельного участка, ответственный исполнител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течение семи рабочих дней после получения заявления, осуществляет подготовку градостроительного плана земельного участк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ленные проекты документов вместе с документами, представленными заявителем (представителем заявителя), направляются на подпись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муниципального образования рассматривает подготовленные проекты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анные главой муниципального образования документы регистрируют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градостроительного плана земельного участка присваивается в процессе внесения записи в регистрационную книгу.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6.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плана земельного участка заполняется в трех экземпляр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(представителю заявителя) на бумажном и (или) электронном носит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выдача заявителю градостроительного плана земельного участка.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Приложение № 2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173990</wp:posOffset>
                </wp:positionV>
                <wp:extent cx="2399665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0.7pt;mso-wrap-distance-left:9.05pt;mso-wrap-distance-right:9.05pt;mso-wrap-distance-top:0pt;mso-wrap-distance-bottom:0pt;margin-top:13.7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28270</wp:posOffset>
                </wp:positionV>
                <wp:extent cx="2399665" cy="1035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1.55pt;mso-wrap-distance-left:9.05pt;mso-wrap-distance-right:9.05pt;mso-wrap-distance-top:0pt;mso-wrap-distance-bottom:0pt;margin-top:10.1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270</wp:posOffset>
                </wp:positionH>
                <wp:positionV relativeFrom="paragraph">
                  <wp:posOffset>114300</wp:posOffset>
                </wp:positionV>
                <wp:extent cx="2399665" cy="13741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08.2pt;mso-wrap-distance-left:9.05pt;mso-wrap-distance-right:9.05pt;mso-wrap-distance-top:0pt;mso-wrap-distance-bottom:0pt;margin-top:9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ИСТРАЦИОННОЙ КНИ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44"/>
        <w:gridCol w:w="1474"/>
        <w:gridCol w:w="1969"/>
        <w:gridCol w:w="1984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ступления зая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цели использования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градостроительного плана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.И.О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ца, получившего градостроит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земе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и роспись в получ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0D07F9E0D904CDCA122EB6DCFC7E850A1A2j5nFG" TargetMode="External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CF97F3C2E55192E7385B77449347838DA07EC56E1B65D83F6E9A3702292409ECBD9370DFD068p0E2G" TargetMode="External"/><Relationship Id="rId5" Type="http://schemas.openxmlformats.org/officeDocument/2006/relationships/hyperlink" Target="consultantplus://offline/ref=63818DB77CD21B8606268F0E45DDF1D80766106DAD367E0F5AFC58EC04271E00E90175AC0C6907703190A7iBLBL" TargetMode="External"/><Relationship Id="rId6" Type="http://schemas.openxmlformats.org/officeDocument/2006/relationships/hyperlink" Target="consultantplus://offline/ref=1BBD7A82F5EAAEDFBD1B3891FF16E9D45715CA896DAA73402E92AD13B801D19008B0463A9D0F133453AA70a1sFG" TargetMode="External"/><Relationship Id="rId7" Type="http://schemas.openxmlformats.org/officeDocument/2006/relationships/hyperlink" Target="consultantplus://offline/ref=AF27FF133C85DE114EB26501F26DA61DBBF0252A12A711FF92CC740534130563417B0FC5D4E4B610D440E573yAF" TargetMode="External"/><Relationship Id="rId8" Type="http://schemas.openxmlformats.org/officeDocument/2006/relationships/hyperlink" Target="consultantplus://offline/ref=AE27D897B47E287E8795ACD0C073532EE81D3F1A77C08076A603285A60F800262110E4E1C6867D25A9ADA6dCZEL" TargetMode="External"/><Relationship Id="rId9" Type="http://schemas.openxmlformats.org/officeDocument/2006/relationships/hyperlink" Target="consultantplus://offline/ref=B7943CCA3D2AB35325D4DF35FED3409772549D4EC3E3DE2D4E0B584FB759D12C60911773E1366821922111EF55F" TargetMode="External"/><Relationship Id="rId10" Type="http://schemas.openxmlformats.org/officeDocument/2006/relationships/hyperlink" Target="consultantplus://offline/ref=6338B23BE00ACA39C451890A730ED44ADB3226CC9B66250CFC5A081B38C773647539F783166488AFs1DCH" TargetMode="External"/><Relationship Id="rId11" Type="http://schemas.openxmlformats.org/officeDocument/2006/relationships/hyperlink" Target="consultantplus://offline/main?base=MOB;n=134762;fld=134;dst=100125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41:00Z</dcterms:created>
  <dc:creator>sergeevdn</dc:creator>
  <dc:description/>
  <cp:keywords/>
  <dc:language>en-US</dc:language>
  <cp:lastModifiedBy>Екатерина Коскова</cp:lastModifiedBy>
  <dcterms:modified xsi:type="dcterms:W3CDTF">2017-12-28T12:29:00Z</dcterms:modified>
  <cp:revision>7</cp:revision>
  <dc:subject/>
  <dc:title/>
</cp:coreProperties>
</file>