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заключения,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, прекращения (расторжения)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ов социального найма жилых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муниципального жилищного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фонда  МО «Колгуевский сельсовет» НАО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16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</w:tblGrid>
      <w:tr>
        <w:trPr/>
        <w:tc>
          <w:tcPr>
            <w:tcW w:w="5616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е МО «Колгуев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» НА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pBdr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__________________________________________ _____________________________________________ проживающего (ей) по адресу:</w:t>
            </w:r>
          </w:p>
          <w:p>
            <w:pPr>
              <w:pStyle w:val="Normal"/>
              <w:pBdr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pBdr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pBdr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:________________________________________</w:t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  <w:t>Прошу заключить (изменить) договор социального найма жилого помещения со мной и (членами моей семьи, совместно проживающими гражданами (нужное подчеркнуть):</w:t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: на           л. в 1 экз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7780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4pt" to="12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2" w:name="OLE_LINK2"/>
      <w:bookmarkStart w:id="3" w:name="OLE_LINK1"/>
      <w:bookmarkEnd w:id="2"/>
      <w:bookmarkEnd w:id="3"/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______________  /________________/__________________________/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Дата                          подпись             (расшифровка подписи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ю согласие на обработку персональных данных _____________________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заключения,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, прекращения (расторжения)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ов социального найма жилых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мещений муниципального жилищного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фонда МО «Колгуевский сельсовет» НАО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Колгуевский сельсовет» НА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_________________________________________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pBdr/>
              <w:spacing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pBdr/>
              <w:spacing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pBdr/>
              <w:spacing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живающего (ей) по адресу:</w:t>
            </w:r>
          </w:p>
          <w:p>
            <w:pPr>
              <w:pStyle w:val="Normal"/>
              <w:pBdr/>
              <w:spacing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pBdr/>
              <w:spacing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pBdr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:__________________________________</w:t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  <w:t>Прошу разрешить вселение временных жильцов:</w:t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жилое помещение, расположенное по адресу: </w:t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  <w:t>сроком на           месяцев.</w:t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: на           л. в 1 экз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7780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4pt" to="12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______________  /________________/__________________________/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Дата                                    подпись                                 (расшифровка подписи)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ю согласие на обработку персональных данных _____________________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3" w:right="56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54:00Z</dcterms:created>
  <dc:creator>Пользователь</dc:creator>
  <dc:description/>
  <dc:language>en-US</dc:language>
  <cp:lastModifiedBy>HP</cp:lastModifiedBy>
  <cp:lastPrinted>2019-06-04T13:38:00Z</cp:lastPrinted>
  <dcterms:modified xsi:type="dcterms:W3CDTF">2019-06-26T12:54:00Z</dcterms:modified>
  <cp:revision>2</cp:revision>
  <dc:subject/>
  <dc:title/>
</cp:coreProperties>
</file>