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7125" w:leader="none"/>
        </w:tabs>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shd w:fill="FFFFFF" w:val="clear"/>
        <w:tabs>
          <w:tab w:val="clear" w:pos="708"/>
          <w:tab w:val="left" w:pos="7125" w:leader="none"/>
        </w:tabs>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pacing w:val="-20"/>
          <w:sz w:val="26"/>
          <w:szCs w:val="26"/>
        </w:rPr>
        <w:t xml:space="preserve">  </w:t>
      </w:r>
      <w:r>
        <w:rPr>
          <w:rFonts w:cs="Times New Roman" w:ascii="Times New Roman" w:hAnsi="Times New Roman"/>
          <w:spacing w:val="-20"/>
          <w:sz w:val="26"/>
          <w:szCs w:val="26"/>
        </w:rPr>
        <w:t>УТВЕРЖДЕНО</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pacing w:val="-12"/>
          <w:sz w:val="26"/>
          <w:szCs w:val="26"/>
        </w:rPr>
        <w:t>постановлением Администрации</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pacing w:val="-12"/>
          <w:sz w:val="26"/>
          <w:szCs w:val="26"/>
        </w:rPr>
        <w:t>МО «Колгуевский сельсовет» НАО</w:t>
      </w:r>
    </w:p>
    <w:p>
      <w:pPr>
        <w:pStyle w:val="Normal"/>
        <w:autoSpaceDE w:val="false"/>
        <w:spacing w:lineRule="auto" w:line="240" w:before="0" w:after="0"/>
        <w:jc w:val="center"/>
        <w:rPr/>
      </w:pPr>
      <w:r>
        <w:rPr>
          <w:rFonts w:eastAsia="Times New Roman" w:cs="Times New Roman" w:ascii="Times New Roman" w:hAnsi="Times New Roman"/>
          <w:b/>
          <w:bCs/>
          <w:sz w:val="26"/>
          <w:szCs w:val="26"/>
        </w:rPr>
        <w:t xml:space="preserve">                                                                                                                  </w:t>
      </w:r>
      <w:r>
        <w:rPr>
          <w:rFonts w:cs="Times New Roman" w:ascii="Times New Roman" w:hAnsi="Times New Roman"/>
          <w:bCs/>
          <w:sz w:val="26"/>
          <w:szCs w:val="26"/>
        </w:rPr>
        <w:t>от 21.03.2014 № 5-п</w:t>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Типовое положение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оплате труда работников муниципальных учреждений культуры поселений, расположенных на территории Заполярного района</w:t>
      </w:r>
    </w:p>
    <w:p>
      <w:pPr>
        <w:pStyle w:val="Normal"/>
        <w:numPr>
          <w:ilvl w:val="0"/>
          <w:numId w:val="0"/>
        </w:numPr>
        <w:autoSpaceDE w:val="false"/>
        <w:spacing w:lineRule="auto" w:line="240" w:before="0" w:after="0"/>
        <w:jc w:val="center"/>
        <w:outlineLvl w:val="0"/>
        <w:rPr>
          <w:rFonts w:ascii="Arial" w:hAnsi="Arial" w:cs="Arial"/>
          <w:b/>
          <w:b/>
          <w:bCs/>
          <w:sz w:val="16"/>
          <w:szCs w:val="16"/>
        </w:rPr>
      </w:pPr>
      <w:r>
        <w:rPr>
          <w:rFonts w:cs="Arial" w:ascii="Arial" w:hAnsi="Arial"/>
          <w:b/>
          <w:bCs/>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стоящее положение об оплате труда работников муниципальных учреждений культуры МО «Колгуевский сельсовет» Ненецкого автономного округа, (далее – типовое положение) разработано в соответствии с Трудовым кодексом Российской Федерации,  законом Ненецкого автономного округа от 30.10.2004 № 522-ОЗ «Об оплате труда работников государственных учреждений Ненецкого автономного округа», постановлением Администрации Ненецкого автономного округа от 06.09.2011 № 186-п «О введении новых систем оплаты труда работников государственных учреждений Ненецкого автономного округа» и определяет систему оплаты труда и условия применения выплат компенсационного и стимулирующего характера работникам муниципальных учреждений культуры поселени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 xml:space="preserve">Оплата труда работников муниципальных учреждений культуры поселения производится в соответствии с настоящим Положением и утвержденным в его исполнение Положением об оплате труда, принятым муниципальным учреждением культуры (далее - учреждение), в рамках установленного фонда оплаты труда на соответствующий год. </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Положение об оплате труда учреждения на основании норм настоящего Положения должно устанавливать систему оплаты труда работников, включающую в себя размеры окладов (должностных окладов), ставок заработной платы (далее - оклады (ставки)), выплат компенсационного и стимулирующего характера в соответствии с трудовым законодательством, иными нормативными правовыми актами Российской Федерации, Ненецкого автономного округа, органов местного самоуправления МО «Колгуевский сельсовет» Ненецкого автономного округа, содержащими нормы трудового права,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Положение об оплате труда учреждения утверждается руководителем учреждения с учетом мнения выборного органа первичной профсоюзной организации (представительного органа работников) в порядке, установленном статьей 372 Трудового кодекса Российской Федерации, вводится в действие приказом по учреждению и распространяется на всех работников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атное расписание учреждения утверждается руководителем учреждения по согласованию с Администрацией МО «Колгуевский сельсовет» НАО и включает в себя все должности работников данного учреждения. Для выполнения работ, связанных с временным расширением объема оказываемых учреждением услуг, руководитель вправе помимо работников, замещающих должности, предусмотренные штатным расписанием, осуществлять привлечение других работников на условиях срочного трудового договора.</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Определение размеров заработной платы по основной должности (профессии) и по должности (профессии), замещаемой в порядке совместительства, производится раздельно по каждой из должностей (профессий).</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Фонд оплаты труда учреждения на календарный год формируется в порядке, установленном Администрацией МО «Колгуевский сельсовет» Ненецкого автономного округа (за исключением случая, когда утверждение такого порядка относится к исключительной компетенции представительного органа муниципального образовани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Заработная плата работников (без учета премий и иных стимулирующих выплат, носящих временный характер), устанавливаемая в соответствии с новой системой оплаты труда, не может быть меньше заработной платы работников (без учета премий и иных стимулирующих выплат, носящих временный характер), выплачиваемой на основе Единой тарифной сетки по оплате труда работников учреждений (или иной предыдущей системы оплаты труда), отработавших установленную законодательством Российской Федерации месячную норму рабочего времени, исполнивших свои трудовые обязанности (нормы тру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II. Порядок и условия оплаты труда работников учреждени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 xml:space="preserve">Оклад (ставка) работника устанавливается исходя из рекомендуемого оклада по профессиональным квалификационным группам согласно   Приложениям №№ 1 - 3 к настоящему Положению. </w:t>
      </w:r>
    </w:p>
    <w:p>
      <w:pPr>
        <w:pStyle w:val="Normal"/>
        <w:spacing w:lineRule="exact" w:line="30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окладам руководителей, специалистов и служащих по общеотраслевым должностям, а также к окладам (ставкам) по общеотраслевым профессиям рабочих применяется повышающий коэффициент по учреждению, определяемый в зависимости от отнесения учреждения к группе по оплате труда. </w:t>
      </w:r>
    </w:p>
    <w:p>
      <w:pPr>
        <w:pStyle w:val="Normal"/>
        <w:numPr>
          <w:ilvl w:val="0"/>
          <w:numId w:val="2"/>
        </w:numPr>
        <w:spacing w:lineRule="exact" w:line="300" w:before="0" w:after="0"/>
        <w:ind w:left="132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ели    и     порядок     отнесения    учреждений    культуры   МО</w:t>
      </w:r>
    </w:p>
    <w:p>
      <w:pPr>
        <w:pStyle w:val="Normal"/>
        <w:spacing w:lineRule="exact" w:line="300" w:before="0" w:after="0"/>
        <w:jc w:val="both"/>
        <w:rPr/>
      </w:pPr>
      <w:r>
        <w:rPr>
          <w:rFonts w:eastAsia="Times New Roman" w:cs="Times New Roman" w:ascii="Times New Roman" w:hAnsi="Times New Roman"/>
          <w:sz w:val="26"/>
          <w:szCs w:val="26"/>
          <w:lang w:eastAsia="ru-RU"/>
        </w:rPr>
        <w:t>«</w:t>
      </w:r>
      <w:r>
        <w:rPr>
          <w:rFonts w:cs="Times New Roman" w:ascii="Times New Roman" w:hAnsi="Times New Roman"/>
          <w:sz w:val="26"/>
          <w:szCs w:val="26"/>
        </w:rPr>
        <w:t>Колгуевский</w:t>
      </w:r>
      <w:r>
        <w:rPr>
          <w:rFonts w:eastAsia="Times New Roman" w:cs="Times New Roman" w:ascii="Times New Roman" w:hAnsi="Times New Roman"/>
          <w:sz w:val="26"/>
          <w:szCs w:val="26"/>
          <w:lang w:eastAsia="ru-RU"/>
        </w:rPr>
        <w:t xml:space="preserve"> сельсовет» Ненецкого автономного округа к  группам по оплате труда приведены в Приложении № 4. </w:t>
      </w:r>
    </w:p>
    <w:p>
      <w:pPr>
        <w:pStyle w:val="Normal"/>
        <w:spacing w:lineRule="exact" w:line="300" w:before="0" w:after="0"/>
        <w:ind w:firstLine="540"/>
        <w:jc w:val="both"/>
        <w:rPr/>
      </w:pPr>
      <w:r>
        <w:rPr>
          <w:rFonts w:eastAsia="Times New Roman" w:cs="Times New Roman" w:ascii="Times New Roman" w:hAnsi="Times New Roman"/>
          <w:sz w:val="26"/>
          <w:szCs w:val="26"/>
          <w:lang w:eastAsia="ru-RU"/>
        </w:rPr>
        <w:t>Повышающие коэффициенты по учреждению утверждаются постановлением Администрации МО «</w:t>
      </w:r>
      <w:r>
        <w:rPr>
          <w:rFonts w:cs="Times New Roman" w:ascii="Times New Roman" w:hAnsi="Times New Roman"/>
          <w:sz w:val="26"/>
          <w:szCs w:val="26"/>
        </w:rPr>
        <w:t>Колгуевский</w:t>
      </w:r>
      <w:r>
        <w:rPr>
          <w:rFonts w:eastAsia="Times New Roman" w:cs="Times New Roman" w:ascii="Times New Roman" w:hAnsi="Times New Roman"/>
          <w:sz w:val="26"/>
          <w:szCs w:val="26"/>
          <w:lang w:eastAsia="ru-RU"/>
        </w:rPr>
        <w:t xml:space="preserve"> сельсовет» НАО на основании рекомендуемых повышающих коэффициентов согласно Приложению № 5. </w:t>
      </w:r>
    </w:p>
    <w:p>
      <w:pPr>
        <w:pStyle w:val="Normal"/>
        <w:spacing w:lineRule="exact" w:line="30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менение повышающих коэффициентов по учреждению образует новый оклад работников, применяемый при расчета размера оплаты их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настоящем пункте повышающий коэффициент по учреждению не распространяется на руководителей учреждений, их заместителей и главных бухгалтеров.</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val="en-US"/>
        </w:rPr>
        <w:t>III</w:t>
      </w:r>
      <w:r>
        <w:rPr>
          <w:rFonts w:cs="Times New Roman" w:ascii="Times New Roman" w:hAnsi="Times New Roman"/>
          <w:sz w:val="26"/>
          <w:szCs w:val="26"/>
        </w:rPr>
        <w:t xml:space="preserve">. Порядок и условия установления выплат </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компенсационного и стимулирующего характе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Работникам муниципальных учреждений культуры устанавливаются выплаты (доплаты, надбавки) компенсационного и стимулирующего характера.</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Выплаты компенсационного и стимулирующего характера, размеры и условия их осуществления устанавливаются Положением об оплате труда работников учреждения в соответствии с нормативными правовыми актами Ненецкого автономного округа, органами местного самоуправления МО «Колгуевский сельсовет» НАО и настоящим Положением в соответствии с трудовым законодательством и иными нормативными правовыми актами, содержащими нормы трудового права, в пределах фонда оплаты труда учреждени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Установление указанных выплат должно соответствовать условиям их осуществления, а также отвечать уставным задачам учреждения и в отношении выплат стимулирующего характера - целевым показателям эффективности его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установлении выплат стимулирующего характера для работников учреждения следует исходить из количественных и качественных показателей для каждой конкретной выплаты, при достижении которых данные выплаты производятс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Решение об установлении каждой конкретной выплаты принимает руководитель учреждения, при этом наименование выплаты и условия ее осуществления должны соответствовать положению об оплате труда работников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меняемый в учреждении порядок принятия решения об осуществлении выплат стимулирующего характера должен быть предусмотрен в Положении об оплате труда работников учреждения. В целях принятия решения об осуществлении указанных выплат в учреждении может быть создана комиссия под руководством руководителя учреждени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К выплатам  компенсационного характера относя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латы работникам, занятым на тяжелых работах, работах с вредными  и (или) опасными и иными особыми условиями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латы за работу в местностях с особыми климатическими условия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а руководителям и специалистам учреждений культуры, работающим в сельской местности, в размере 25 процентов должностного окла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Доплаты работникам, занятым на тяжелых работах, работах с вредными и (или) опасными и иными особыми условиями труда, устанавливаются в размере от 4 до 24 процентов от оклада (ставки) согласно аттестации рабочих мес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момент введения новых систем оплаты труда выплата работникам, занятым на тяжелых работах, работах с вредными и (или) опасными и иными особыми условиями труда, устанавливается всем работникам, получавшим ее ранее. При этом работодатель принимае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сли по итогам аттестации рабочее место признается безопасным, то осуществление указанной выплаты не производится.</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Доплаты за работу в местностях с особыми климатическими условиями.</w:t>
      </w:r>
    </w:p>
    <w:p>
      <w:pPr>
        <w:pStyle w:val="Normal"/>
        <w:autoSpaceDE w:val="false"/>
        <w:spacing w:lineRule="auto" w:line="240" w:before="0" w:after="0"/>
        <w:ind w:firstLine="540"/>
        <w:jc w:val="both"/>
        <w:rPr/>
      </w:pPr>
      <w:r>
        <w:rPr>
          <w:rFonts w:cs="Times New Roman" w:ascii="Times New Roman" w:hAnsi="Times New Roman"/>
          <w:sz w:val="26"/>
          <w:szCs w:val="26"/>
        </w:rPr>
        <w:t>Работникам учреждений устанавливаются районный коэффициент в размерах, определенных муниципальными правовыми актами</w:t>
      </w:r>
      <w:r>
        <w:rPr>
          <w:rFonts w:cs="Arial" w:ascii="Arial" w:hAnsi="Arial"/>
          <w:sz w:val="20"/>
          <w:szCs w:val="20"/>
        </w:rPr>
        <w:t xml:space="preserve"> </w:t>
      </w:r>
      <w:r>
        <w:rPr>
          <w:rFonts w:cs="Times New Roman" w:ascii="Times New Roman" w:hAnsi="Times New Roman"/>
          <w:sz w:val="26"/>
          <w:szCs w:val="26"/>
        </w:rPr>
        <w:t>МО «Колгуевский сельсовет» НАО, и процентная надбавка к заработной плате за стаж работы в районах Крайнего Севера и приравненных к ним местностях в размерах, определенных в соответствии с законодательством Российской Федерации.</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Доплата за работу в ночное время производится работникам учреждений в размере 40 процентов часовой ставки (оклада) за каждый час работы в ночное время. При этом ночным считается время с 10 часов вечера до 6 часов ут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учреждений в размере, установленном по соглашению сторон трудового договора с учетом содержания и (или) объема дополнительной работы;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Работникам учреждений, которым с их согласия вводится рабочий день с разделением смены на части (с перерывом в работе свыше 2 часов), устанавливается доплата в размере до 30 процентов дневной ставки (части оклада (должностного оклада) за каждый отработанный день с разделением смены на части;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Доплата за сверхурочную работу осуществляется в соответствии со статьей 152 Трудов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Доплата за работу в выходные и нерабочие праздничные дни производится в соответствии со статьей 153 Трудового кодекса Российской Федерации.</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К выплатам стимулирующего характера относя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а за стаж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а за интенсивность и высокие результаты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а за качество выполняемых рабо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а за наличие ученой степени, почетного з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ы молодым специалист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миальные выплаты.</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дбавка за стаж работы к должностному окладу (ставке) устанавливается:</w:t>
      </w:r>
    </w:p>
    <w:p>
      <w:pPr>
        <w:pStyle w:val="Normal"/>
        <w:autoSpaceDE w:val="false"/>
        <w:spacing w:lineRule="auto" w:line="240" w:before="0" w:after="0"/>
        <w:ind w:firstLine="540"/>
        <w:jc w:val="both"/>
        <w:rPr/>
      </w:pPr>
      <w:r>
        <w:rPr>
          <w:rFonts w:cs="Times New Roman" w:ascii="Times New Roman" w:hAnsi="Times New Roman"/>
          <w:sz w:val="26"/>
          <w:szCs w:val="26"/>
        </w:rPr>
        <w:t>1) Руководителям и специалистам, за исключением руководителей учреждений, их</w:t>
      </w:r>
      <w:r>
        <w:rPr>
          <w:rFonts w:cs="Times New Roman" w:ascii="Times New Roman" w:hAnsi="Times New Roman"/>
          <w:b/>
          <w:bCs/>
          <w:sz w:val="26"/>
          <w:szCs w:val="26"/>
        </w:rPr>
        <w:t xml:space="preserve"> </w:t>
      </w:r>
      <w:r>
        <w:rPr>
          <w:rFonts w:cs="Times New Roman" w:ascii="Times New Roman" w:hAnsi="Times New Roman"/>
          <w:sz w:val="26"/>
          <w:szCs w:val="26"/>
        </w:rPr>
        <w:t>заместителей и главных бухгалтеров, за счет средств местного бюджета в размер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 стаже работы:</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3 до 8 лет   - 10%,</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8 до 15 лет - 20%,</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15 до 20 лет - 30%,</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ыше 20 лет - 40%;</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Прочим работникам выплата надбавки за стаж работы к окладу (ставке) производится за счет средств местного бюджета в следующих размерах: </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 стаже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 1 до 5 лет - 10%,</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 5 до 10 лет - 15%,</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 10 до 15 лет - 20%,</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выше 15 лет - 30%.</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дбавка за стаж работы к окладу (ставке) устанавливается по основному месту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таж работы, дающий право на получение ежемесячной надбавки за стаж работы, включ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Время работы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Время прохождения военной службы, если перерыв между днем увольнения с военной службы и днем поступления на работу в учреждение, финансируемое за счет средств окружного или местного бюджета, не превысил 1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Время работы на выборных должностях в партийных органах (до 14 марта 1990 года) и профсоюзных орган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Время работы в учреждениях, финансировавшихся за счет федерального бюджета и государственных внебюджетных фондов и переданных в собственность Ненецкого автономного округа в связи с передачей отдельных полномочий Российской Федерации органам государственной власти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Время работы в учреждениях, находившихся в ведении федеральных органов исполнительной власти и переданных в ведение Ненецкого автономного округа.</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значение надбавки за стаж работы производится руководителем учреждения на основании решения комиссии по установлению стажа, состав которой утверждается руководителем учреждения, с учетом мнения представителей работников в социальном партнерстве.</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 xml:space="preserve">Надбавка за интенсивность и высокие результаты работы устанавливается работнику на определенный период приказом по учреждению. </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При назначении надбавки за интенсивность и высокие результаты работы учит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интенсивность (количество проведенных плановых мероприятий, внеплановых мероприятий, выполнение поручений в кратчайшие сроки и т.д.) и высокие результаты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частие в выполнении важных, сложных работ,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еспечение безаварийной, безотказной и бесперебойной работы всех служб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сокое профессиональное мастер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ероприятий, направленных на повышение авторитета и имиджа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епосредственное участие в реализации национальных проектов, федеральных, региональных и муниципальных долгосрочных целевых програм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недрение новых форм и передовых методов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нкретный размер надбавки определяется в процентном отношении к окладу (ставке) или в абсолютном выражении в соответствии с Положением об оплате труда работников учреждения, в размере, не превышающем 100 процентов оклада (став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атным работникам народных и образцовых самодеятельных коллективов учреждений указанная надбавка устанавливается в размере 25 процентов от оклада (ставки).</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дбавка за качество выполняемых работ устанавливаются работникам на определенный срок при услов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блюдения регламентов, стандартов, технологий и требований к процедурам при выполнении работ (оказании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блюдения сроков выполнения работ (оказания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оложительной оценки сотрудника со стороны клиентов (отсутствие обоснованных жалоб со стороны потребителей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ачественной подготовки и проведения мероприятий, связанных с уставной деятельностью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я недостатков при выполнении работ (оказании услуг).</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Надбавка к окладу за наличие ученой степени, почетного звания, соответствующим профилю профессиональной деятельности по занимаемой должности, устанавливается работникам учреждений в следующих размер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андидат наук - две тысячи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ктор наук - три тысячи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ботникам учреждений, имеющим несколько ученых степеней по профилю работы в муниципальном учреждении культуры, устанавливается надбавка за одну ученую степень по их выбор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дбавка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устанавливается работникам учреждений в размере пяти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ботникам учреждений, имеющим несколько почетных званий, надбавка устанавливается за одно почетное звание по их выбору.</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Молодым специалистам, окончившим учреждения профессионального образования и работающим в муниципальных учреждениях культуры, устанавливается надбавка к должностному окладу в размере 30 процентов, а окончившим учреждения профессионального образования с отличием - 40 процентов от должностного оклада на срок три го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молодым специалистам в целях установления указанной выплаты относятся работники, окончившие высшее профессиональное или среднее профессиональное учебное заведение и впервые приступившие к работе после окончания образовательного учреждения, имеющего государственную аккредитацию.</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Молодым специалистам устанавливается надбавка по основной работе сроком на три года со дня заключения трудового договора,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Молодым специалистам, не приступившим к работе в год окончания образовательного учреждения, выплата устанавливается со дня заключения трудового договора до истечения трех лет после окончания образовательного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выплат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 В случае, если молодой специалист приступил к работе по истечении трех месяцев после окончания указанных периодов, выплата устанавливается со дня заключения трудового договора до истечения трех лет после окончания указанных перио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Молодым специалистам, которым указанная надбавка не была установлена до введения в учреждении новой системы оплаты труда, предусмотренной настоящим Положением, выплата устанавливается со дня введения в учреждении новой системы оплаты труда до истечения трех лет со дня заключения трудового договора.</w:t>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Премиальные выплаты осуществляются по итогам работы (за месяц, квартал, год), а также за выполнение особо важных и сложных рабо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миальные выплаты осуществляются по решению руководителя учреждения в пределах бюджетных ассигнований на оплату труда, а также за счет средств от предпринимательской и иной приносящей доход деятельности в отнош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местителей руководителя, главного бухгалтера, главных специалистов и иных работников, подчиненных руководителю непосредственн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руководителей структурных подразделений учреждения, главных специалистов и иных работников, подчиненных заместителям руководителя, по представлению заместителя руководите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стальных работников, занятых в структурных подразделениях учреждения, по представлению руководителей структурных подраздел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иод, за который выплачивается премия, и конкретный ее размер в процентах от оклада (ставки), устанавливается в Положении об оплате труда работников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премировании учитыв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инициатива, творчество и применение в работе современных форм и методов организации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ачественная подготовка и своевременная сдача отчет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частие в течение соответствующего рабочего периода в выполнении особо важных и сложных работ.</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6"/>
          <w:szCs w:val="26"/>
          <w:lang w:val="en-US"/>
        </w:rPr>
        <w:t>I</w:t>
      </w:r>
      <w:r>
        <w:rPr>
          <w:rFonts w:cs="Times New Roman" w:ascii="Times New Roman" w:hAnsi="Times New Roman"/>
          <w:sz w:val="26"/>
          <w:szCs w:val="26"/>
        </w:rPr>
        <w:t>V. Условия оплаты труда руководителя учрежд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го заместителей и главного бухгалтера</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autoSpaceDE w:val="false"/>
        <w:spacing w:lineRule="auto" w:line="240" w:before="0" w:after="0"/>
        <w:ind w:left="1320" w:firstLine="567"/>
        <w:jc w:val="both"/>
        <w:rPr>
          <w:rFonts w:ascii="Times New Roman" w:hAnsi="Times New Roman" w:cs="Times New Roman"/>
          <w:sz w:val="26"/>
          <w:szCs w:val="26"/>
        </w:rPr>
      </w:pPr>
      <w:r>
        <w:rPr>
          <w:rFonts w:cs="Times New Roman" w:ascii="Times New Roman" w:hAnsi="Times New Roman"/>
          <w:sz w:val="26"/>
          <w:szCs w:val="26"/>
        </w:rPr>
        <w:t>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 в виде доплат и надба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2,8 размера указанной средней заработной платы в зависимости от отнесения муниципальных казенных  учреждений культуры к группам по оплате труда руководителей, утвержденными постановлением Администрации МО «Колгуевский сельсовет» НА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лжностной оклад руководителя учреждения в первый год после перехода на новую систему оплаты труда устанавливается в соответствии с размерами должностных окладов руководителей учреждений на 2012 год.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лжностной оклад руководителя учреждения на очередной финансовый год, начиная с 2014 года, ежегодно пересматривается, исходя из размера средней месячной заработной платы работников основного персонала руководимого им учреждения, рассчитанной за год, предшествующий текущему финансовому году, и кратности должностного оклада руководителя к средней заработной плате работников основного персонал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уемые размеры кратности должностных окладов руководителей учреждений к средней заработной плате работников основного персонала руководимых ими учреждений определены в Приложении № 6  к настоящему Полож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4.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еречень должностей и профессий работников учреждений, которые относятся к основному персоналу по виду экономической деятельности, и порядок исчисления размера средней заработной платы работников основного персонала для определения размера должностного оклада руководителя учреждения представлены в Приложении № 7.</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Должностные оклады заместителей руководителя учреждения, главного бухгалтера устанавливаются на 10 - 30 процентов ниже должностного оклада руководителя (с округлением до сотен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Выплаты компенсационного характера устанавливаются руководителю учреждения и его заместителям, главному бухгалтеру в соответствии с Трудовы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законами Ненецкого автономного округа, органов местного самоуправления МО «</w:t>
        <w:softHyphen/>
        <w:softHyphen/>
        <w:softHyphen/>
        <w:softHyphen/>
        <w:softHyphen/>
        <w:softHyphen/>
        <w:softHyphen/>
        <w:softHyphen/>
        <w:softHyphen/>
        <w:softHyphen/>
        <w:softHyphen/>
        <w:t xml:space="preserve"> Колгуевский сельсовет» НА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7. Администрация МО «Колгуевский сельсовет» НАО вправе устанавливать для руководителей учреждений выплаты стимулирующего характера - ежеквартальные премии - с учетом исполнения учреждением установленных ему целевых показателей эффективности работы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8. Руководителям бюджетных учреждений за организацию деятельности, приносящей доход, может выплачиваться премия в размере 5 процентов от сумм полученных доходов, но не более 3 должностных окладов в год с учетом районного коэффициента и процентной надбавки к заработной плате за стаж работы в районах Крайнего Севера и приравненных к ним местностях. Премия выплачивается за счет и в пределах фактически полученных средств от приносящей доходы деятельности, за вычетом доходов, полученных в рамках выполнения муниципального зад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9. Руководителям учреждений устанавливаются надбавки к должностным оклад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 наличие ученой степени, соответствующей профилю деятельности учреждения: кандидат наук - в размере двух тысяч рублей, доктор наук - в размере трех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 в размере пяти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уководителям учреждений, имеющим несколько ученых степеней по профилю работы в муниципальном учреждении, устанавливается надбавка за одну ученую степень по их выбору. Руководителям учреждений, имеющим несколько почетных званий, надбавка устанавливается за одно почетное звание по их выбор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0. Другие виды выплат стимулирующего характера, кроме указанных в настоящем пунктах 37 – 39 настоящего Положения, руководителям учреждений не устанавливаются и не выплачи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Заместителям руководителя, главному бухгалтеру учреждения выплаты стимулирующего характера - ежеквартальные премии - устанавливаются и выплачиваются руководителем учреждения с учетом общих результатов работы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 Заместителям руководителя, главному бухгалтеру бюджетного учреждения за участие в организации деятельности, приносящей доход, может выплачиваться премия в размере до 3 процентов от сумм полученных доходов, но не более 2 должностных окладов в год с учетом районного коэффициента и процентной надбавки к заработной плате за стаж работы в районах Крайнего Севера и приравненных к ним местностях. Премия выплачивается за счет и в пределах фактически полученных средств от приносящей доходы деятельности, за вычетом доходов, полученных в рамках выполнения муниципального задания.</w:t>
      </w:r>
    </w:p>
    <w:p>
      <w:pPr>
        <w:pStyle w:val="Normal"/>
        <w:autoSpaceDE w:val="false"/>
        <w:spacing w:lineRule="auto" w:line="240" w:before="0" w:after="0"/>
        <w:ind w:firstLine="880"/>
        <w:jc w:val="both"/>
        <w:rPr>
          <w:rFonts w:ascii="Times New Roman" w:hAnsi="Times New Roman" w:cs="Times New Roman"/>
          <w:sz w:val="26"/>
          <w:szCs w:val="26"/>
        </w:rPr>
      </w:pPr>
      <w:r>
        <w:rPr>
          <w:rFonts w:cs="Times New Roman" w:ascii="Times New Roman" w:hAnsi="Times New Roman"/>
          <w:sz w:val="26"/>
          <w:szCs w:val="26"/>
        </w:rPr>
        <w:t>43. Заместителям руководителя, главному бухгалтеру устанавливаются надбавки к должностным оклад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 наличие ученой степени, соответствующей профилю деятельности учреждения либо профилю профессиональной деятельности по занимаемой должности: кандидат наук - в размере двух тысяч рублей, доктор наук - в размере трех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в размере пяти тысяч рубл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ицам, имеющим несколько ученых степеней по профилю работы в муниципальном учреждении, устанавливается надбавка за одну ученую степень по их выбору. Лицам, имеющим несколько почетных званий, надбавка устанавливается за одно почетное звание по их выбор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 Другие виды выплат стимулирующего характера, заместителям руководителей учреждений и главным бухгалтерам не устанавливаются и не выплачиваются.</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казатели и условия стимулирования труда руководителя учреждения,</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зволяющие оценить результативность и качество работы учреждения, определяются Администрацией МО «Колгуевский сельсовет»  НАО.</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V. Порядок формирования фонда оплаты тру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ботников муниципальных учреждений культуры</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формировании   фонда   оплаты   труда  муниципальных  учреждений</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ультуры предусматриваются средства для выплаты (в расчете на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Руководителю, его заместителям и главному бухгалтеру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венадцати должностных окла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 за работу в сельской местности в размере трех должностных окла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мий в размере двух должностных окла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и к должностному окладу лицам, имеющим ученую степень, почетное звание в размере фактических выплат в соответствии с утвержденным штатным расписанием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мий за организацию деятельности, приносящей доход, в размерах, установленных пунктами 38 и 42 настояще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атериальной помощи к отпуску в размере одного должностного окла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Всем работникам учреждения (за исключением руководителя, его заместителей и главного бухгалтера) в зависимости от отнесения учреждений к группам по оплате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венадцати окладов (ста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 специалистам учреждений культуры, работающим в сельской местности, в размере трех окладов (ста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жемесячных надбавок к окладу (ставке) за интенсивность и высокие результаты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жемесячной прем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и к окладу (ставке) за стаж рабо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латы за работу в ночное время, в выходные и праздничные дни, сверхурочную работ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плат за исполнение обязанностей временно отсутствующего работника без освобождения от работы, определенной трудовым договором, иные выплаты, установленные в соответствии с трудовым законодательством и иными нормативными правовыми актами Российской Федерации и Ненецкого автономного округа, содержащими нормы трудового пра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дбавки к окладу (ставке) работникам, имеющим ученую степень, почетные звания, в области культуры и искусства, штатным работникам народных и образцовых самодеятельных коллективов, молодым специалистам в соответствии с утвержденным штатным расписанием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атериальной помощи к отпуску в размере одного оклада (ставки).</w:t>
      </w:r>
    </w:p>
    <w:p>
      <w:pPr>
        <w:pStyle w:val="Normal"/>
        <w:autoSpaceDE w:val="false"/>
        <w:spacing w:lineRule="auto" w:line="240" w:before="0" w:after="0"/>
        <w:ind w:firstLine="540"/>
        <w:jc w:val="both"/>
        <w:rPr/>
      </w:pPr>
      <w:r>
        <w:rPr/>
        <w:t>Количество окладов (ставок) в расчете на год по всем видам выплат, указанных в абзацах 2-8, 10 настоящего подпункта, в зависимости от категории работников устанавливаются в соответствии  с приводимой ниже таблицей.</w:t>
      </w:r>
    </w:p>
    <w:tbl>
      <w:tblPr>
        <w:tblW w:w="9435" w:type="dxa"/>
        <w:jc w:val="left"/>
        <w:tblInd w:w="-219" w:type="dxa"/>
        <w:tblLayout w:type="fixed"/>
        <w:tblCellMar>
          <w:top w:w="0" w:type="dxa"/>
          <w:left w:w="108" w:type="dxa"/>
          <w:bottom w:w="0" w:type="dxa"/>
          <w:right w:w="108" w:type="dxa"/>
        </w:tblCellMar>
      </w:tblPr>
      <w:tblGrid>
        <w:gridCol w:w="1648"/>
        <w:gridCol w:w="6270"/>
        <w:gridCol w:w="1517"/>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Группа по оплате труда учреждений</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работников учрежд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окладов (ставок) на год</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5,0</w:t>
            </w:r>
          </w:p>
        </w:tc>
      </w:tr>
      <w:tr>
        <w:trPr>
          <w:trHeight w:val="287"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1,0</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4,5</w:t>
            </w:r>
          </w:p>
        </w:tc>
      </w:tr>
      <w:tr>
        <w:trPr>
          <w:trHeight w:val="315"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5</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4,0</w:t>
            </w:r>
          </w:p>
        </w:tc>
      </w:tr>
      <w:tr>
        <w:trPr>
          <w:trHeight w:val="343"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0</w:t>
            </w:r>
          </w:p>
        </w:tc>
      </w:tr>
      <w:tr>
        <w:trPr>
          <w:trHeight w:val="895"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тники учреждения (за исключением руководителя, его заместителя и главного бухгалтера, обслуживающего персон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3,5</w:t>
            </w:r>
          </w:p>
        </w:tc>
      </w:tr>
      <w:tr>
        <w:trPr>
          <w:trHeight w:val="343"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уживающий персона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9,5</w:t>
            </w:r>
          </w:p>
        </w:tc>
      </w:tr>
    </w:tbl>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Фонд оплаты труда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numPr>
          <w:ilvl w:val="0"/>
          <w:numId w:val="0"/>
        </w:numPr>
        <w:autoSpaceDE w:val="false"/>
        <w:spacing w:lineRule="auto" w:line="240" w:before="0" w:after="0"/>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VI. Другие вопросы оплаты труд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Всем работникам учреждения, в том числе руководителю, его заместителям и главному бухгалтеру учреждения один раз в год выплачивается материальная помощь к отпуску в размере одного оклада (ставки) с применением к нему районного коэффициента и процентной надбавки за стаж работы в районах Крайнего Севера и приравненных к ним местност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плата материальной помощи в первый год работы в учреждении осуществляется пропорционально полным месяцам, прошедшим с даты приема работника на работу до окончания календарного года.</w:t>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Работникам может быть оказана иная материальная помощь в пределах фонда оплаты тру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шение об оказании иной материальной помощи и ее конкретных размерах принимает руководитель учреждения в пределах бюджетных ассигнований на оплату труда на основании письменного заявления работника с указанием причин, подтвержденных необходимыми документами, в соответствии с коллективным договором или локальным нормативным актом учреждения.</w:t>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 xml:space="preserve">Размеры окладов (ставок) работников учреждений ежегодно увеличиваются (индексируются) в соответствии с решением Совета депутатов муниципального образования «Колгуевский сельсовет» НАО о местном бюджете на соответствующий год с учетом уровня инфляции (потребительских цен). </w:t>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временной нетрудоспособности лицам, работающим в муниципальных учреждениях культуры, финансируемых за счет средств местного бюджета, выплачивается пособие по временной нетрудоспособности в порядке и размерах, определенных Федеральным законом «Об обязательном социальном страховании на случай временной нетрудоспособности и в связи с материнством». За счет средств местного бюджета производится доплата в размере разницы между средним заработком работника, определяемым в порядке, установленном статьей 139 Трудового кодекса Российской Федерации, и суммой указанного пособия по временной нетрудоспособности.  </w:t>
      </w:r>
    </w:p>
    <w:p>
      <w:pPr>
        <w:pStyle w:val="Normal"/>
        <w:numPr>
          <w:ilvl w:val="0"/>
          <w:numId w:val="3"/>
        </w:numPr>
        <w:autoSpaceDE w:val="false"/>
        <w:spacing w:lineRule="auto" w:line="240" w:before="0" w:after="0"/>
        <w:ind w:left="900" w:firstLine="567"/>
        <w:jc w:val="both"/>
        <w:rPr>
          <w:rFonts w:ascii="Times New Roman" w:hAnsi="Times New Roman" w:cs="Times New Roman"/>
          <w:sz w:val="26"/>
          <w:szCs w:val="26"/>
        </w:rPr>
      </w:pPr>
      <w:r>
        <w:rPr>
          <w:rFonts w:cs="Times New Roman" w:ascii="Times New Roman" w:hAnsi="Times New Roman"/>
          <w:sz w:val="26"/>
          <w:szCs w:val="26"/>
        </w:rPr>
        <w:t>При увольнении работников муниципальных учреждений культуры в связи с выходом на трудовую пенсию по старости (инвалидности) им выплачивается единовременное пособие при выходе на пенсию в размере десяти должностных окладов.</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Единовременное выходное пособие выплачивается работникам, отработавшим в государственных и муниципальных учреждениях, финансируемых за счет средств окружного, областного и местных бюджетов, расположенных на территории Ненецкого автономного округа, суммарно не менее 15 календарных лет.</w:t>
      </w:r>
    </w:p>
    <w:p>
      <w:pPr>
        <w:pStyle w:val="Normal"/>
        <w:numPr>
          <w:ilvl w:val="0"/>
          <w:numId w:val="3"/>
        </w:numPr>
        <w:autoSpaceDE w:val="false"/>
        <w:spacing w:lineRule="auto" w:line="240" w:before="0" w:after="0"/>
        <w:ind w:left="900" w:firstLine="567"/>
        <w:jc w:val="both"/>
        <w:outlineLvl w:val="0"/>
        <w:rPr>
          <w:rFonts w:ascii="Times New Roman" w:hAnsi="Times New Roman" w:cs="Times New Roman"/>
          <w:sz w:val="26"/>
          <w:szCs w:val="26"/>
        </w:rPr>
      </w:pPr>
      <w:r>
        <w:rPr>
          <w:rFonts w:cs="Times New Roman" w:ascii="Times New Roman" w:hAnsi="Times New Roman"/>
          <w:sz w:val="26"/>
          <w:szCs w:val="26"/>
        </w:rPr>
        <w:t>Работодатель обязан ознакомить под роспись работников учреждения с положениями коллективного договора, локальными нормативными актами, устанавливающими систему оплаты труда, непосредственно после их принятия (внесения в них изменений и (или) дополнений), а работников, принимаемых на работу, - до подписания трудового договора.</w:t>
      </w:r>
    </w:p>
    <w:p>
      <w:pPr>
        <w:pStyle w:val="Normal"/>
        <w:numPr>
          <w:ilvl w:val="0"/>
          <w:numId w:val="3"/>
        </w:numPr>
        <w:autoSpaceDE w:val="false"/>
        <w:spacing w:lineRule="auto" w:line="240" w:before="0" w:after="0"/>
        <w:ind w:left="900" w:firstLine="567"/>
        <w:jc w:val="both"/>
        <w:outlineLvl w:val="0"/>
        <w:rPr>
          <w:rFonts w:ascii="Times New Roman" w:hAnsi="Times New Roman" w:cs="Times New Roman"/>
          <w:sz w:val="26"/>
          <w:szCs w:val="26"/>
        </w:rPr>
      </w:pPr>
      <w:bookmarkStart w:id="0" w:name="Par174"/>
      <w:bookmarkEnd w:id="0"/>
      <w:r>
        <w:rPr>
          <w:rFonts w:cs="Times New Roman" w:ascii="Times New Roman" w:hAnsi="Times New Roman"/>
          <w:sz w:val="26"/>
          <w:szCs w:val="26"/>
        </w:rPr>
        <w:t>О предстоящих изменениях условий оплаты труда, а также о причинах, вызвавших необходимость таких изменений, работодатель в соответствии со статьей 74 Трудового кодекса Российской Федерации обязан уведомить работника в письменной форме не позднее чем за два месяца с указанием в уведомлении размера заработной платы и составляющих ее выпла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В случае согласия работника на продолжение работы в новых условиях работодатель заключает с ним дополнительное соглашение к трудовому договору с указанием этих условий.</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bookmarkStart w:id="1" w:name="Par184"/>
      <w:bookmarkEnd w:id="1"/>
      <w:r>
        <w:rPr>
          <w:rFonts w:cs="Times New Roman" w:ascii="Times New Roman" w:hAnsi="Times New Roman"/>
          <w:sz w:val="24"/>
          <w:szCs w:val="24"/>
        </w:rPr>
        <w:t>учреждений культуры М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азмеры должностных окладов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о профессиональным квалификационным группам должностей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ботников муниципальных учреждений культуры</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tbl>
      <w:tblPr>
        <w:tblW w:w="9498" w:type="dxa"/>
        <w:jc w:val="left"/>
        <w:tblInd w:w="-219" w:type="dxa"/>
        <w:tblLayout w:type="fixed"/>
        <w:tblCellMar>
          <w:top w:w="0" w:type="dxa"/>
          <w:left w:w="108" w:type="dxa"/>
          <w:bottom w:w="0" w:type="dxa"/>
          <w:right w:w="108" w:type="dxa"/>
        </w:tblCellMar>
      </w:tblPr>
      <w:tblGrid>
        <w:gridCol w:w="4320"/>
        <w:gridCol w:w="1492"/>
        <w:gridCol w:w="2126"/>
        <w:gridCol w:w="15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 минимальный 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вышающий коэффициент по занимаемой долж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rPr>
              <w:t>размер должностного оклада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p>
            <w:pPr>
              <w:pStyle w:val="Normal"/>
              <w:autoSpaceDE w:val="false"/>
              <w:spacing w:lineRule="auto" w:line="240" w:before="0" w:after="0"/>
              <w:jc w:val="center"/>
              <w:rPr>
                <w:rFonts w:ascii="Arial" w:hAnsi="Arial" w:cs="Arial"/>
                <w:sz w:val="8"/>
                <w:szCs w:val="8"/>
              </w:rPr>
            </w:pPr>
            <w:r>
              <w:rPr>
                <w:rFonts w:cs="Arial" w:ascii="Arial" w:hAnsi="Arial"/>
                <w:sz w:val="8"/>
                <w:szCs w:val="8"/>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4</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I. Профессиональные квалификационные группы должностей работников    </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льтуры, искусства и кинематографии</w:t>
            </w:r>
          </w:p>
          <w:p>
            <w:pPr>
              <w:pStyle w:val="Normal"/>
              <w:autoSpaceDE w:val="false"/>
              <w:spacing w:lineRule="auto" w:line="240" w:before="0" w:after="0"/>
              <w:rPr>
                <w:rFonts w:ascii="Arial" w:hAnsi="Arial" w:cs="Arial"/>
                <w:sz w:val="8"/>
                <w:szCs w:val="8"/>
              </w:rPr>
            </w:pPr>
            <w:r>
              <w:rPr>
                <w:rFonts w:cs="Arial" w:ascii="Arial" w:hAnsi="Arial"/>
                <w:sz w:val="8"/>
                <w:szCs w:val="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 Профессиональная квалификационная группа «Должности технических исполнителей и артистов вспомогательного состав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1. Смотритель музейный; контролер билетов</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 Профессиональная квалификационная группа «Должности работников культуры, искусства и кинематографии среднего звен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 Аккомпаниатор II категории (средн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2. Заведующий костюмерной; руководитель кружка, любительского объединения, клуба по интересам; распорядитель танцевального вечера, ведущий дискотеки, культорганизатор, аккомпаниатор I категории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 Профессиональная квалификационная группа «Должности работников культуры, искусства и кинематографии ведущего звен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1. Главный библиотекарь; главный библиограф (высшее профессиональное образование и стаж работы в должности библиотекаря (библиографа 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в должности ведущего библиотекаря (библиографа)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в должности ведущего библиотекаря (библиографа)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2. Библиотекарь, библиограф (средн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среднее профессиональное образование и стаж работы в должности библиотекаря (библиографа)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работы в должности библиотекаря (библиографа) I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едущий, высшее профессиональное образование и стаж работы в должности библиотекаря (библиографа) 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3.  Художник- постановщик (среднее специальное образование и стаж работы по профилю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художествен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художествен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художественное образование и стаж работы по профилю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3.4. Аккомпаниатор-концертмейстер </w:t>
            </w:r>
          </w:p>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средн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работы по профилю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й категории, высшее профессиональное образование и стаж работы по профилю не менее 10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едущий мастер сцены, высшее профессиональное образование и стаж работы по профилю не менее 10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5. Администратор (среднее профессиональное образование и стаж работы в учреждениях культур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в учреждениях культур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6. Методист библиотеки, клубного учреждения, музея, дома народного творчества, центра народной культуры (культуры и досуга) и других аналогичных учреждений и организаций (среднее профессиональное образование и стаж работы в учреждениях культур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и стаж работы в должности методиста I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едущий, высшее  профессиональное образование и стаж работы в должности методиста I категории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едущий, высшее  профессиональное образование и стаж работы в должности ведущего методиста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7. Экскурсовод (среднее профессиональное образование и стаж лекционной (экскурсионной)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категория, 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лекционной (экскурсионной)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лекционной (экскурсионной) работы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8. Хранитель фондов (средн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9.Специалист по учетно-хранительской документации, специалист экспозиционного и выставочного отдела, специалист по фольклору, специалист по жанрам творчества, специалист по методике клубной работы (среднее профессиональное образование и стаж работы не менее 2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10.  Звукооператор (среднее профессиональное образование и стар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р работы по профилю не менее 5 лет )</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 Профессиональная квалификационная группа «Должности руководящего состава учреждений культуры, искусства и кинематографии»</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1. Заведующий отделом (сектором) библиотеки, заведующий отделом (сектором) музея (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ектор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ектор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5 лет) в отделе</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2. Заведующий отделом (сектором) дома культуры, дома народного творчества, центра народной культуры (культуры и досуга) и других аналогичных учреждений и организаций (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ектор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ектор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не менее 5 лет) в отделе</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3. Режиссер, режиссер массовых представлений, балетмейстер, хормейстер, звукорежиссер</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7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highlight w:val="yellow"/>
              </w:rPr>
            </w:pPr>
            <w:r>
              <w:rPr>
                <w:rFonts w:cs="Times New Roman" w:ascii="Times New Roman" w:hAnsi="Times New Roman"/>
                <w:sz w:val="21"/>
                <w:szCs w:val="21"/>
              </w:rPr>
              <w:t>(II категория, 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работы по профилю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 категория, высшее  профессиональное образование и стаж работы по профилю не менее 7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highlight w:val="cyan"/>
              </w:rPr>
            </w:pPr>
            <w:r>
              <w:rPr>
                <w:rFonts w:cs="Times New Roman" w:ascii="Times New Roman" w:hAnsi="Times New Roman"/>
                <w:sz w:val="21"/>
                <w:szCs w:val="21"/>
              </w:rPr>
              <w:t>4.4. Главный хранитель фондов (музейных предметов)</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highlight w:val="cyan"/>
              </w:rPr>
            </w:pPr>
            <w:r>
              <w:rPr>
                <w:rFonts w:cs="Times New Roman" w:ascii="Times New Roman" w:hAnsi="Times New Roman"/>
                <w:sz w:val="21"/>
                <w:szCs w:val="21"/>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highlight w:val="cyan"/>
              </w:rPr>
            </w:pPr>
            <w:r>
              <w:rPr>
                <w:rFonts w:cs="Times New Roman" w:ascii="Times New Roman" w:hAnsi="Times New Roman"/>
                <w:sz w:val="21"/>
                <w:szCs w:val="21"/>
                <w:highlight w:val="cya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highlight w:val="cyan"/>
              </w:rPr>
            </w:pPr>
            <w:r>
              <w:rPr>
                <w:rFonts w:cs="Times New Roman" w:ascii="Times New Roman" w:hAnsi="Times New Roman"/>
                <w:sz w:val="21"/>
                <w:szCs w:val="21"/>
                <w:highlight w:val="cyan"/>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 2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5. Руководитель клубного формирования – любительского объединения, студии, коллектива самодеятельного искусства, клуба по интереса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реднее профессиональное образование без предъявления требований к стажу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6 Художественный руководител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 3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и стаж работы  по профилю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 200</w:t>
            </w:r>
          </w:p>
        </w:tc>
      </w:tr>
      <w:tr>
        <w:trPr>
          <w:trHeight w:val="418"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I. Профессиональные квалификационные группы профессий рабочих культуры, искусства и кинематографии</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 Профессиональная квалификационная группа «Профессии рабочих культуры, искусства и кинематографии первого уровня»</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1. Костюмер</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 6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 Профессиональная квалификационная группа «Должности научных работников и руководителей структурных подразделе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1. Младший научный сотрудник  (высшее профессиональное образование и стаж работы не менее 1 г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 4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2. Научный сотрудник</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стаж работы не менее 2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1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стаж работы не менее 3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 800</w:t>
            </w:r>
          </w:p>
        </w:tc>
      </w:tr>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ысшее профессиональное образование, стаж работы не менее 5 лет)</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 500</w:t>
            </w:r>
          </w:p>
        </w:tc>
      </w:tr>
    </w:tbl>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реждений культуры М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меры  окладов (ставок) работников по профессиональным квалификационным группам общеотраслевых должностей руководителей, специалистов, служащих муниципальных учреждений культуры</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tbl>
      <w:tblPr>
        <w:tblW w:w="9498" w:type="dxa"/>
        <w:jc w:val="left"/>
        <w:tblInd w:w="-219" w:type="dxa"/>
        <w:tblLayout w:type="fixed"/>
        <w:tblCellMar>
          <w:top w:w="0" w:type="dxa"/>
          <w:left w:w="108" w:type="dxa"/>
          <w:bottom w:w="0" w:type="dxa"/>
          <w:right w:w="108" w:type="dxa"/>
        </w:tblCellMar>
      </w:tblPr>
      <w:tblGrid>
        <w:gridCol w:w="3969"/>
        <w:gridCol w:w="1843"/>
        <w:gridCol w:w="2126"/>
        <w:gridCol w:w="427"/>
        <w:gridCol w:w="113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 минимальный 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вышающий коэффициент по занимаемой долж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rPr>
              <w:t>размер должностного оклада (руб.)</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numPr>
                <w:ilvl w:val="0"/>
                <w:numId w:val="5"/>
              </w:numPr>
              <w:autoSpaceDE w:val="false"/>
              <w:spacing w:lineRule="auto" w:line="240" w:before="0" w:after="0"/>
              <w:jc w:val="center"/>
              <w:rPr>
                <w:rFonts w:ascii="Times New Roman" w:hAnsi="Times New Roman" w:cs="Times New Roman"/>
              </w:rPr>
            </w:pPr>
            <w:r>
              <w:rPr>
                <w:rFonts w:cs="Times New Roman" w:ascii="Times New Roman" w:hAnsi="Times New Roman"/>
              </w:rPr>
              <w:t xml:space="preserve">Профессиональная квалификационная группа </w:t>
            </w:r>
          </w:p>
          <w:p>
            <w:pPr>
              <w:pStyle w:val="Normal"/>
              <w:autoSpaceDE w:val="false"/>
              <w:spacing w:lineRule="auto" w:line="240" w:before="0" w:after="0"/>
              <w:ind w:left="360" w:hanging="0"/>
              <w:jc w:val="center"/>
              <w:rPr>
                <w:rFonts w:ascii="Arial" w:hAnsi="Arial" w:cs="Arial"/>
                <w:sz w:val="8"/>
                <w:szCs w:val="8"/>
              </w:rPr>
            </w:pPr>
            <w:r>
              <w:rPr>
                <w:rFonts w:cs="Times New Roman" w:ascii="Times New Roman" w:hAnsi="Times New Roman"/>
              </w:rPr>
              <w:t>«Общеотраслевые должности служащих первого уров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1.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 4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1.1. Кассир, делопроизво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4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ind w:left="1080" w:hanging="0"/>
              <w:jc w:val="center"/>
              <w:rPr/>
            </w:pPr>
            <w:r>
              <w:rPr>
                <w:rFonts w:cs="Times New Roman" w:ascii="Times New Roman" w:hAnsi="Times New Roman"/>
                <w:lang w:val="en-US"/>
              </w:rPr>
              <w:t>II</w:t>
            </w:r>
            <w:r>
              <w:rPr>
                <w:rFonts w:cs="Times New Roman" w:ascii="Times New Roman" w:hAnsi="Times New Roman"/>
              </w:rPr>
              <w:t>. Профессиональная квалификационная группа</w:t>
            </w:r>
          </w:p>
          <w:p>
            <w:pPr>
              <w:pStyle w:val="Normal"/>
              <w:autoSpaceDE w:val="false"/>
              <w:spacing w:lineRule="auto" w:line="240" w:before="0" w:after="0"/>
              <w:ind w:left="360" w:hanging="0"/>
              <w:jc w:val="center"/>
              <w:rPr>
                <w:rFonts w:ascii="Arial" w:hAnsi="Arial" w:cs="Arial"/>
                <w:sz w:val="8"/>
                <w:szCs w:val="8"/>
              </w:rPr>
            </w:pPr>
            <w:r>
              <w:rPr>
                <w:rFonts w:cs="Times New Roman" w:ascii="Times New Roman" w:hAnsi="Times New Roman"/>
              </w:rPr>
              <w:t>«Общеотраслевые должности служащих второго уров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8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1.   Админист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2.  Специалист по работе с молодежь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2.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sz w:val="21"/>
                <w:szCs w:val="21"/>
              </w:rPr>
              <w:t>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2.1.  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ind w:left="1080" w:hanging="0"/>
              <w:jc w:val="center"/>
              <w:rPr/>
            </w:pPr>
            <w:r>
              <w:rPr>
                <w:rFonts w:cs="Times New Roman" w:ascii="Times New Roman" w:hAnsi="Times New Roman"/>
                <w:lang w:val="en-US"/>
              </w:rPr>
              <w:t>III</w:t>
            </w:r>
            <w:r>
              <w:rPr>
                <w:rFonts w:cs="Times New Roman" w:ascii="Times New Roman" w:hAnsi="Times New Roman"/>
              </w:rPr>
              <w:t>. Профессиональная квалификационная группа</w:t>
            </w:r>
          </w:p>
          <w:p>
            <w:pPr>
              <w:pStyle w:val="Normal"/>
              <w:autoSpaceDE w:val="false"/>
              <w:spacing w:lineRule="auto" w:line="240" w:before="0" w:after="0"/>
              <w:ind w:left="360" w:hanging="0"/>
              <w:jc w:val="center"/>
              <w:rPr>
                <w:rFonts w:ascii="Arial" w:hAnsi="Arial" w:cs="Arial"/>
                <w:sz w:val="8"/>
                <w:szCs w:val="8"/>
              </w:rPr>
            </w:pPr>
            <w:r>
              <w:rPr>
                <w:rFonts w:cs="Times New Roman" w:ascii="Times New Roman" w:hAnsi="Times New Roman"/>
              </w:rPr>
              <w:t>«Общеотраслевые должности служащих третьего уров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3.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5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1.1. Бухгалтер, документов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bl>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реждений культур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Размеры окладов (ставок)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 профессиональным квалификационным группам общеотраслевых профессий рабочих муниципальных учреждений культуры</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tbl>
      <w:tblPr>
        <w:tblW w:w="9498" w:type="dxa"/>
        <w:jc w:val="left"/>
        <w:tblInd w:w="-219" w:type="dxa"/>
        <w:tblLayout w:type="fixed"/>
        <w:tblCellMar>
          <w:top w:w="0" w:type="dxa"/>
          <w:left w:w="108" w:type="dxa"/>
          <w:bottom w:w="0" w:type="dxa"/>
          <w:right w:w="108" w:type="dxa"/>
        </w:tblCellMar>
      </w:tblPr>
      <w:tblGrid>
        <w:gridCol w:w="4320"/>
        <w:gridCol w:w="1492"/>
        <w:gridCol w:w="2126"/>
        <w:gridCol w:w="15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лжнос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 минимальный 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вышающий коэффициент по занимаемой долж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омендуемы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rPr>
              <w:t>размер должностного оклада (руб.)</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8"/>
                <w:szCs w:val="8"/>
              </w:rPr>
            </w:pPr>
            <w:r>
              <w:rPr>
                <w:rFonts w:cs="Times New Roman" w:ascii="Times New Roman" w:hAnsi="Times New Roman"/>
              </w:rPr>
              <w:t>I. Профессиональная квалификационная группа «Общеотраслевые профессии рабочих первого уров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1.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1"/>
                <w:szCs w:val="21"/>
              </w:rPr>
            </w:pPr>
            <w:r>
              <w:rPr>
                <w:rFonts w:cs="Arial" w:ascii="Arial" w:hAnsi="Arial"/>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Наименование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 в том числе: гардеробщик, уборщик служебных помещений, сторож (вахтер), дворник.</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Наименований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 в том числе: рабочий по комплексному обслуживанию и ремонту зда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2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Наименований профессий рабочих, по которым предусмотрено присвоение 3 квалификационного разряда в соответствии с Единым тарифно-квалификационным справочником работ и профессий рабочих, в том числе: кассир билетный, оператор котельной, рабочий по комплексному обслуживанию и ремонту зда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400</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center"/>
              <w:rPr>
                <w:rFonts w:ascii="Arial" w:hAnsi="Arial" w:cs="Arial"/>
                <w:sz w:val="8"/>
                <w:szCs w:val="8"/>
              </w:rPr>
            </w:pPr>
            <w:r>
              <w:rPr>
                <w:rFonts w:cs="Times New Roman" w:ascii="Times New Roman" w:hAnsi="Times New Roman"/>
              </w:rPr>
              <w:t>II. Профессиональная квалификационная группа «Общеотраслевые профессии рабочих второго уров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1.     </w:t>
            </w:r>
            <w:r>
              <w:rPr>
                <w:rFonts w:cs="Times New Roman" w:ascii="Times New Roman" w:hAnsi="Times New Roman"/>
                <w:sz w:val="21"/>
                <w:szCs w:val="21"/>
                <w:lang w:val="en-US"/>
              </w:rPr>
              <w:t>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1. Наименований профессий рабочих, по которым предусмотрено присвоение 4 квалификационного разряда в соответствии с Единым тарифно-квалификационным справочником работ и профессий рабочих, в том числе: слесарь-электрик.</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6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1.2. Наименований профессий рабочих, по которым предусмотрено присвоение 5 квалификационного разряда в соответствии с Единым тарифно-квалификационным справочником работ и профессий рабочих, в том числе: слесарь-электрик.</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8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2.      </w:t>
            </w:r>
            <w:r>
              <w:rPr>
                <w:rFonts w:cs="Times New Roman" w:ascii="Times New Roman" w:hAnsi="Times New Roman"/>
                <w:sz w:val="21"/>
                <w:szCs w:val="21"/>
                <w:lang w:val="en-US"/>
              </w:rPr>
              <w:t>I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2.1. Наименований профессий рабочих, по которым предусмотрено присвоение 6 квалификационного разряда в соответствии с Единым тарифно-квалификационным справочником работ и профессий рабочих, в том числе: оператор котельной, водитель автомобиля (микроавтобус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 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1"/>
                <w:szCs w:val="21"/>
              </w:rPr>
              <w:t xml:space="preserve">2.3.      </w:t>
            </w:r>
            <w:r>
              <w:rPr>
                <w:rFonts w:cs="Times New Roman" w:ascii="Times New Roman" w:hAnsi="Times New Roman"/>
                <w:sz w:val="21"/>
                <w:szCs w:val="21"/>
                <w:lang w:val="en-US"/>
              </w:rPr>
              <w:t>III</w:t>
            </w:r>
            <w:r>
              <w:rPr>
                <w:rFonts w:cs="Times New Roman" w:ascii="Times New Roman" w:hAnsi="Times New Roman"/>
                <w:sz w:val="21"/>
                <w:szCs w:val="21"/>
              </w:rPr>
              <w:t xml:space="preserve">  квалификационный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3.1. Наименований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 том числе: слесарь-электрик, водитель автобуса, водитель автомобиля.</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100</w:t>
            </w:r>
          </w:p>
        </w:tc>
      </w:tr>
    </w:tbl>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реждений культуры МО</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Arial" w:hAnsi="Arial" w:cs="Arial"/>
          <w:sz w:val="20"/>
          <w:szCs w:val="20"/>
          <w:highlight w:val="yellow"/>
        </w:rPr>
      </w:pPr>
      <w:r>
        <w:rPr>
          <w:rFonts w:cs="Arial" w:ascii="Arial" w:hAnsi="Arial"/>
          <w:sz w:val="20"/>
          <w:szCs w:val="20"/>
          <w:highlight w:val="yellow"/>
        </w:rPr>
      </w:r>
    </w:p>
    <w:p>
      <w:pPr>
        <w:pStyle w:val="Normal"/>
        <w:spacing w:lineRule="exac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казатели и порядок отнесения</w:t>
      </w:r>
    </w:p>
    <w:p>
      <w:pPr>
        <w:pStyle w:val="Normal"/>
        <w:spacing w:lineRule="exac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учреждений культуры муниципального образования,</w:t>
      </w:r>
    </w:p>
    <w:p>
      <w:pPr>
        <w:pStyle w:val="Normal"/>
        <w:spacing w:lineRule="exac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к  группам по оплате труда </w:t>
      </w:r>
    </w:p>
    <w:p>
      <w:pPr>
        <w:pStyle w:val="Normal"/>
        <w:spacing w:lineRule="exact" w:line="300" w:before="0" w:after="20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exact" w:line="300" w:before="0" w:after="200"/>
        <w:ind w:firstLine="720"/>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Normal"/>
        <w:spacing w:lineRule="exact" w:line="300" w:before="0" w:after="0"/>
        <w:ind w:firstLine="709"/>
        <w:jc w:val="both"/>
        <w:rPr>
          <w:rFonts w:ascii="Times New Roman" w:hAnsi="Times New Roman" w:cs="Times New Roman"/>
          <w:sz w:val="26"/>
          <w:szCs w:val="26"/>
        </w:rPr>
      </w:pPr>
      <w:r>
        <w:rPr>
          <w:rFonts w:cs="Times New Roman" w:ascii="Times New Roman" w:hAnsi="Times New Roman"/>
          <w:sz w:val="26"/>
          <w:szCs w:val="26"/>
        </w:rPr>
        <w:t>1.1. Основным критерием для определения размеров окладов (ставок) являются группы по оплате труда, определяемые на основе показателей, приводимых ниже.</w:t>
      </w:r>
    </w:p>
    <w:p>
      <w:pPr>
        <w:pStyle w:val="Normal"/>
        <w:spacing w:lineRule="exact" w:line="300" w:before="0" w:after="0"/>
        <w:ind w:firstLine="709"/>
        <w:jc w:val="both"/>
        <w:rPr>
          <w:rFonts w:ascii="Times New Roman" w:hAnsi="Times New Roman" w:cs="Times New Roman"/>
          <w:sz w:val="26"/>
          <w:szCs w:val="26"/>
        </w:rPr>
      </w:pPr>
      <w:r>
        <w:rPr>
          <w:rFonts w:cs="Times New Roman" w:ascii="Times New Roman" w:hAnsi="Times New Roman"/>
          <w:sz w:val="26"/>
          <w:szCs w:val="26"/>
        </w:rPr>
        <w:t>1.2. Отнесение учреждений к группе по оплате труда производится на основе показателей, характеризующих  оценку сложности работы  по сумме условных единиц.</w:t>
      </w:r>
    </w:p>
    <w:p>
      <w:pPr>
        <w:pStyle w:val="Normal"/>
        <w:spacing w:lineRule="exact" w:line="3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00" w:before="0" w:after="0"/>
        <w:ind w:firstLine="720"/>
        <w:jc w:val="both"/>
        <w:rPr/>
      </w:pPr>
      <w:r>
        <w:rPr>
          <w:rFonts w:cs="Times New Roman" w:ascii="Times New Roman" w:hAnsi="Times New Roman"/>
          <w:sz w:val="26"/>
          <w:szCs w:val="26"/>
          <w:lang w:val="en-US"/>
        </w:rPr>
        <w:t>II</w:t>
      </w:r>
      <w:r>
        <w:rPr>
          <w:rFonts w:cs="Times New Roman" w:ascii="Times New Roman" w:hAnsi="Times New Roman"/>
          <w:sz w:val="26"/>
          <w:szCs w:val="26"/>
        </w:rPr>
        <w:t xml:space="preserve">.  Показатели для отнесения домов культуры, домов народного творчества,  центров народной культуры (культуры и досуга), этнокультурных, социально-культурных, общественно-досуговых  центров и других аналогичных учреждений к группам по оплате труда: </w:t>
      </w:r>
    </w:p>
    <w:p>
      <w:pPr>
        <w:pStyle w:val="Normal"/>
        <w:spacing w:lineRule="exact" w:line="300" w:before="0" w:after="0"/>
        <w:ind w:firstLine="720"/>
        <w:jc w:val="both"/>
        <w:rPr>
          <w:rFonts w:ascii="Times New Roman" w:hAnsi="Times New Roman" w:cs="Times New Roman"/>
          <w:sz w:val="16"/>
          <w:szCs w:val="16"/>
        </w:rPr>
      </w:pPr>
      <w:r>
        <w:rPr>
          <w:rFonts w:cs="Times New Roman" w:ascii="Times New Roman" w:hAnsi="Times New Roman"/>
          <w:sz w:val="16"/>
          <w:szCs w:val="16"/>
        </w:rPr>
      </w:r>
    </w:p>
    <w:tbl>
      <w:tblPr>
        <w:tblW w:w="9677" w:type="dxa"/>
        <w:jc w:val="left"/>
        <w:tblInd w:w="-219" w:type="dxa"/>
        <w:tblLayout w:type="fixed"/>
        <w:tblCellMar>
          <w:top w:w="0" w:type="dxa"/>
          <w:left w:w="108" w:type="dxa"/>
          <w:bottom w:w="0" w:type="dxa"/>
          <w:right w:w="108" w:type="dxa"/>
        </w:tblCellMar>
      </w:tblPr>
      <w:tblGrid>
        <w:gridCol w:w="634"/>
        <w:gridCol w:w="3576"/>
        <w:gridCol w:w="4177"/>
        <w:gridCol w:w="12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jc w:val="center"/>
              <w:outlineLvl w:val="7"/>
              <w:rPr>
                <w:rFonts w:cs="Calibri"/>
                <w:sz w:val="24"/>
                <w:szCs w:val="24"/>
              </w:rPr>
            </w:pPr>
            <w:r>
              <w:rPr>
                <w:rFonts w:cs="Calibri"/>
                <w:sz w:val="24"/>
                <w:szCs w:val="24"/>
              </w:rPr>
              <w:t>Показатели</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ных единиц</w:t>
            </w:r>
          </w:p>
        </w:tc>
      </w:tr>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работников в учреждении*</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го работн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высшее специальное, профессиональное образ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правительственные награды в области культ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 за каждого работника, имеющего ведомственные награды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региональные (областные, окружные)  награды в области культ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районные наград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6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клубных формирований </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клубное форм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стоянно действующих в течение года клубных формирований </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 участнико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участника художественной самодеятельности, имеющего правительственные награды в области культ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 за каждого участника художественной самодеятельности, имеющего ведомственные награды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участника художественной самодеятельности, имеющего региональные награды в области культ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участника художественной самодеятельности, имеющего районные наград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имеющих звание  народного, образцового, заслуженного самодеятельного коллектива</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дин коллекти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оведенных культурно-досуговых мероприятий (кроме дискотек)**</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За каждое мероприятие, направленное на патриотическое воспитание на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За каждое мероприятие, направленное на сохранение и развитие  локальных культур</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За каждое мероприятие социальной направленност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 не вошедшее в пункты  а), б), 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проведенных межмуниципальных мероприятий </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оведенных мероприятий со статусом районного и выше</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дународ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дународ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оссийски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оссийски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региональ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региональ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егиональных (окружных, област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егиональных (окружных, област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айонных и городски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айонных и городски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муниципаль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муниципальных мероприятия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обеду в проектах, гранта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ую побед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рантах, проектах</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участ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обслуживание населения за пределами своего муниципального образования</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й выезд</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идов платных услуг</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вид платной услуг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дохода на каждого специалиста, полученных от платной деятельности</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е 10,0 тыс. руб. на 1 специалист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8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орм работы</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ую форм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Баллы считаются один раз по высшим наград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аждое мероприятие учитывается один раз.</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tbl>
      <w:tblPr>
        <w:tblW w:w="9677" w:type="dxa"/>
        <w:jc w:val="left"/>
        <w:tblInd w:w="-219" w:type="dxa"/>
        <w:tblLayout w:type="fixed"/>
        <w:tblCellMar>
          <w:top w:w="0" w:type="dxa"/>
          <w:left w:w="108" w:type="dxa"/>
          <w:bottom w:w="0" w:type="dxa"/>
          <w:right w:w="108" w:type="dxa"/>
        </w:tblCellMar>
      </w:tblPr>
      <w:tblGrid>
        <w:gridCol w:w="4232"/>
        <w:gridCol w:w="5445"/>
      </w:tblGrid>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Сумма условных единиц </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firstLine="720"/>
              <w:jc w:val="center"/>
              <w:rPr>
                <w:rFonts w:ascii="Times New Roman" w:hAnsi="Times New Roman" w:cs="Times New Roman"/>
                <w:sz w:val="24"/>
                <w:szCs w:val="24"/>
              </w:rPr>
            </w:pPr>
            <w:r>
              <w:rPr>
                <w:rFonts w:cs="Times New Roman" w:ascii="Times New Roman" w:hAnsi="Times New Roman"/>
                <w:sz w:val="24"/>
                <w:szCs w:val="24"/>
              </w:rPr>
              <w:t>Группы по оплате труда</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от 500 и выше</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I</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от 450 до 500</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II</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en-US"/>
              </w:rPr>
              <w:t xml:space="preserve">т </w:t>
            </w:r>
            <w:r>
              <w:rPr>
                <w:rFonts w:cs="Times New Roman" w:ascii="Times New Roman" w:hAnsi="Times New Roman"/>
                <w:sz w:val="24"/>
                <w:szCs w:val="24"/>
              </w:rPr>
              <w:t xml:space="preserve"> 3</w:t>
            </w:r>
            <w:r>
              <w:rPr>
                <w:rFonts w:cs="Times New Roman" w:ascii="Times New Roman" w:hAnsi="Times New Roman"/>
                <w:sz w:val="24"/>
                <w:szCs w:val="24"/>
                <w:lang w:val="en-US"/>
              </w:rPr>
              <w:t>00</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50</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III</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0</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rPr/>
      </w:pPr>
      <w:r>
        <w:rPr>
          <w:rFonts w:cs="Times New Roman" w:ascii="Times New Roman" w:hAnsi="Times New Roman"/>
          <w:sz w:val="26"/>
          <w:szCs w:val="26"/>
          <w:lang w:val="en-US"/>
        </w:rPr>
        <w:t>III</w:t>
      </w:r>
      <w:r>
        <w:rPr>
          <w:rFonts w:cs="Times New Roman" w:ascii="Times New Roman" w:hAnsi="Times New Roman"/>
          <w:sz w:val="26"/>
          <w:szCs w:val="26"/>
        </w:rPr>
        <w:t xml:space="preserve">.  Показатели для отнесения библиотек к группам по оплате труда </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219" w:type="dxa"/>
        <w:tblLayout w:type="fixed"/>
        <w:tblCellMar>
          <w:top w:w="0" w:type="dxa"/>
          <w:left w:w="108" w:type="dxa"/>
          <w:bottom w:w="0" w:type="dxa"/>
          <w:right w:w="108" w:type="dxa"/>
        </w:tblCellMar>
      </w:tblPr>
      <w:tblGrid>
        <w:gridCol w:w="709"/>
        <w:gridCol w:w="3686"/>
        <w:gridCol w:w="3827"/>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ных единиц</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работников в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высшее специальное профессиона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правительственные нагр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 за каждого работника, имеющего ведомственные награ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региональные награды в област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78"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 районные нагр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зарегистрированных пользова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осещений за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0 пос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кземпляров фонда на конец отчетного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500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ступивших и обработанных за год экземпляров (без учета периодических изд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50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иговы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0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электронного катало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0 запис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оведенных меро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1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оведенных выстав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ую 1 выстав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досуговых формир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культурно-досуговое форм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постоянно действующих в течение года в культурно-досуговых формирован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е 10 учас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дународ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дународ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оссийски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оссийски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регион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регион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егион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егион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район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айон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а в межмуницип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жмуниципаль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обеду в проектах, грант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ую поб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рантах, проект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ое уч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ерсональных компьютеров, автоматизированных мест для пользователей библиоте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ую единиц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видов плат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вид плат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76" w:before="0" w:after="0"/>
        <w:rPr>
          <w:rFonts w:ascii="Times New Roman" w:hAnsi="Times New Roman" w:cs="Times New Roman"/>
          <w:sz w:val="16"/>
          <w:szCs w:val="16"/>
        </w:rPr>
      </w:pPr>
      <w:r>
        <w:rPr>
          <w:rFonts w:cs="Times New Roman" w:ascii="Times New Roman" w:hAnsi="Times New Roman"/>
          <w:sz w:val="16"/>
          <w:szCs w:val="16"/>
        </w:rPr>
      </w:r>
    </w:p>
    <w:tbl>
      <w:tblPr>
        <w:tblW w:w="9463" w:type="dxa"/>
        <w:jc w:val="left"/>
        <w:tblInd w:w="-219" w:type="dxa"/>
        <w:tblLayout w:type="fixed"/>
        <w:tblCellMar>
          <w:top w:w="0" w:type="dxa"/>
          <w:left w:w="108" w:type="dxa"/>
          <w:bottom w:w="0" w:type="dxa"/>
          <w:right w:w="108" w:type="dxa"/>
        </w:tblCellMar>
      </w:tblPr>
      <w:tblGrid>
        <w:gridCol w:w="4395"/>
        <w:gridCol w:w="5068"/>
      </w:tblGrid>
      <w:tr>
        <w:trPr>
          <w:trHeight w:val="3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Сумма условных единиц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firstLine="720"/>
              <w:jc w:val="center"/>
              <w:rPr>
                <w:rFonts w:ascii="Times New Roman" w:hAnsi="Times New Roman" w:cs="Times New Roman"/>
                <w:sz w:val="24"/>
                <w:szCs w:val="24"/>
              </w:rPr>
            </w:pPr>
            <w:r>
              <w:rPr>
                <w:rFonts w:cs="Times New Roman" w:ascii="Times New Roman" w:hAnsi="Times New Roman"/>
                <w:sz w:val="24"/>
                <w:szCs w:val="24"/>
              </w:rPr>
              <w:t>Группы по оплате тру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rPr>
            </w:pPr>
            <w:r>
              <w:rPr>
                <w:rFonts w:cs="Times New Roman" w:ascii="Times New Roman" w:hAnsi="Times New Roman"/>
                <w:sz w:val="24"/>
                <w:szCs w:val="24"/>
              </w:rPr>
              <w:t>от 250 и выше</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pPr>
            <w:r>
              <w:rPr>
                <w:rFonts w:cs="Times New Roman" w:ascii="Times New Roman" w:hAnsi="Times New Roman"/>
                <w:sz w:val="24"/>
                <w:szCs w:val="24"/>
              </w:rPr>
              <w:t>от 15</w:t>
            </w:r>
            <w:r>
              <w:rPr>
                <w:rFonts w:cs="Times New Roman" w:ascii="Times New Roman" w:hAnsi="Times New Roman"/>
                <w:sz w:val="24"/>
                <w:szCs w:val="24"/>
                <w:lang w:val="en-US"/>
              </w:rPr>
              <w:t>0</w:t>
            </w:r>
            <w:r>
              <w:rPr>
                <w:rFonts w:cs="Times New Roman" w:ascii="Times New Roman" w:hAnsi="Times New Roman"/>
                <w:sz w:val="24"/>
                <w:szCs w:val="24"/>
              </w:rPr>
              <w:t xml:space="preserve"> до 200</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pPr>
            <w:r>
              <w:rPr>
                <w:rFonts w:cs="Times New Roman" w:ascii="Times New Roman" w:hAnsi="Times New Roman"/>
                <w:sz w:val="24"/>
                <w:szCs w:val="24"/>
              </w:rPr>
              <w:t>от  10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о </w:t>
            </w:r>
            <w:r>
              <w:rPr>
                <w:rFonts w:cs="Times New Roman" w:ascii="Times New Roman" w:hAnsi="Times New Roman"/>
                <w:sz w:val="24"/>
                <w:szCs w:val="24"/>
                <w:lang w:val="en-US"/>
              </w:rPr>
              <w:t>1</w:t>
            </w:r>
            <w:r>
              <w:rPr>
                <w:rFonts w:cs="Times New Roman" w:ascii="Times New Roman" w:hAnsi="Times New Roman"/>
                <w:sz w:val="24"/>
                <w:szCs w:val="24"/>
              </w:rPr>
              <w:t>5</w:t>
            </w:r>
            <w:r>
              <w:rPr>
                <w:rFonts w:cs="Times New Roman" w:ascii="Times New Roman" w:hAnsi="Times New Roman"/>
                <w:sz w:val="24"/>
                <w:szCs w:val="24"/>
                <w:lang w:val="en-US"/>
              </w:rPr>
              <w:t>0</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w:t>
            </w:r>
            <w:r>
              <w:rPr>
                <w:rFonts w:cs="Times New Roman" w:ascii="Times New Roman" w:hAnsi="Times New Roman"/>
                <w:sz w:val="24"/>
                <w:szCs w:val="24"/>
                <w:lang w:val="en-US"/>
              </w:rPr>
              <w:t xml:space="preserve">о </w:t>
            </w:r>
            <w:r>
              <w:rPr>
                <w:rFonts w:cs="Times New Roman" w:ascii="Times New Roman" w:hAnsi="Times New Roman"/>
                <w:sz w:val="24"/>
                <w:szCs w:val="24"/>
              </w:rPr>
              <w:t xml:space="preserve"> 100</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rPr/>
      </w:pPr>
      <w:r>
        <w:rPr>
          <w:rFonts w:cs="Times New Roman" w:ascii="Times New Roman" w:hAnsi="Times New Roman"/>
          <w:sz w:val="26"/>
          <w:szCs w:val="26"/>
          <w:lang w:val="en-US"/>
        </w:rPr>
        <w:t>III</w:t>
      </w:r>
      <w:r>
        <w:rPr>
          <w:rFonts w:cs="Times New Roman" w:ascii="Times New Roman" w:hAnsi="Times New Roman"/>
          <w:sz w:val="26"/>
          <w:szCs w:val="26"/>
        </w:rPr>
        <w:t xml:space="preserve">.  Показатели для отнесения муниципальных учреждений культуры смешанного типа (в штате ДК – библиотека)  к группам по оплате труда </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6"/>
          <w:szCs w:val="26"/>
        </w:rPr>
        <w:t xml:space="preserve">Для муниципальных учреждений культуры смешанного типа, в состав которых входят библиотеки, расчет показателей и определение групп по оплате труда производится по показателям и группам для отнесения  домов культуры (культуры и досуга), этно-культурных, социально-культурных, общественно-досуговых центров и других аналогичных учреждений к группам по оплате труда Таблицы </w:t>
      </w:r>
      <w:r>
        <w:rPr>
          <w:rFonts w:cs="Times New Roman" w:ascii="Times New Roman" w:hAnsi="Times New Roman"/>
          <w:sz w:val="26"/>
          <w:szCs w:val="26"/>
          <w:lang w:val="en-US"/>
        </w:rPr>
        <w:t>II</w:t>
      </w:r>
      <w:r>
        <w:rPr>
          <w:rFonts w:cs="Times New Roman" w:ascii="Times New Roman" w:hAnsi="Times New Roman"/>
          <w:sz w:val="26"/>
          <w:szCs w:val="26"/>
        </w:rPr>
        <w:t xml:space="preserve"> с добавлением  баллов по основным показателям для отнесения библиотек    к    группам  по   оплате   труда,   указанных   в   пунктах   2,3,4,5,6,7,26 </w:t>
      </w:r>
    </w:p>
    <w:p>
      <w:pPr>
        <w:pStyle w:val="Normal"/>
        <w:spacing w:lineRule="auto" w:line="240" w:before="0" w:after="0"/>
        <w:jc w:val="both"/>
        <w:rPr/>
      </w:pPr>
      <w:r>
        <w:rPr>
          <w:rFonts w:cs="Times New Roman" w:ascii="Times New Roman" w:hAnsi="Times New Roman"/>
          <w:sz w:val="26"/>
          <w:szCs w:val="26"/>
        </w:rPr>
        <w:t xml:space="preserve">Таблицы </w:t>
      </w:r>
      <w:r>
        <w:rPr>
          <w:rFonts w:cs="Times New Roman" w:ascii="Times New Roman" w:hAnsi="Times New Roman"/>
          <w:sz w:val="26"/>
          <w:szCs w:val="26"/>
          <w:lang w:val="en-US"/>
        </w:rPr>
        <w:t>III</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6"/>
          <w:szCs w:val="26"/>
          <w:lang w:val="en-US"/>
        </w:rPr>
        <w:t>IV</w:t>
      </w:r>
      <w:r>
        <w:rPr>
          <w:rFonts w:cs="Times New Roman" w:ascii="Times New Roman" w:hAnsi="Times New Roman"/>
          <w:sz w:val="26"/>
          <w:szCs w:val="26"/>
        </w:rPr>
        <w:t>.   Порядок отнесения учреждений   к группам по оплате труд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Группа по оплате труда определяется один раз в год Администрацией МО «Колгуевский сельсовет» НАО на основании статистических и других официальных документов, подтверждающих наличие указанных объемов работы учре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Группа по оплате труда для вновь открываемых учреждений устанавливается исходя из плановых (проектных) показателей, но не более чем на два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3. При установлении группы по оплате труда учитываются данные за отчетный год на 01 января текущего го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За руководителями учреждений, находящихся на капитальном ремонте, сохраняется группа по оплате труда, определенная до начала ремонта, но не более чем на один год. В учреждениях, проводящих капитальный ремонт и устранение последствий аварий, сохраняется группа по оплате труда, установленная на этот момент, на срок прохождения ремонтных рабо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 Руководители учреждений с сопроводительным письмом представляют в Администрацию МО «Колгуевский сельсовет» НАО документы, подтверждающие наличие соответствующих объемов работы учреждения, ежегодно в срок до 01 февраля календарного года. Руководители учреждений несут дисциплинарную ответственность за достоверность и своевременность представления указанных документов учредител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6. Администрация МО «Колгуевский сельсовет» НАО ежегодно принимает решение об отнесении учреждений к группам по оплате труда для установления размеров окладов (ставок). Решения учредителя об отнесении учреждений к группам по оплате труда для установления окладов оформляются постановлением, издаваемым в срок не позднее 01 марта каждого календарного го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7. Повышающий коэффициент по учреждению в соответствии с отнесением к группе по оплате труда устанавливается Администрацией МО «Колгуевский сельсовет» НАО не позднее 01 мая каждого календарного г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 Учреждения при достижении высоких результатов по основным направлениям деятельности могут быть переведены на одну группу выше по сравнению с группой, установленной по показателям.</w:t>
      </w:r>
    </w:p>
    <w:p>
      <w:pPr>
        <w:pStyle w:val="Normal"/>
        <w:spacing w:lineRule="auto" w:line="276" w:before="0" w:after="200"/>
        <w:ind w:left="78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spacing w:lineRule="auto" w:line="276" w:before="0" w:after="200"/>
        <w:rPr>
          <w:rFonts w:cs="Calibri"/>
          <w:sz w:val="24"/>
          <w:szCs w:val="24"/>
        </w:rPr>
      </w:pPr>
      <w:r>
        <w:rPr>
          <w:rFonts w:cs="Calibri"/>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реждений культуры МО</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гуевский сельсовет» НАО</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меры повышающих коэффициентов по учреждению</w:t>
      </w:r>
    </w:p>
    <w:p>
      <w:pPr>
        <w:pStyle w:val="Normal"/>
        <w:autoSpaceDE w:val="false"/>
        <w:spacing w:lineRule="auto" w:line="240" w:before="0" w:after="0"/>
        <w:ind w:left="54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для работников, замещающих общеотраслевые должности руководителей, специалистов и служащих  или выполняющих работу по общеотраслевым профессиям рабочих в зависимости от отнесения муниципальных учреждений культуры </w:t>
      </w:r>
    </w:p>
    <w:p>
      <w:pPr>
        <w:pStyle w:val="Normal"/>
        <w:autoSpaceDE w:val="false"/>
        <w:spacing w:lineRule="auto" w:line="240" w:before="0" w:after="0"/>
        <w:ind w:left="540" w:hanging="0"/>
        <w:jc w:val="center"/>
        <w:rPr>
          <w:rFonts w:ascii="Times New Roman" w:hAnsi="Times New Roman" w:cs="Times New Roman"/>
          <w:b/>
          <w:b/>
          <w:bCs/>
          <w:sz w:val="26"/>
          <w:szCs w:val="26"/>
        </w:rPr>
      </w:pPr>
      <w:r>
        <w:rPr>
          <w:rFonts w:cs="Times New Roman" w:ascii="Times New Roman" w:hAnsi="Times New Roman"/>
          <w:b/>
          <w:bCs/>
          <w:sz w:val="26"/>
          <w:szCs w:val="26"/>
        </w:rPr>
        <w:t>к группам по оплате труда учрежден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009" w:type="dxa"/>
        <w:jc w:val="center"/>
        <w:tblInd w:w="0" w:type="dxa"/>
        <w:tblLayout w:type="fixed"/>
        <w:tblCellMar>
          <w:top w:w="0" w:type="dxa"/>
          <w:left w:w="108" w:type="dxa"/>
          <w:bottom w:w="0" w:type="dxa"/>
          <w:right w:w="108" w:type="dxa"/>
        </w:tblCellMar>
      </w:tblPr>
      <w:tblGrid>
        <w:gridCol w:w="4500"/>
        <w:gridCol w:w="4509"/>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sz w:val="24"/>
                <w:szCs w:val="24"/>
                <w:lang w:eastAsia="ru-RU"/>
              </w:rPr>
              <w:t>Группа по оплате труда учреждения</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повышающего коэффициента </w:t>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sz w:val="24"/>
                <w:szCs w:val="24"/>
                <w:lang w:eastAsia="ru-RU"/>
              </w:rPr>
              <w:t>по учреждению</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r>
    </w:tbl>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right"/>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реждений культуры М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меры кратности должностных окладов  руководителей муниципальных учреждений культуры, к средней заработной плате работников основного персонала  руководимых ими учреждени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53" w:type="dxa"/>
        <w:tblLayout w:type="fixed"/>
        <w:tblCellMar>
          <w:top w:w="0" w:type="dxa"/>
          <w:left w:w="75" w:type="dxa"/>
          <w:bottom w:w="0" w:type="dxa"/>
          <w:right w:w="75" w:type="dxa"/>
        </w:tblCellMar>
      </w:tblPr>
      <w:tblGrid>
        <w:gridCol w:w="4571"/>
        <w:gridCol w:w="5149"/>
      </w:tblGrid>
      <w:tr>
        <w:trPr>
          <w:trHeight w:val="80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по оплате труда</w:t>
            </w:r>
          </w:p>
        </w:tc>
        <w:tc>
          <w:tcPr>
            <w:tcW w:w="5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тность должностного оклада руководителя учреждения  к средней заработной плате   </w:t>
              <w:br/>
              <w:t>работников основного персонала</w:t>
            </w:r>
          </w:p>
        </w:tc>
      </w:tr>
      <w:tr>
        <w:trPr>
          <w:trHeight w:val="508" w:hRule="atLeast"/>
        </w:trPr>
        <w:tc>
          <w:tcPr>
            <w:tcW w:w="457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4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 2,8</w:t>
            </w:r>
          </w:p>
        </w:tc>
      </w:tr>
      <w:tr>
        <w:trPr>
          <w:trHeight w:val="400" w:hRule="atLeast"/>
        </w:trPr>
        <w:tc>
          <w:tcPr>
            <w:tcW w:w="457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4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 2,6</w:t>
            </w:r>
          </w:p>
        </w:tc>
      </w:tr>
      <w:tr>
        <w:trPr>
          <w:trHeight w:val="471" w:hRule="atLeast"/>
        </w:trPr>
        <w:tc>
          <w:tcPr>
            <w:tcW w:w="457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4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 2,2</w:t>
            </w:r>
          </w:p>
        </w:tc>
      </w:tr>
      <w:tr>
        <w:trPr>
          <w:trHeight w:val="535" w:hRule="atLeast"/>
        </w:trPr>
        <w:tc>
          <w:tcPr>
            <w:tcW w:w="457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4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8</w:t>
            </w:r>
          </w:p>
        </w:tc>
      </w:tr>
    </w:tbl>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иповому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реждений культуры М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А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рядок исчисления размера средней заработной платы работников основного персонала для определения размера должностного оклада руководителя учрежд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рядок исчисления размера средней заработной платы для определения размера должностного оклада руководителя учреждения определяет правила исчисления средней заработной платы для определения размера должностного оклада руководителя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далее - работники основного персонала учреждения), и составляет до 2,8  размера указанной средней заработной пла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расчете средней заработной платы учитываются оклады (ставки) и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основному персоналу по виду экономической деятельности "Прочая зрелищно-развлекательная деятельность" относя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художественный руководитель;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режиссер;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нцертмейст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аккомпаниато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художни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балетмейст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хормейст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руководитель клубного формир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етодис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ведующий отдел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вукорежисс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основному персоналу по виду экономической деятельности "Деятельность библиотек, архивов, учреждений клубного тип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библиотекар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библиограф;</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ведующий отдел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основному персоналу по виду экономической деятельности "Деятельность музеев и охрана исторических мест и зда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мотритель музейны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хранитель фонд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экскурсово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учный сотрудни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ведующий отдел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расчете средней заработной платы не учитываются выплаты компенсационного характера работников основного персонал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редняя заработная плата работников основного персонала учреждения определяется путем деления суммы окладов (ставок)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основного персонала учреждения пропорционально отработанному времени (или по количеству обрабатываемых став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чет средней численности этой категории работников производится в следующе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0 часов - на 8 часов (при пятидневной рабочей неделе) или на 6,67 часа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9 часов - на 7,8 часа (при пятидневной рабочей неделе) или на 6,5 часа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часов - на 7,2 часа (при пятидневной рабочей неделе) или на 6 часов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часа - на 6,6 часа (при пятидневной рабочей неделе) или на 5,5 часа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0 часов - на 6 часов (при пятидневной рабочей неделе) или на 5 часов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часа - на 4,8 часа (при пятидневной рабочей неделе) или на 4 часа (при шестидневной рабочей недел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Calibri"/>
          <w:sz w:val="20"/>
          <w:szCs w:val="20"/>
        </w:rPr>
      </w:pPr>
      <w:r>
        <w:rPr>
          <w:rFonts w:cs="Calibri" w:ascii="Arial" w:hAnsi="Arial"/>
          <w:sz w:val="20"/>
          <w:szCs w:val="20"/>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20" w:hanging="360"/>
      </w:pPr>
      <w:rPr>
        <w:rFonts w:cs="Times New Roman"/>
      </w:rPr>
    </w:lvl>
  </w:abstractNum>
  <w:abstractNum w:abstractNumId="3">
    <w:lvl w:ilvl="0">
      <w:start w:val="45"/>
      <w:numFmt w:val="decimal"/>
      <w:lvlText w:val="%1."/>
      <w:lvlJc w:val="left"/>
      <w:pPr>
        <w:tabs>
          <w:tab w:val="num" w:pos="708"/>
        </w:tabs>
        <w:ind w:left="900" w:hanging="360"/>
      </w:pPr>
      <w:rPr>
        <w:rFonts w:cs="Times New Roman"/>
      </w:rPr>
    </w:lvl>
  </w:abstractNum>
  <w:abstractNum w:abstractNumId="4">
    <w:lvl w:ilvl="0">
      <w:start w:val="1"/>
      <w:numFmt w:val="decimal"/>
      <w:lvlText w:val="%1."/>
      <w:lvlJc w:val="left"/>
      <w:pPr>
        <w:tabs>
          <w:tab w:val="num" w:pos="678"/>
        </w:tabs>
        <w:ind w:left="678" w:hanging="360"/>
      </w:pPr>
      <w:rPr>
        <w:rFonts w:cs="Times New Roman"/>
      </w:rPr>
    </w:lvl>
    <w:lvl w:ilvl="1">
      <w:start w:val="1"/>
      <w:numFmt w:val="decimal"/>
      <w:lvlText w:val="%1.%2."/>
      <w:lvlJc w:val="left"/>
      <w:pPr>
        <w:tabs>
          <w:tab w:val="num" w:pos="0"/>
        </w:tabs>
        <w:ind w:left="813" w:hanging="495"/>
      </w:pPr>
      <w:rPr>
        <w:rFonts w:cs="Times New Roman"/>
      </w:rPr>
    </w:lvl>
    <w:lvl w:ilvl="2">
      <w:start w:val="1"/>
      <w:numFmt w:val="decimal"/>
      <w:lvlText w:val="%1.%2.%3."/>
      <w:lvlJc w:val="left"/>
      <w:pPr>
        <w:tabs>
          <w:tab w:val="num" w:pos="0"/>
        </w:tabs>
        <w:ind w:left="1038" w:hanging="720"/>
      </w:pPr>
      <w:rPr>
        <w:rFonts w:cs="Times New Roman"/>
      </w:rPr>
    </w:lvl>
    <w:lvl w:ilvl="3">
      <w:start w:val="1"/>
      <w:numFmt w:val="decimal"/>
      <w:lvlText w:val="%1.%2.%3.%4."/>
      <w:lvlJc w:val="left"/>
      <w:pPr>
        <w:tabs>
          <w:tab w:val="num" w:pos="0"/>
        </w:tabs>
        <w:ind w:left="1038" w:hanging="720"/>
      </w:pPr>
      <w:rPr>
        <w:rFonts w:cs="Times New Roman"/>
      </w:rPr>
    </w:lvl>
    <w:lvl w:ilvl="4">
      <w:start w:val="1"/>
      <w:numFmt w:val="decimal"/>
      <w:lvlText w:val="%1.%2.%3.%4.%5."/>
      <w:lvlJc w:val="left"/>
      <w:pPr>
        <w:tabs>
          <w:tab w:val="num" w:pos="0"/>
        </w:tabs>
        <w:ind w:left="1398" w:hanging="1080"/>
      </w:pPr>
      <w:rPr>
        <w:rFonts w:cs="Times New Roman"/>
      </w:rPr>
    </w:lvl>
    <w:lvl w:ilvl="5">
      <w:start w:val="1"/>
      <w:numFmt w:val="decimal"/>
      <w:lvlText w:val="%1.%2.%3.%4.%5.%6."/>
      <w:lvlJc w:val="left"/>
      <w:pPr>
        <w:tabs>
          <w:tab w:val="num" w:pos="0"/>
        </w:tabs>
        <w:ind w:left="1398" w:hanging="1080"/>
      </w:pPr>
      <w:rPr>
        <w:rFonts w:cs="Times New Roman"/>
      </w:rPr>
    </w:lvl>
    <w:lvl w:ilvl="6">
      <w:start w:val="1"/>
      <w:numFmt w:val="decimal"/>
      <w:lvlText w:val="%1.%2.%3.%4.%5.%6.%7."/>
      <w:lvlJc w:val="left"/>
      <w:pPr>
        <w:tabs>
          <w:tab w:val="num" w:pos="0"/>
        </w:tabs>
        <w:ind w:left="1758" w:hanging="1440"/>
      </w:pPr>
      <w:rPr>
        <w:rFonts w:cs="Times New Roman"/>
      </w:rPr>
    </w:lvl>
    <w:lvl w:ilvl="7">
      <w:start w:val="1"/>
      <w:numFmt w:val="decimal"/>
      <w:lvlText w:val="%1.%2.%3.%4.%5.%6.%7.%8."/>
      <w:lvlJc w:val="left"/>
      <w:pPr>
        <w:tabs>
          <w:tab w:val="num" w:pos="0"/>
        </w:tabs>
        <w:ind w:left="1758" w:hanging="1440"/>
      </w:pPr>
      <w:rPr>
        <w:rFonts w:cs="Times New Roman"/>
      </w:rPr>
    </w:lvl>
    <w:lvl w:ilvl="8">
      <w:start w:val="1"/>
      <w:numFmt w:val="decimal"/>
      <w:lvlText w:val="%1.%2.%3.%4.%5.%6.%7.%8.%9."/>
      <w:lvlJc w:val="left"/>
      <w:pPr>
        <w:tabs>
          <w:tab w:val="num" w:pos="0"/>
        </w:tabs>
        <w:ind w:left="1758" w:hanging="144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40" w:before="0" w:after="0"/>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Times New Roman"/>
      <w:i/>
      <w:iCs/>
      <w:color w:val="2E74B5"/>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iCs/>
      <w:sz w:val="24"/>
      <w:szCs w:val="24"/>
    </w:rPr>
  </w:style>
  <w:style w:type="character" w:styleId="WW8Num1z0">
    <w:name w:val="WW8Num1z0"/>
    <w:qFormat/>
    <w:rPr>
      <w:rFonts w:ascii="Symbol" w:hAnsi="Symbol" w:cs="Symbol"/>
    </w:rPr>
  </w:style>
  <w:style w:type="character" w:styleId="WW8Num2z1">
    <w:name w:val="WW8Num2z1"/>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z w:val="20"/>
      <w:szCs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8">
    <w:name w:val="Заголовок 8 Знак"/>
    <w:qFormat/>
    <w:rPr>
      <w:rFonts w:ascii="Calibri" w:hAnsi="Calibri" w:eastAsia="Calibri" w:cs="Calibri"/>
      <w:i/>
      <w:iCs/>
      <w:sz w:val="24"/>
      <w:szCs w:val="24"/>
    </w:rPr>
  </w:style>
  <w:style w:type="character" w:styleId="Style10">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Style11">
    <w:name w:val="Основной текст Знак"/>
    <w:qFormat/>
    <w:rPr>
      <w:rFonts w:ascii="Times New Roman" w:hAnsi="Times New Roman" w:eastAsia="Times New Roman" w:cs="Times New Roman"/>
      <w:sz w:val="28"/>
      <w:szCs w:val="28"/>
    </w:rPr>
  </w:style>
  <w:style w:type="character" w:styleId="ConsPlusTitle">
    <w:name w:val="ConsPlusTitle Знак"/>
    <w:qFormat/>
    <w:rPr>
      <w:rFonts w:ascii="Calibri" w:hAnsi="Calibri" w:eastAsia="Times New Roman" w:cs="Calibri"/>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Нижний колонтитул Знак"/>
    <w:qFormat/>
    <w:rPr>
      <w:rFonts w:ascii="Calibri" w:hAnsi="Calibri" w:eastAsia="Calibri" w:cs="Calibri"/>
    </w:rPr>
  </w:style>
  <w:style w:type="character" w:styleId="PageNumber">
    <w:name w:val="Page Number"/>
    <w:rPr>
      <w:rFonts w:cs="Times New Roman"/>
    </w:rPr>
  </w:style>
  <w:style w:type="character" w:styleId="Style13">
    <w:name w:val="Текст сноски Знак"/>
    <w:qFormat/>
    <w:rPr>
      <w:rFonts w:ascii="Calibri" w:hAnsi="Calibri" w:eastAsia="Calibri" w:cs="Calibri"/>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09"/>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6">
    <w:name w:val="Текст выноски"/>
    <w:basedOn w:val="Normal"/>
    <w:qFormat/>
    <w:pPr>
      <w:spacing w:lineRule="auto" w:line="240" w:before="0" w:after="0"/>
    </w:pPr>
    <w:rPr>
      <w:rFonts w:ascii="Segoe UI" w:hAnsi="Segoe UI" w:eastAsia="Calibri" w:cs="Segoe UI"/>
      <w:sz w:val="18"/>
      <w:szCs w:val="18"/>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ConsPlusTitle1">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8"/>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
    <w:name w:val="Header"/>
    <w:basedOn w:val="Normal"/>
    <w:pPr>
      <w:spacing w:lineRule="auto" w:line="240" w:before="0" w:after="0"/>
    </w:pPr>
    <w:rPr>
      <w:rFonts w:ascii="Calibri" w:hAnsi="Calibri" w:eastAsia="Calibri" w:cs="Calib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4:46:00Z</dcterms:created>
  <dc:creator>Вед.специалист</dc:creator>
  <dc:description/>
  <dc:language>en-US</dc:language>
  <cp:lastModifiedBy>Томара</cp:lastModifiedBy>
  <dcterms:modified xsi:type="dcterms:W3CDTF">2014-05-12T04:46:00Z</dcterms:modified>
  <cp:revision>2</cp:revision>
  <dc:subject/>
  <dc:title/>
</cp:coreProperties>
</file>