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я муниципальной функции </w:t>
      </w:r>
    </w:p>
    <w:p>
      <w:pPr>
        <w:pStyle w:val="Normal"/>
        <w:autoSpaceDE w:val="false"/>
        <w:spacing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существлению муниципального земельного контроля</w:t>
      </w:r>
    </w:p>
    <w:p>
      <w:pPr>
        <w:pStyle w:val="Normal"/>
        <w:autoSpaceDE w:val="false"/>
        <w:spacing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муниципального  образования</w:t>
      </w:r>
    </w:p>
    <w:p>
      <w:pPr>
        <w:pStyle w:val="Normal"/>
        <w:autoSpaceDE w:val="false"/>
        <w:spacing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нения муниципальной функ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113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</w:tblGrid>
      <w:tr>
        <w:trPr>
          <w:trHeight w:val="475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 проведении проверки и подготовка к ее проведению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74625</wp:posOffset>
                      </wp:positionV>
                      <wp:extent cx="0" cy="3048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35pt,13.75pt" to="179.35pt,3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tbl>
      <w:tblPr>
        <w:tblW w:w="8113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</w:tblGrid>
      <w:tr>
        <w:trPr>
          <w:trHeight w:val="475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вер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5585</wp:posOffset>
                </wp:positionH>
                <wp:positionV relativeFrom="paragraph">
                  <wp:posOffset>45085</wp:posOffset>
                </wp:positionV>
                <wp:extent cx="0" cy="304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3.55pt" to="218.5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275</wp:posOffset>
                </wp:positionH>
                <wp:positionV relativeFrom="paragraph">
                  <wp:posOffset>1584960</wp:posOffset>
                </wp:positionV>
                <wp:extent cx="194119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7"/>
                            </w:tblGrid>
                            <w:tr>
                              <w:trPr>
                                <w:trHeight w:val="1807" w:hRule="atLeast"/>
                              </w:trPr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дача при выявлении нарушений обязательных требований предписания об устранении нарушений с указанием сроков их устранения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54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.65pt;mso-wrap-distance-left:9pt;mso-wrap-distance-right:9pt;mso-wrap-distance-top:0pt;mso-wrap-distance-bottom:0pt;margin-top:124.8pt;mso-position-vertical-relative:text;margin-left:13.25pt;mso-position-horizontal-relative:page">
                <v:fill opacity="0f"/>
                <v:textbox inset="0in,0in,0in,0in">
                  <w:txbxContent>
                    <w:tbl>
                      <w:tblPr>
                        <w:tblW w:w="3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7"/>
                      </w:tblGrid>
                      <w:tr>
                        <w:trPr>
                          <w:trHeight w:val="1807" w:hRule="atLeast"/>
                        </w:trPr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дача при выявлении нарушений обязательных требований предписания об устранении нарушений с указанием сроков их устранения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4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9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7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акта проверки  и ознакомление с ним руководителя,            уполномоченного представителя юридического лица, гражданина,          индивидуального предпринимателя, его уполномоченного представителя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3665</wp:posOffset>
                </wp:positionH>
                <wp:positionV relativeFrom="paragraph">
                  <wp:posOffset>36195</wp:posOffset>
                </wp:positionV>
                <wp:extent cx="0" cy="304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.85pt" to="208.9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3420</wp:posOffset>
                </wp:positionH>
                <wp:positionV relativeFrom="paragraph">
                  <wp:posOffset>396875</wp:posOffset>
                </wp:positionV>
                <wp:extent cx="0" cy="304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4.6pt,31.25pt" to="-454.6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95015</wp:posOffset>
                </wp:positionH>
                <wp:positionV relativeFrom="paragraph">
                  <wp:posOffset>1127760</wp:posOffset>
                </wp:positionV>
                <wp:extent cx="2790190" cy="19405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правление результатов проверки по выявленным нарушениям в орган, уполномоченный возбуждать дела об административных правонарушениях (при обнаружении признаков нарушений земельного законодательства, за которые предусмотрена ответственность в соответствии с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lang w:eastAsia="ru-RU"/>
                                      </w:rPr>
                                      <w:t>Кодексом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об административных правонарушениях Российской Федера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52.8pt;mso-wrap-distance-left:9pt;mso-wrap-distance-right:9pt;mso-wrap-distance-top:0pt;mso-wrap-distance-bottom:0pt;margin-top:88.8pt;mso-position-vertical-relative:text;margin-left:259.4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Направление результатов проверки по выявленным нарушениям в орган, уполномоченный возбуждать дела об административных правонарушениях (при обнаружении признаков нарушений земельного законодательства, за которые предусмотрена ответственность в соответствии с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Кодексом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об административных правонарушениях Российской Федера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2075</wp:posOffset>
                </wp:positionH>
                <wp:positionV relativeFrom="paragraph">
                  <wp:posOffset>96520</wp:posOffset>
                </wp:positionV>
                <wp:extent cx="0" cy="304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7.6pt" to="307.2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я муниципальной функци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существлению муниципального земельн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муниципального 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муниципального земельного контро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______________                                                  N 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 Федеральным 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т  26.12.2008 N 294-ФЗ "О защите прав  юридических  лиц  и индивидуальных предпринимателей при осуществлении государственного   контроля  (надзора)  и  муниципального  контроля"  и  на основании   распоряжения  Администрации МО «Колгуевский сельсовет» НАО   от   _________________201___ г.  N_________  орган муниципального земельного контроля  уведомляет  о начале проведения      внеплановой      выездной      проверки     в     отношении _______________________________________, адрес нахождения: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связи  с  чем  __________ 201___ г.  в ___ ___ часов  Вам необходимо обеспечить  непосредственное  присутствие  или  присутствие  представителя, уполномоченного   надлежащим   образом   на   участие   в  мероприятиях  по муниципальному   земельному контролю,  проводимых  Администрацией МО «Колгуевский сельсовет» НАО   и  доступ 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будет проводиться 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м   земельным   инспектором   органа   муниципального  земельного контроля, служебное удостоверение N ________, выданное _____________ 201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: заверенная печатью копия распоряжения  Администрации  МО «Колгуевский сельсовет» НАО   от _______________ 201__ г. N 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вручено/направлено "___"________________ 201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  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нициалы уполномоченного                                 (подпись уполномоченного должностн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лжностного лица)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        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нициалы)             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я муниципальной функци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существлению муниципального земельн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муниципального 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лгуев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муниципального земельного контро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                                                                    "__" __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есто составления акта)                                                                          (дата составления а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ремя составления акта)</w:t>
      </w:r>
    </w:p>
    <w:p>
      <w:pPr>
        <w:pStyle w:val="Normal"/>
        <w:widowControl w:val="false"/>
        <w:spacing w:lineRule="auto" w:line="240" w:before="0" w:after="0"/>
        <w:ind w:left="54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</w:t>
      </w:r>
    </w:p>
    <w:p>
      <w:pPr>
        <w:pStyle w:val="Normal"/>
        <w:widowControl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верки  органом  муниципального земельного контроля </w:t>
      </w:r>
    </w:p>
    <w:p>
      <w:pPr>
        <w:pStyle w:val="Normal"/>
        <w:widowControl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блюдения земельного законод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 адресу/адресам: 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есто проведения провер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ид документа с указанием реквизитов (номер, дата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а проведена ______________________________________ проверка в отнош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лановая/внеплановая,  документарная/выездная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 фамилия, имя, отчеств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и время проведения провер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продолжительность проверки: 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абочих дней/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 составлен: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 муниципального земельного контро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  копией   распоряжения   о   проведении  проверки ознакомлен(ы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полняется при проведении выездной провер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и, инициалы, подпись, дата, врем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проверки присутствовали: 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гражданина  или  его уполномоченного представител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исутствовавших</w:t>
      </w:r>
      <w:r>
        <w:rPr>
          <w:rFonts w:eastAsia="Times New Roman" w:cs="Courier New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проведении мероприятий по проверк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проведения провер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ы    нарушения    обязательных    требований   или   требований, установленных   муниципальными  правовыми  актами  (с  указанием  положений (нормативных) правовых актов):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ы   факты   невыполнения  предписаний  органов 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й не выявлено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агаемые к акту документы: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лиц, проводивших проверку: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 актом  проверки  ознакомлен(а),  копию   акта   со   всеми  приложения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л(а):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 гражданина или его уполномоченного представител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 ___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етка об отказе ознакомления с актом проверки: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 гражданина или  его уполномоченного представ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я муниципальной функци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существлению муниципального земельн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муниципального 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лгуев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муниципального земельного контро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ИС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странении нарушений по результа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я муниципального земельно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 порядке  осуществления  муниципального  земельного  контроля   мно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, уполномоченного должностн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а проверка соблюдения требований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нормативный правовой акт и (или) технические нор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бъекте: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адресу: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бъекте осуществляет деятельность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индивидуального предпринимателя,  юридическое лиц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проверки выявлены следующие нарушения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нормативный правовой ак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исывается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индивидуального предпринимателя, юридическое лиц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жностное лиц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ить допущенное нарушение в срок до "___"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  об   исполнении   предписания  с  приложением  документов, подтверждающих  устранение  нарушения,  или  ходатайство  о продлении срока исполнения  предписания  с  указанием  причин  и принятых мер по устранению нарушения,    подтверждаемых   соответствующими   документами   и   другими материалами,  представить в орган муниципального земельного контроля по адресу: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                                                    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уполномоченного должностного лица)                          (расшифровка подписи уполномоченного                          должностн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исание вруче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индивидуального предпринимателя или руково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юридического лица, граждани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338ED4D690E6C9B634CE9781A95A6B2B0BE2DEBF89FF6E0FA38592002Ag9I" TargetMode="External"/><Relationship Id="rId3" Type="http://schemas.openxmlformats.org/officeDocument/2006/relationships/hyperlink" Target="consultantplus://offline/ref=94338ED4D690E6C9B634CE9781A95A6B2B0BE2DEBF89FF6E0FA38592002Ag9I" TargetMode="External"/><Relationship Id="rId4" Type="http://schemas.openxmlformats.org/officeDocument/2006/relationships/hyperlink" Target="consultantplus://offline/ref=A66F53CA28C919F3730D29182BD708FA1FD0ABFBB0A51762B3B5230A16B4AD785A23777034k3U8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14:00Z</dcterms:created>
  <dc:creator>ncit</dc:creator>
  <dc:description/>
  <cp:keywords/>
  <dc:language>en-US</dc:language>
  <cp:lastModifiedBy>ncit</cp:lastModifiedBy>
  <dcterms:modified xsi:type="dcterms:W3CDTF">2013-12-05T07:14:00Z</dcterms:modified>
  <cp:revision>2</cp:revision>
  <dc:subject/>
  <dc:title/>
</cp:coreProperties>
</file>