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11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80"/>
        <w:gridCol w:w="816"/>
        <w:gridCol w:w="1331"/>
        <w:gridCol w:w="213"/>
        <w:gridCol w:w="704"/>
        <w:gridCol w:w="817"/>
        <w:gridCol w:w="1041"/>
        <w:gridCol w:w="534"/>
        <w:gridCol w:w="461"/>
        <w:gridCol w:w="483"/>
        <w:gridCol w:w="462"/>
        <w:gridCol w:w="190"/>
        <w:gridCol w:w="419"/>
        <w:gridCol w:w="300"/>
        <w:gridCol w:w="152"/>
        <w:gridCol w:w="1024"/>
      </w:tblGrid>
      <w:tr>
        <w:trPr>
          <w:trHeight w:val="25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2%3AD62"/>
            <w:bookmarkStart w:id="1" w:name="RANGE!A2%3AD62"/>
            <w:bookmarkEnd w:id="1"/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(приложение 1)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 МО</w:t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"Колгуевский сельсовет" НАО</w:t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от 29.12.2014г.  № 1</w:t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190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местного бюджета  на 2014 год </w:t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статьи дохода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47,8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000 1 01 00000 00 0000 000 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44,3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44,3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1 02010 01 1000 11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Ф.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4,3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7,5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,5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6 06013 10 0000 11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взимаемый по ставкам,установленным в соответствии с подпунктом 1 пункта 1 статьи 394 НК РФ и применяемым к объектам налогообложения,расположенным в границах поселений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5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6 06023 10 0000 11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взимаемый по ставкам,установленным в соответствии с подпунктом 2 пункта 1 статьи 394 НК РФ и применяемым к объектам налогообложения,расположенным в границах поселений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1 08 04020 01 0000 11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законодательными актами РФ на совершение нотариальных действий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использования имущества ,находящегося в государственной и муниципальной собственности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1 05010 00 0000 12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,получаемые в виде арендной платы за земельные участки,государственная собственность на которые не разграничена,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 1 11 05013 10 0000 12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61,7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09,2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10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01001 0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я бюджетной обеспеченности</w:t>
            </w:r>
          </w:p>
        </w:tc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10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1001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  ( из окружного фонда финансовой поддержки поселений)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9,9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1001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  (из районного бюджета)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1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бюджетной системы РФ  (межбюджетные субсидии)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5,9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 2 02 02999 0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5,9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 2 02 02999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5,9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социальную поддержку неработающих граждан пожилого возраста, проживающих в Ненецком автономном округе, в виде предоставления бесплатного посещения общественных бань (за счет средств окружного бюджета) 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Сохранение и развитие культуры Ненецкого автономного округа" государственной  программы Ненецкого автономного округа "Культура"</w:t>
            </w:r>
          </w:p>
        </w:tc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1,9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идия из окружного бюджета в рамках реализации подпрограммы "Сохранение и развитие культуры  Ненецкого автономного округа" государственной программы Ненецкого автономного округа "Культура"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6,7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Заполярного района  в рамках реализации подпрограммы "Сохранение и развитие культуры  Ненецкого автономного округа" государственной программы Ненецкого автономного округа "Культура"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,2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благоустройства территорий сельских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в части благоустройства территорий сельских поселений округа</w:t>
            </w:r>
          </w:p>
        </w:tc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2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77,7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 2 02 03015 0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9,8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0 2 02 03015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 2 02 03024 0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7,9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3024 10 0000 151</w:t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, в т.ч.:</w:t>
            </w:r>
          </w:p>
        </w:tc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7,9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3024 10 0000 151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2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3024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социальную поддержку специалистов, работающих и проживающих в сельских населенных пунктах НАО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7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3024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социальную поддержку лицам, постоянно проживающим в сельских населенных пунктах Ненецкого автономного округа и являющимся пользователями услуг местной телефонной связи (квартирным телефоном) в виде ежемесячной компенсации абонентской платы за пользование квартирным телефоном (платы за предоставление местного телефонного соединения при абонентской системе оплаты за услуги связи)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6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5,6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 2 02 04999 0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5,6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 2 02 04999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5,6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(дотация из районного бюджета на обеспечение сбалансированности местных бюджетов) 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22,2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униципального образования «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в рамках МП "Социальное развитие поселений на территории МО «Муниципальный район «Заполярный район» на 2014-2015 годы» - за счет  грантов муниципальному району за достижение наилучших значений показателей комплексного социально-экономического развития  муниципального района (благоустройство)</w:t>
            </w:r>
          </w:p>
        </w:tc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2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64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реализацию мероприятий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 </w:t>
            </w:r>
          </w:p>
        </w:tc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мероприятий, предусмотренных МП"Поддержка муниципальных образований по развитию инженерной инфраструктуры в сфере обращения с отходами производства и потребления на территории МО "Муниципальный район "Заполярный район" на 2014 год"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2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8 05000 0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10 2 18 05010 0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9 05000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зврат остатков субсидий,субвенций и иных межбюджетных трансфертов,имеющих целевое назначение,прошлых лет из бюджетов поселений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,5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 2 19 05000 10 0000 151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,5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609,5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2 (Приложение 3)         </w:t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МО</w:t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Колгуевский сельсовет" НАО</w:t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12.2014 г. № 1</w:t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7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4 год.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1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дел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ая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</w:t>
            </w:r>
          </w:p>
        </w:tc>
        <w:tc>
          <w:tcPr>
            <w:tcW w:w="106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4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1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ья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ов</w:t>
            </w:r>
          </w:p>
        </w:tc>
        <w:tc>
          <w:tcPr>
            <w:tcW w:w="106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д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852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7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 высшего  должностного лица субъекта РФ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.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76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8,4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,6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онирование Правительства РФ,высших исполнительных органов государственной власти субъектов РФ,местных администраций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709,6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9,6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09,6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7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4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3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6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6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8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8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4,9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82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2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3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3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членских взносов в ассоциацию "Совета муниципальных образований Ненецкого автономного округ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3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3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9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Архангельской области,Управления государственными финансами и государственным долгом Архангельской области (2014-2016 гг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5118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5118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5118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 БЕЗОПАСНОСТЬ И ПРАВОХРАНИТЕЛЬНАЯ ДЕЯТЕЛЬНОСТЬ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1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9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7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7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 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7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,3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муниципального жилого фонд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3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3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3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6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5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1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5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ддержка муниципальных образований по развитию инженерной инфраструктуры в сфере обращения с отходами производства и потребления на территории МО "Муниципальный район "Заполярный район" на 2014 год"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1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4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31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благоустройства территорий сельских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в части благоустройства территорий сельских поселений округ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24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24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муниципального рай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0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зеленение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6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6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 ,КИНЕМАТОГРАФ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0,3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0,3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8,4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8,4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9,3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1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Ненецкого автономного окру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9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НАО "Культур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65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9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амках подпрограммы "Сохранение и развитие культуры Ненецкого автономного округа" государственной программы Ненецкого автономного округа "Культур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650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650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амках подпрограммы "Сохранение и развитие культуры Ненецкого автономного округа" государственной программы Ненецкого автономного округа "Культур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651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651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2,9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,дополнительное пенсионное обслуживание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1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1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,2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9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Ненецкого автономного округа от 27 февраля 2009 года N 13-ОЗ "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Социальная поддержка специалистов,работающих и проживающих в сельских населенных пунктах НА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60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граждан, проживающих на территории НА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Социальная поддержка в виде ежемесячной компенсации абонентской платы за пользование квартирным телефонам лицам, постоянно проживающим в сельских населенных пунктах НА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538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538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и Ненецкого автономного округа от 2 июня 2011 года N 99-п "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9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9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5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ложение 3 (Приложение 5)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Решению Совета депутатов МО "Колгуевский сельсовет" НАО от 29.12.2014 г. № 1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0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местного бюджета  на 2014 год.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кации источников  </w:t>
            </w:r>
          </w:p>
        </w:tc>
        <w:tc>
          <w:tcPr>
            <w:tcW w:w="159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его финансирования</w:t>
            </w:r>
          </w:p>
        </w:tc>
        <w:tc>
          <w:tcPr>
            <w:tcW w:w="159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4 год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15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43,2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3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0 00 00 0000 000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43,2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33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0 00 00 0000 500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4 609,5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 средств бюджета</w:t>
            </w:r>
          </w:p>
        </w:tc>
        <w:tc>
          <w:tcPr>
            <w:tcW w:w="33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0 00 0000 500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4 609,5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33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1 00 0000 510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4 609,5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3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1 10 0000 510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4 609,5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3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0 00 00 0000 600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852,7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3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0 00 0000 600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852,7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3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1 00 0000 610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852,7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3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0 01 05 02 01 10 0000 610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852,7</w:t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 4 (Приложение 6) </w:t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7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МО "Колгуевский сельсовет" НАО</w:t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7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9.12. 2014г. № 1    </w:t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главных администраторов источников финансирования дефицита местного бюджета на 2014 год</w:t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695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уппы, подгруппы, статьи и вида  источников</w:t>
            </w:r>
          </w:p>
        </w:tc>
        <w:tc>
          <w:tcPr>
            <w:tcW w:w="695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"Колгуевский сельсовет" Ненецкого автономного округа</w:t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95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95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 бюджета муниципального образования</w:t>
            </w:r>
          </w:p>
        </w:tc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510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basedOn w:val="Style6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basedOn w:val="Style6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basedOn w:val="Style6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5">
    <w:name w:val="Заголовок 5 Знак"/>
    <w:basedOn w:val="Style6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6">
    <w:name w:val="Заголовок 6 Знак"/>
    <w:basedOn w:val="Style6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7">
    <w:name w:val="Заголовок 7 Знак"/>
    <w:basedOn w:val="Style6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8">
    <w:name w:val="Заголовок 8 Знак"/>
    <w:basedOn w:val="Style6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Style7">
    <w:name w:val="Основной текст с отступом Знак"/>
    <w:basedOn w:val="Style6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Знак примечания"/>
    <w:basedOn w:val="Style6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48:00Z</dcterms:created>
  <dc:creator>Анастасия</dc:creator>
  <dc:description/>
  <dc:language>en-US</dc:language>
  <cp:lastModifiedBy>redaktor-5</cp:lastModifiedBy>
  <cp:lastPrinted>2014-12-30T17:07:00Z</cp:lastPrinted>
  <dcterms:modified xsi:type="dcterms:W3CDTF">2015-01-21T12:48:00Z</dcterms:modified>
  <cp:revision>2</cp:revision>
  <dc:subject/>
  <dc:title/>
</cp:coreProperties>
</file>