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</w:rPr>
        <w:t xml:space="preserve">«Колгуевский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4 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Нормы </w:t>
      </w:r>
    </w:p>
    <w:p>
      <w:pPr>
        <w:pStyle w:val="Normal"/>
        <w:ind w:left="1380" w:hanging="0"/>
        <w:rPr>
          <w:b/>
          <w:b/>
        </w:rPr>
      </w:pPr>
      <w:r>
        <w:rPr>
          <w:b/>
        </w:rPr>
        <w:t>накопления твердых бытовых отходов на одного человека в год</w:t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8"/>
        <w:gridCol w:w="3962"/>
        <w:gridCol w:w="2586"/>
        <w:gridCol w:w="1071"/>
        <w:gridCol w:w="2298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 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образования отходов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ная ед.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а накоплени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г/г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б. м/год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илой фон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лагоустроенный жилой фонд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благоустроенный  жилой фонд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ивидуальный жилой дом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,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приниматели без образования юридического л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приниматель без образования юридического лиц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сотрудн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реждения здравоохран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иклиники, амбулатор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пос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тационары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реждения временного проживания на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стиницы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и и учреждения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дминистративные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сотрудн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исы (конторы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сотрудн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деления связ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сотрудн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о-образовательные учреждения, в том числе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тские са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воспитанн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кол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учащегос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колы-интерна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учащегос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льтурно-спортивные учреж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ма культу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пос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блиоте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пос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ртивные комплекс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пос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зе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пос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приятия бытового обслужи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пос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приятия общественного пита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пос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1380" w:hanging="0"/>
        <w:jc w:val="center"/>
        <w:rPr/>
      </w:pPr>
      <w:r>
        <w:rPr/>
      </w:r>
    </w:p>
    <w:p>
      <w:pPr>
        <w:pStyle w:val="Normal"/>
        <w:ind w:left="138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</w:rPr>
        <w:t>«Колгуев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1.2014  № 7</w:t>
      </w:r>
    </w:p>
    <w:p>
      <w:pPr>
        <w:pStyle w:val="Normal"/>
        <w:ind w:left="13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  <w:t xml:space="preserve">Нормы </w:t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  <w:t>накопления жидких бытовых отходов на одного человека в год</w:t>
      </w:r>
    </w:p>
    <w:p>
      <w:pPr>
        <w:pStyle w:val="Normal"/>
        <w:ind w:left="13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3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8"/>
        <w:gridCol w:w="4529"/>
        <w:gridCol w:w="2552"/>
        <w:gridCol w:w="2836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N 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образования от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ная ед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а накоплени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б. м/год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илой фон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лагоустроенный жилой фонд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благоустроенный  жилой фонд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ивидуальный жилой дом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 1 че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000000"/>
              </w:rPr>
              <w:t>0,6</w:t>
            </w:r>
          </w:p>
        </w:tc>
      </w:tr>
    </w:tbl>
    <w:p>
      <w:pPr>
        <w:pStyle w:val="Normal"/>
        <w:ind w:left="13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43:00Z</dcterms:created>
  <dc:creator>Анастасия Ледкова</dc:creator>
  <dc:description/>
  <dc:language>en-US</dc:language>
  <cp:lastModifiedBy>redaktor-5</cp:lastModifiedBy>
  <dcterms:modified xsi:type="dcterms:W3CDTF">2015-01-21T12:43:00Z</dcterms:modified>
  <cp:revision>2</cp:revision>
  <dc:subject/>
  <dc:title/>
</cp:coreProperties>
</file>