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bookmarkStart w:id="0" w:name="Par389"/>
      <w:bookmarkEnd w:id="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89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муниципальной программы  (в разбивке по источникам финансирования) </w:t>
            </w:r>
            <w:hyperlink w:anchor="Par4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bookmarkStart w:id="1" w:name="Par416"/>
      <w:bookmarkEnd w:id="1"/>
      <w:r>
        <w:rPr>
          <w:rFonts w:cs="Arial" w:ascii="Arial" w:hAnsi="Arial"/>
          <w:sz w:val="20"/>
          <w:szCs w:val="20"/>
          <w:lang w:eastAsia="ru-RU"/>
        </w:rPr>
        <w:t>&lt;*&gt; В тыс. рублей, с точностью до одного знака после запят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43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целевых показателях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77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041"/>
        <w:gridCol w:w="1191"/>
        <w:gridCol w:w="1361"/>
        <w:gridCol w:w="1247"/>
        <w:gridCol w:w="29"/>
        <w:gridCol w:w="1418"/>
        <w:gridCol w:w="708"/>
        <w:gridCol w:w="1985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ормативный правовой акт, которым утверждена методика расчета показателя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чередно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914" w:leader="none"/>
        </w:tabs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</w:r>
    </w:p>
    <w:p>
      <w:pPr>
        <w:sectPr>
          <w:type w:val="nextPage"/>
          <w:pgSz w:w="11906" w:h="16838"/>
          <w:pgMar w:left="1276" w:right="991" w:gutter="0" w:header="0" w:top="709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516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сновных мерах правового регулирования в сфер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89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422"/>
        <w:gridCol w:w="1928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и реквизиты нормативного правового акта (если акт планируется принять - указать примерное наименование и плановый срок его приняти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ые положения нормативного правового а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ветственный разработчик планируемого к принятию а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bookmarkStart w:id="4" w:name="Par566"/>
      <w:bookmarkStart w:id="5" w:name="Par566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98"/>
        <w:gridCol w:w="1814"/>
        <w:gridCol w:w="567"/>
        <w:gridCol w:w="850"/>
        <w:gridCol w:w="510"/>
        <w:gridCol w:w="1020"/>
        <w:gridCol w:w="1247"/>
        <w:gridCol w:w="907"/>
        <w:gridCol w:w="1089"/>
        <w:gridCol w:w="737"/>
        <w:gridCol w:w="972"/>
        <w:gridCol w:w="1069"/>
        <w:gridCol w:w="454"/>
        <w:gridCol w:w="92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именование отдельного мероприятия, подпрограммы, основного мероприятия, детализированного мероприятия </w:t>
            </w:r>
            <w:hyperlink w:anchor="Par83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ветственный исполнитель, участник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 целевой статьи расходов местного бюдже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рок начала реализации </w:t>
            </w:r>
            <w:hyperlink w:anchor="Par83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рок окончания реализации </w:t>
            </w:r>
            <w:hyperlink w:anchor="Par83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сточник финансирования </w:t>
            </w:r>
            <w:hyperlink w:anchor="Par83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бъем бюджетных ассигнований по годам реализации </w:t>
            </w:r>
            <w:hyperlink w:anchor="Par84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4&gt;</w:t>
              </w:r>
            </w:hyperlink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ыс. руб.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елевой показатель, для достижения значений которого реализуется мероприят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/ПМ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I год 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II год реализ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по муниципальной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Б </w:t>
            </w:r>
            <w:hyperlink w:anchor="Par84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hyperlink w:anchor="Par84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Б </w:t>
            </w:r>
            <w:hyperlink w:anchor="Par84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hyperlink w:anchor="Par84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hyperlink w:anchor="Par84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hyperlink w:anchor="Par84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Б </w:t>
            </w:r>
            <w:hyperlink w:anchor="Par84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hyperlink w:anchor="Par84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етализированное мероприятие </w:t>
            </w:r>
            <w:hyperlink w:anchor="Par83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Б </w:t>
            </w:r>
            <w:hyperlink w:anchor="Par84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hyperlink w:anchor="Par84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...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bookmarkStart w:id="6" w:name="Par837"/>
      <w:bookmarkEnd w:id="6"/>
      <w:r>
        <w:rPr>
          <w:rFonts w:cs="Times New Roman" w:ascii="Times New Roman" w:hAnsi="Times New Roman"/>
          <w:lang w:eastAsia="ru-RU"/>
        </w:rPr>
        <w:t>&lt;1&gt; Детализированные мероприятия указываются в настоящем Приложении по решению ответственного исполнител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7" w:name="Par838"/>
      <w:bookmarkEnd w:id="7"/>
      <w:r>
        <w:rPr>
          <w:rFonts w:cs="Times New Roman" w:ascii="Times New Roman" w:hAnsi="Times New Roman"/>
          <w:lang w:eastAsia="ru-RU"/>
        </w:rPr>
        <w:t>&lt;2&gt; Сведения граф 7 и 8 допускается отображать в одной графе в целях удобства заполнения Прилож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8" w:name="Par839"/>
      <w:bookmarkEnd w:id="8"/>
      <w:r>
        <w:rPr>
          <w:rFonts w:cs="Times New Roman" w:ascii="Times New Roman" w:hAnsi="Times New Roman"/>
          <w:lang w:eastAsia="ru-RU"/>
        </w:rPr>
        <w:t>&lt;3&gt; Указывается только тот источник финансирования, за счет которого предусмотрена реализация, без включения в таблицу строк по другим источника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9" w:name="Par840"/>
      <w:bookmarkEnd w:id="9"/>
      <w:r>
        <w:rPr>
          <w:rFonts w:cs="Times New Roman" w:ascii="Times New Roman" w:hAnsi="Times New Roman"/>
          <w:lang w:eastAsia="ru-RU"/>
        </w:rPr>
        <w:t>&lt;4&gt; Объем бюджетных ассигнований по годам реализации заполняется только по тому году, в котором по сроку предусмотрена реализация отдельного мероприятия, подпрограммы, основного мероприятия, в остальных периодах ставится прочерк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10" w:name="Par841"/>
      <w:bookmarkEnd w:id="10"/>
      <w:r>
        <w:rPr>
          <w:rFonts w:cs="Times New Roman" w:ascii="Times New Roman" w:hAnsi="Times New Roman"/>
          <w:color w:val="000000"/>
          <w:lang w:eastAsia="ru-RU"/>
        </w:rPr>
        <w:t xml:space="preserve">&lt;5&gt; Указывается объем бюджетных ассигнований, утвержденный решением о местном бюджете на очередной финансовый год (в случае, предусмотренном </w:t>
      </w:r>
      <w:hyperlink w:anchor="Par233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пунктом 47</w:t>
        </w:r>
      </w:hyperlink>
      <w:r>
        <w:rPr>
          <w:rFonts w:cs="Times New Roman" w:ascii="Times New Roman" w:hAnsi="Times New Roman"/>
          <w:color w:val="000000"/>
          <w:lang w:eastAsia="ru-RU"/>
        </w:rPr>
        <w:t xml:space="preserve"> настоящего Порядка, указывается объем бюджетных ассигнований, утвержденный сводной бюджетной росписью местного бюджета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11" w:name="Par842"/>
      <w:bookmarkEnd w:id="11"/>
      <w:r>
        <w:rPr>
          <w:rFonts w:cs="Times New Roman" w:ascii="Times New Roman" w:hAnsi="Times New Roman"/>
          <w:color w:val="000000"/>
          <w:lang w:eastAsia="ru-RU"/>
        </w:rPr>
        <w:t xml:space="preserve">&lt;6&gt; Указывается объем финансирования за счет средств иных бюджетов (в случае, предусмотренном </w:t>
      </w:r>
      <w:hyperlink w:anchor="Par233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пунктом 47</w:t>
        </w:r>
      </w:hyperlink>
      <w:r>
        <w:rPr>
          <w:rFonts w:cs="Times New Roman" w:ascii="Times New Roman" w:hAnsi="Times New Roman"/>
          <w:color w:val="000000"/>
          <w:lang w:eastAsia="ru-RU"/>
        </w:rPr>
        <w:t xml:space="preserve"> настоящего Порядка, указывается объем бюджетных ассигнований, утвержденный сводной бюджетной росписью местного бюдже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МП - муниципальная программ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Б – местный бюдже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 - отдельное мероприяти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ПМП - подпрограмма муниципальной программ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М - основное мероприяти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И - иные источники (внебюджетные средств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bookmarkStart w:id="12" w:name="Par893"/>
      <w:bookmarkStart w:id="13" w:name="Par893"/>
      <w:bookmarkEnd w:id="13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ы (N п/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"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аименование под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288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(в разбивке по источникам финансирования) </w:t>
            </w:r>
            <w:hyperlink w:anchor="Par9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bookmarkStart w:id="14" w:name="Par916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&lt;*&gt; - в тыс. рублей, с точностью до одного знака после запят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5" w:name="Par1241"/>
      <w:bookmarkEnd w:id="15"/>
      <w:r>
        <w:rPr>
          <w:rFonts w:cs="Times New Roman" w:ascii="Times New Roman" w:hAnsi="Times New Roman"/>
          <w:sz w:val="20"/>
          <w:szCs w:val="20"/>
          <w:lang w:eastAsia="ru-RU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реализации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 ______________________________ 20 _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I, II, III квартал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693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986"/>
        <w:gridCol w:w="850"/>
        <w:gridCol w:w="1276"/>
        <w:gridCol w:w="709"/>
        <w:gridCol w:w="708"/>
        <w:gridCol w:w="709"/>
        <w:gridCol w:w="425"/>
        <w:gridCol w:w="709"/>
        <w:gridCol w:w="709"/>
        <w:gridCol w:w="567"/>
        <w:gridCol w:w="992"/>
        <w:gridCol w:w="1418"/>
        <w:gridCol w:w="545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тдельного мероприятия, подпрограммы,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тветственного исполнителя, участника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м бюджетных ассигнований МБ &lt;1&gt;,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% кассового исполнения средств МБ &lt;3&gt; (гр. 6 / гр. 4)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% фактического освоения</w:t>
            </w:r>
          </w:p>
          <w:p>
            <w:pPr>
              <w:pStyle w:val="Normal"/>
              <w:tabs>
                <w:tab w:val="clear" w:pos="708"/>
                <w:tab w:val="left" w:pos="3340" w:leader="none"/>
                <w:tab w:val="left" w:pos="437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редств за счет всех источников </w:t>
            </w:r>
          </w:p>
          <w:p>
            <w:pPr>
              <w:pStyle w:val="Normal"/>
              <w:tabs>
                <w:tab w:val="clear" w:pos="708"/>
                <w:tab w:val="left" w:pos="437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инансирования (гр. 9 / гр. 5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одная бюджетная роспись на отчетную дату, тыс. руб. &lt;2&gt;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ическое осво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(гр. 6, 8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(гр. 10,12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 &lt;3&gt;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 &lt;3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.ч. &lt;4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.ч. &lt;4&gt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ab/>
              <w:t>14</w:t>
            </w:r>
          </w:p>
          <w:p>
            <w:pPr>
              <w:pStyle w:val="Normal"/>
              <w:tabs>
                <w:tab w:val="clear" w:pos="708"/>
                <w:tab w:val="left" w:pos="206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ab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по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1&gt; Объем бюджетных ассигнований по годам реализации заполняется только по тому источнику финансирования, за счет которого предусмотрена реализация муниципальной программы (отдельного мероприятия, подпрограммы, основного мероприятия) без включения в таблицу столбцов по другим источника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2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3&gt; Указывается объем бюджетных ассигнований, утвержденный решением о мест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4&gt; Указывается объем финансирования за счет средств иных бюдже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МБ - местный бюдже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ИИ - иные источники (внебюджетные средств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Колгуев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личная подпись)         (ФИ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 ______________________ 20_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6" w:name="Par1404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ходе реализации программы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__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: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тветственного исполн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составления отчета: "__" __________ 20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ИО, номер телефона и электронный адрес сотрудни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готовившего годовой отч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bookmarkStart w:id="17" w:name="Par1446"/>
      <w:bookmarkStart w:id="18" w:name="Par1446"/>
      <w:bookmarkEnd w:id="18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ных изменениях в программы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812"/>
        <w:gridCol w:w="652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нормативного правового а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ь изменений, внесенных в муниципальную программу (краткое изложение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474" w:right="1871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9" w:name="Par1478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достижении целевых показателей в программы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20 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67"/>
        <w:gridCol w:w="1684"/>
        <w:gridCol w:w="737"/>
        <w:gridCol w:w="850"/>
        <w:gridCol w:w="1832"/>
        <w:gridCol w:w="2268"/>
        <w:gridCol w:w="1843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Ц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чение Ц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овень достижения ЦП (в зависимости от желаемой тенденции: факт/план либо план/факт),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ценка степени достижения ЦП (СД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ru-RU"/>
              </w:rPr>
              <w:t>ц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) (если цп &gt; 90%, то указывается 1, если цп &lt; 90%, то указывается 0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основание отклонения фактического значения ЦП от плановог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точник получения фактического значения ЦП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, предшествующий отчетном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ЦП - целевой показатель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СД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цп</w:t>
      </w:r>
      <w:r>
        <w:rPr>
          <w:rFonts w:cs="Arial" w:ascii="Arial" w:hAnsi="Arial"/>
          <w:sz w:val="20"/>
          <w:szCs w:val="20"/>
          <w:lang w:eastAsia="ru-RU"/>
        </w:rPr>
        <w:t xml:space="preserve"> - степень достижения целевого показ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20" w:name="Par1567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ользовании бюджетных ассигнований мест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а на реализацию программы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 20 _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41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14"/>
        <w:gridCol w:w="454"/>
        <w:gridCol w:w="850"/>
        <w:gridCol w:w="510"/>
        <w:gridCol w:w="2268"/>
        <w:gridCol w:w="2494"/>
        <w:gridCol w:w="1417"/>
        <w:gridCol w:w="147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муниципальной программы, отдельного мероприятия, подпрограммы, основного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тветственного исполнителя, участника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 целевой статьи расходов местного бюджета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м бюджетных ассигнований местного бюджета &lt;1&gt;, (тыс. 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/ПМ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одная бюджетная роспись местного бюджета на 1 январ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одная бюджетная роспись местного бюджета на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ическое освоение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.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1&gt; Указывается объем бюджетных ассигнований с учетом средств из иных бюдж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МП - муниципальная программ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 - отдельное мероприяти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ПМП - подпрограмма муниципальной программ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М - основное мероприя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1" w:name="Par1731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>Приложение 1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тепени выполнения отдельных и основ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  <w:r>
        <w:rPr>
          <w:rFonts w:cs="Arial" w:ascii="Arial" w:hAnsi="Arial"/>
          <w:sz w:val="20"/>
          <w:szCs w:val="20"/>
          <w:lang w:eastAsia="ru-RU"/>
        </w:rPr>
        <w:t>за 20 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23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9"/>
        <w:gridCol w:w="708"/>
        <w:gridCol w:w="709"/>
        <w:gridCol w:w="992"/>
        <w:gridCol w:w="993"/>
        <w:gridCol w:w="1417"/>
        <w:gridCol w:w="992"/>
        <w:gridCol w:w="24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тдельного мероприятия, подпрограмм, основного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новый срок &lt;1&gt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ический срок &lt;1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ценка соблюдения сроков реализации мероприятия, (С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ru-RU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) (если мероприятие исполнено в рамках планового срока, то указывается 1, если за пределами планового срока, то 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ценка степени достижения ЦП (СД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ru-RU"/>
              </w:rPr>
              <w:t>ц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), для достижения значений которого реализуется мероприятие &lt;2&gt;, (при наличии нескольких ЦП рассчитывается как среднее арифметическое значение)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пень выполнения мероприятия &lt;3&gt;, (СВ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ru-RU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) (0,5 x гр. 7 + 0,5 x гр. 8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&lt;1&gt; Указывается число, месяц и год в отчетном периоде (00.00.00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&lt;2&gt; Оценка степени достижения целевого показателя (СД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цп</w:t>
      </w:r>
      <w:r>
        <w:rPr>
          <w:rFonts w:cs="Arial" w:ascii="Arial" w:hAnsi="Arial"/>
          <w:sz w:val="20"/>
          <w:szCs w:val="20"/>
          <w:lang w:eastAsia="ru-RU"/>
        </w:rPr>
        <w:t xml:space="preserve">), для достижения значений которого реализуется мероприятие, указывается в соответствии с графой 7 </w:t>
      </w:r>
      <w:hyperlink w:anchor="Par1478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Приложения 11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&lt;3&gt; Степень выполнения мероприятия рассчитывается как: СВ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м</w:t>
      </w:r>
      <w:r>
        <w:rPr>
          <w:rFonts w:cs="Arial" w:ascii="Arial" w:hAnsi="Arial"/>
          <w:sz w:val="20"/>
          <w:szCs w:val="20"/>
          <w:lang w:eastAsia="ru-RU"/>
        </w:rPr>
        <w:t xml:space="preserve"> = 0,5 x СС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м</w:t>
      </w:r>
      <w:r>
        <w:rPr>
          <w:rFonts w:cs="Arial" w:ascii="Arial" w:hAnsi="Arial"/>
          <w:sz w:val="20"/>
          <w:szCs w:val="20"/>
          <w:lang w:eastAsia="ru-RU"/>
        </w:rPr>
        <w:t xml:space="preserve"> + 0,5 x СД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цп</w:t>
      </w:r>
      <w:r>
        <w:rPr>
          <w:rFonts w:cs="Arial" w:ascii="Arial" w:hAnsi="Arial"/>
          <w:sz w:val="20"/>
          <w:szCs w:val="20"/>
          <w:lang w:eastAsia="ru-RU"/>
        </w:rPr>
        <w:t>. В случае, если по мероприятию (в частности по отдельному мероприятию) отсутствует привязка к целевому показателю (в случае, когда это изначально не предусмотрено), то степень реализации мероприятия оценивается только по оценке соблюдения сроков реализации мероприятия (СВ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м</w:t>
      </w:r>
      <w:r>
        <w:rPr>
          <w:rFonts w:cs="Arial" w:ascii="Arial" w:hAnsi="Arial"/>
          <w:sz w:val="20"/>
          <w:szCs w:val="20"/>
          <w:lang w:eastAsia="ru-RU"/>
        </w:rPr>
        <w:t xml:space="preserve"> = СС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м</w:t>
      </w:r>
      <w:r>
        <w:rPr>
          <w:rFonts w:cs="Arial" w:ascii="Arial" w:hAnsi="Arial"/>
          <w:sz w:val="20"/>
          <w:szCs w:val="20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ЦП - целевой показатель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СД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цп</w:t>
      </w:r>
      <w:r>
        <w:rPr>
          <w:rFonts w:cs="Arial" w:ascii="Arial" w:hAnsi="Arial"/>
          <w:sz w:val="20"/>
          <w:szCs w:val="20"/>
          <w:lang w:eastAsia="ru-RU"/>
        </w:rPr>
        <w:t xml:space="preserve"> - оценка степени достижения целевого показател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СВ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м -</w:t>
      </w:r>
      <w:r>
        <w:rPr>
          <w:rFonts w:cs="Arial" w:ascii="Arial" w:hAnsi="Arial"/>
          <w:sz w:val="20"/>
          <w:szCs w:val="20"/>
          <w:lang w:eastAsia="ru-RU"/>
        </w:rPr>
        <w:t xml:space="preserve"> степень выполнения мероприят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СС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м -</w:t>
      </w:r>
      <w:r>
        <w:rPr>
          <w:rFonts w:cs="Arial" w:ascii="Arial" w:hAnsi="Arial"/>
          <w:sz w:val="20"/>
          <w:szCs w:val="20"/>
          <w:lang w:eastAsia="ru-RU"/>
        </w:rPr>
        <w:t xml:space="preserve"> оценка соблюдения сроков реализации меро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6:00Z</dcterms:created>
  <dc:creator>Пользователь</dc:creator>
  <dc:description/>
  <cp:keywords/>
  <dc:language>en-US</dc:language>
  <cp:lastModifiedBy>yoshi</cp:lastModifiedBy>
  <dcterms:modified xsi:type="dcterms:W3CDTF">2021-07-02T11:06:00Z</dcterms:modified>
  <cp:revision>3</cp:revision>
  <dc:subject/>
  <dc:title>АДМИНИСТРАЦИЯ МУНИЦИПАЛЬНОГО ОБРАЗОВАНИЯ</dc:title>
</cp:coreProperties>
</file>