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 августа 2021</w:t>
      </w:r>
      <w:r>
        <w:rPr/>
        <w:t xml:space="preserve"> года  № 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ачи разрешения (ордера) на проведение земляных работ на территории муниципального образования «Колгуевский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08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абз. «е» п. 7 ст. 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Колгуевский сельсовет» Ненецкого автономного округ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Колгуевский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          Н.Я.Майков                         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олгуевский сельсовет»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8.2021 №  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проведение земляных работ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территории муниципального образования «Колгуевский сельсовет»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 в целях реализации полномочий органов местного самоуправления по управлению земельными участками, а также обеспечения благоустройства территории муниципального образования «Колгуевский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"Выдача 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зрешения 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яется Администрацией муниципального образования в соответствии с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>утвержденным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устанавливает общие требования к оформлению документов и выдачи разрешения (ордера) на проведение земляных раб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-  земляные работы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орядок распространяется на физических и юридических лиц, индивидуальных предпринимателей, выполняющих земляные работы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и проведении земляных работ физические и юридические лица, индивидуальные предприниматели обязаны соблюдать требования действующего законодательства, правовые акты органов местного самоуправления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руга,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и проведении земляных работ не должны нарушаться права владельца земельного участка, в границах которого ведутся земляные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роведение земляных работ осуществляется на основании разрешения (ордера) на проведение земляных работ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- разрешение (ордер) на проведение земляных работ), выданного 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 Администрация муниципального образования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Настоящий порядок не распространяется на работы по строительству и реконструкции объектов капитального строительства, на которые оформляется разрешение на строительство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кодекса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целей Порядка используются следующие понят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- юридические лица, индивидуальные предприниматели и физические лица, планирующие производить земляные раб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– документ содержащий вид разреше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ледующие виды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разрытием гру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крытием дорожных покрытий (прокладка, реконструкция или ремонт подземных коммуникаций, забивка свай и шпунта, планировка грунта, буровые работы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>, указанный в заявлении заявителя, но не более чем на 3 (три)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азрешения фиксируется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в Администрацию муниципального образования от заявителя  заявления для продления разрешения (ордера) на провед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емляных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приложение 2 </w:t>
      </w:r>
      <w:r>
        <w:rPr>
          <w:rFonts w:cs="Times New Roman" w:ascii="Times New Roman" w:hAnsi="Times New Roman"/>
          <w:sz w:val="24"/>
          <w:szCs w:val="24"/>
        </w:rPr>
        <w:t>к настоящему Поряд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указанием объективных причин увеличения срока выполнения работ, срок действия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ет быть продлен распоряжением Администрации муниципального образования, но не более чем на срок, указанный в первоначально выданном разреш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е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 чем делается соответствующая отметка в оригинале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дере) 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ение работы по просроченному разреш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у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ся как работа без разреш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выдачи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ю,  Администрация Сельского поселения в течение 1 (одного) рабочего дня направляет уведомление, о месте и сроках проведения земляных работ собственникам земельных участков, в управляющие компании многоквартирных жилых домов, в товарищества собственников жилья, в случае если земляные работы затрагивают их земельные участ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аботы по восстановлению нарушенного благоустройства в ходе проведения земляных работ должны быть сданы заявителем Администрации муниципального образования  по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акта сдачи-приемки работ)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Сдача и приемка выполненных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ледующем порядк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3 рабочих дня до окончания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заявитель уведомляет Администрацию муниципального образования об окончании работ и о назначении даты и времени сдачи-приемки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обязана в согласованные с заявителем сроки осмотреть и принять выполненную работу. Приемка работ производится путем составления и подписания акта сдачи-приемки работ. В случае выявления несоответствия результатов выполненной работы составляется соответствующий ак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, указанный в акте выявленных недостатков, заявитель обязан устранить недостатки в выполненной работе за счет собственных средств, а Администрация муниципального образования обязаны осуществить приемку выполненной работы с составлением акта о приемке результата выполненной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</w:t>
      </w:r>
      <w:bookmarkStart w:id="1" w:name="Par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закрытия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 направляет в Администрацию муниципального образ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Колгуевский сельсовет» Ненецкого автономного округа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приложению 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, с приложением следующих документ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гинал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кта сдачи-приемки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1. Администрация муниципального образования  в течение 3 (трех) рабочих дней со дня подачи заявления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матривает и закрывает разрешение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ли отказывает в письменном виде в закрытии такого разрешения с указанием причин отказ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2. Основанием для отказа в закрытии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является отсутствие документов, указанных в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3. Разрешение (ордер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закрывается путем соответствующей записи на бланках оригинала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2" w:name="P160"/>
      <w:bookmarkEnd w:id="2"/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(ордер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Колгуевский сельсовет» Ненецкого автономного округ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                                                                    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 разрешение  (ордер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ИНН, фамилия, имя, отчество  индивидуального предпринимателя и физического лиц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 разрешением  (ордером)  разрешае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вид работ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границ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ок и условия проведения земляных рабо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особ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_ г. 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дата продления)      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благоустройства  в месте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до: "_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 благоустрой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_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 продлен до &lt;*&gt;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 о  закрытии  разрешения  (ордера)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(должность уполномоченного лица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дминистрации МО «Колгуевский сельсовет» НАО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"__" __________ 20__ г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Срок действия разрешения (ордера) включает в себя срок проведения земляных  работ  и  срок восстановления нарушенного благоустройства в месте проведения земля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460"/>
      <w:bookmarkStart w:id="4" w:name="P460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олгу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образования «Колгуевский сельсовет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5" w:name="Par442"/>
      <w:bookmarkEnd w:id="5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дления разрешения (ордера) на проведение земляных работ на территор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одлить  разрешение  (ордер)  на  проведение   земляных   работ на    территории муниципального образования «Колгуевский сельсовет» Ненецкого автономного округа от "____" ____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роведения земляных работ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осстановления нарушенного благоустройства: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   продления   сроков   проведения   земляных   работ   и/или восстановления благоустройств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(ордера)  на  проведение   земляных   работ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59"/>
      <w:bookmarkStart w:id="7" w:name="P259"/>
      <w:bookmarkEnd w:id="7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-приемки выполненных работ по благо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после проведения земляных работ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Колгуевский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Бугрино                                                                                                     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 Администрации муниципального образования «Колгуевский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</w:rPr>
        <w:t>(Ф.И.О.,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ителя заявителя: 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 лица, индивидуального предпринимателя 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 осмотр  выполненных  работ по благоустройству территории после проведения  земляных работ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разрешению  (ордеру)  на  проведение  земляных  работ на территории муниципального образования «Колгуевский сельсовет» Ненецкого автономного округа N ______ от "____" __________ 20__ г., установили:  благоустройство,  нарушенное  в процессе проведение земляных работ, выполнено в полном объеме, замечаний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Администрации муниципального образования «Колгуевский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 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, 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8" w:name="P514"/>
      <w:bookmarkEnd w:id="8"/>
      <w:r>
        <w:rPr>
          <w:rFonts w:eastAsia="Courier New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олгу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образова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рытии разрешения (ордера)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униципального образования «Колгуевский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закрыть  разрешение  (ордер) на проведение  земляных работ  на  территории  муниципального образования «Колгуевский сельсовет» Ненецкого автономного округа от "___" 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лагоустройство,  нарушенное  в  процессе  производства земляных работ, выполнено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 (ордера) на проведение  земляных работ  от "___" _________ 20___ г. N 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«Колгуевский сельсовет» Ненецкого автономного округа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_ г.            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   Ф.И.О.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910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546234DB51BF350BBB4D4BFDAC4B051AA5320C4F6E580BEC6A5CBB7520DCD511198105EFJ2i5G" TargetMode="External"/><Relationship Id="rId3" Type="http://schemas.openxmlformats.org/officeDocument/2006/relationships/hyperlink" Target="consultantplus://offline/ref=EC5A8C7BF566E09D11E8FD0A25180D8C315F4ECD8A8EB7792669491DE76E256E38F365B03F6695DE5EDE195EvDZ2L" TargetMode="External"/><Relationship Id="rId4" Type="http://schemas.openxmlformats.org/officeDocument/2006/relationships/hyperlink" Target="consultantplus://offline/ref=EC5A8C7BF566E09D11E8FD0A25180D8C315F4ECD8A8EB7792669491DE76E256E38F365B03F6695DE5EDE195EvDZ2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8:27:00Z</dcterms:created>
  <dc:creator>Пользователь</dc:creator>
  <dc:description/>
  <cp:keywords/>
  <dc:language>en-US</dc:language>
  <cp:lastModifiedBy>МАРИЯ</cp:lastModifiedBy>
  <dcterms:modified xsi:type="dcterms:W3CDTF">2021-08-09T18:27:00Z</dcterms:modified>
  <cp:revision>2</cp:revision>
  <dc:subject/>
  <dc:title>Администрация муниципального образования</dc:title>
</cp:coreProperties>
</file>