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КОЛГУЕВ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заседание 4 - 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.04.2021 года №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И БЮДЖЕТА ЗА 2020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«Заключением на годовой отчет об исполнении бюджета муниципального образования «Колгуевский сельсовет» НАО за 2020 год» Контрольно-счетной палаты МР «Заполярный район» от .04.2021 года, результатами публичных слушаний по годовому отчету об исполнении местного бюджета за 2020 год, Совет депутатов МО «Колгуевский сельсовет» НАО РЕШИЛ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отчет об исполнении мест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юдж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2020 год по доходам в сумме 53514,4 тыс. рублей, по расходам в сумме 43113,3 тыс. рублей с превышением доходов над расходами (профицитом) в сумме 10401,1 тыс. рублей;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исполнение местного бюджета за 2020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ходам бюджета по кода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дох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20 год, согласно Приложения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бюджета по кода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источников финансирования дефици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20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гласно Приложения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4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бюджета по ведомственной структуре расходов соответствующего бюджета за 2020 год, согласно Приложение 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ходы бюджета по разделам и подразделам классификации расходов бюджетов за 2020 год, согласно Приложению 4 к настоящему Решению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 «Колгуевский сельсовет» НАО                                                   Майков Н.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Бугр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http://ivo.garant.ru/document?id=70308460&amp;sub=1000" TargetMode="External"/><Relationship Id="rId4" Type="http://schemas.openxmlformats.org/officeDocument/2006/relationships/hyperlink" Target="http://ivo.garant.ru/document?id=70308460&amp;sub=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6:00Z</dcterms:created>
  <dc:creator>Татьяна Ивановна</dc:creator>
  <dc:description/>
  <cp:keywords/>
  <dc:language>en-US</dc:language>
  <cp:lastModifiedBy>Spec</cp:lastModifiedBy>
  <dcterms:modified xsi:type="dcterms:W3CDTF">2021-04-14T08:36:00Z</dcterms:modified>
  <cp:revision>27</cp:revision>
  <dc:subject/>
  <dc:title/>
</cp:coreProperties>
</file>