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540"/>
      </w:tblGrid>
      <w:tr>
        <w:trPr/>
        <w:tc>
          <w:tcPr>
            <w:tcW w:w="45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а муниципального образования «Колгуев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Набережная 22, поселок Бугрино, Ненецкий автономный округ, 1667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/факс (81857) 229-02, 229-04, 229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58383006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2983003351/29830100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ru-RU"/>
                </w:rPr>
                <w:t>mo-kolg@yandex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7.09.2021 г. № 1-2021/151-г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путатам Совета депута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 «Колгуевский сельсовет» НА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.П. Ванук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В. Галев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С. Варницы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Ф. Соболевой</w:t>
            </w:r>
          </w:p>
          <w:p>
            <w:pPr>
              <w:pStyle w:val="Normal"/>
              <w:tabs>
                <w:tab w:val="clear" w:pos="708"/>
                <w:tab w:val="center" w:pos="2162" w:leader="none"/>
                <w:tab w:val="left" w:pos="3330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ab/>
              <w:t>Е.А. Галевой</w:t>
              <w:tab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721, Ненецкий АО, п. Бугри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 В Е Д О М Л Е Н И 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важаемые депутаты!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унктом 5.1. регламента Совета депутатов МО «Колгуевский сельсовет» НАО извещаю Вас о назначении внеочередного 17-го заседания Совета депутатов муниципального образования «Колгуевский сельсовет» НАО, проведение которого планируется в 16 часов 00 минут 4 октября 2021 года в кабинете главы муниципального образования в здании администрации МО «Колгуевский сельсовет» НАО по адресу: поселок Бугрино НАО, ул. Оленная дом 1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рассмотрение внеочередного заседания вносится в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О внесении изменений и дополнений в Устав муниципального образования «Колгуевский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О «Колгуевский сельсовет» НАО                                          Н.Я. Майко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kolg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12:00Z</dcterms:created>
  <dc:creator>Глава МО</dc:creator>
  <dc:description/>
  <cp:keywords/>
  <dc:language>en-US</dc:language>
  <cp:lastModifiedBy>Глава МО</cp:lastModifiedBy>
  <cp:lastPrinted>2021-09-27T09:06:00Z</cp:lastPrinted>
  <dcterms:modified xsi:type="dcterms:W3CDTF">2021-09-27T10:41:00Z</dcterms:modified>
  <cp:revision>26</cp:revision>
  <dc:subject/>
  <dc:title/>
</cp:coreProperties>
</file>