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ОЕКТ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СЕЛЬСКОГО ПОСЕЛЕНИЯ «КОЛГУЕВСКИЙ СЕЛЬСОВЕТ»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-е заседание 4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 xml:space="preserve">От 12.2021 года №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Сельского поселения «Колгуевский сельсовет» ЗР НАО от 25.12.2020 № 1 </w:t>
      </w:r>
      <w:r>
        <w:rPr>
          <w:b/>
          <w:bCs/>
          <w:lang w:val="ru-RU"/>
        </w:rPr>
        <w:t>«О местном бюджете на 2021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Сельского поселения «Колгуевский сельсовет» Заполярного района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(внесение изменений от 13.11.2015г. №1), Совет депутатов Сельского поселения «Колгуевский сельсовет» Заполярного района Ненецкого автономного округа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Внести в решение Совета депутатов </w:t>
      </w:r>
      <w:r>
        <w:rPr>
          <w:bCs/>
          <w:sz w:val="26"/>
          <w:szCs w:val="26"/>
          <w:lang w:eastAsia="en-US"/>
        </w:rPr>
        <w:t>Сельского поселения «Колгуевский сельсовет» Заполярного района Ненецкого автономного округа</w:t>
      </w:r>
      <w:r>
        <w:rPr>
          <w:sz w:val="26"/>
          <w:szCs w:val="26"/>
        </w:rPr>
        <w:t xml:space="preserve"> от 25.12.2020 года № 1 «О местном бюджете на 2021 год»(в редакции от 30.03.2021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21 год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8231,5 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19146,3 тыс. рублей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10914,8 тыс. руб., или 1496,2 процентов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21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21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21 год» изложить в новой редакции (Приложение 3 к настоящему решению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Глава Сельского поселения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«Колгуевский сельсовет» ЗР НАО                                  (Майков Н.Я.)         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Екатерина Коскова</cp:lastModifiedBy>
  <cp:lastPrinted>2020-12-21T11:45:00Z</cp:lastPrinted>
  <dcterms:modified xsi:type="dcterms:W3CDTF">2021-12-16T12:44:00Z</dcterms:modified>
  <cp:revision>89</cp:revision>
  <dc:subject/>
  <dc:title>ПРОЕКТ</dc:title>
</cp:coreProperties>
</file>