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Сельского поселения «Колгу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________ 2023 года № ____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ок Бугрино</w:t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ложения об оплате труда работников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мещающих в Администрации Сельского посел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Колгуевский сельсовет» Заполярного района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енецкого автономного округа должности, не относящиес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 должностям муниципальной службы</w:t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53 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е об оплате труда работников, замещающих в Администрации Сельского поселения «Колгуевский сельсовет» Заполярного района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с 01 мая 2023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О «Колгуевский сельсовет» НАО от 31.03.2016 г. № 30-п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ложения об оплате труда работников, замещающих в Администрации муниципального образования «Колгуевский сельсовет» Ненецкого автономного округа должности, не относящиеся к должностям муниципальной службы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О «Колгуевский сельсовет» НАО от 21.06.2016 г. № 49-п «О внесении изменений в «Положение об оплате труда работников, замещающих в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«Колгуевский сельсовет» Ненецкого автономного округа должности, не относящиеся к должностям муниципальной службы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О «Колгуевский сельсовет» НАО от 12.08.2016 г. № 65-п «О внесении изменений в «Положение об оплате труда работников, замещающих в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«Колгуевский сельсовет» Ненецкого автономного округа должности, не относящиеся к должностям муниципальной службы» утвержденного постановлением от 31.03.2016 г. № 30-п (в редакции от 21.06.2016 г. № 49-п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О «Колгуевский сельсовет» НАО от 01.03.2017 г. № 6-п «О внесении изменений в «О внесении изменений в «Положение об оплате труда работников, замещающих в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«Колгуевский сельсовет» Ненецкого автономного округа должности, не относящиеся к должностям муниципальной службы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 Администрации МО «Колгуевский сельсовет» НАО от 25.06.2019 № 20-п «О внесении изменения в </w:t>
      </w:r>
      <w:r>
        <w:rPr>
          <w:rFonts w:cs="Times New Roman" w:ascii="Times New Roman" w:hAnsi="Times New Roman"/>
          <w:sz w:val="26"/>
          <w:szCs w:val="26"/>
        </w:rPr>
        <w:t xml:space="preserve">Положение об оплате труда работников, замещающих в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«Колгуевский сельсовет» Ненецкого автономного округа должности, не относящиеся к должностям муниципальной службы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Администрации МО «Колгуевский сельсовет» НАО от 26.06.2019 г. № 25-п «О внесении изменений в постановление Администрации муниципального образования «Колгуевский сельсовет» Ненецкого автономного округа от 31.03.2016 № 30-п «Об утверждении Положения об оплате труда работников, замещающих в Администрации муниципального образования «Колгуевский сельсовет» Ненецкого автономного округа должности, не относящиеся к должностям муниципальной службы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Администрации Сельского поселения «Колгуевский сельсовет» Заполярного района Ненецкого автономного округа от 26.01.2022 № 4-п «О внесении изменений в Положение об оплате труда работников, замещающих в Администрации муниципального образования «Колгуевский сельсовет» Ненецкого автономного округа должности, не относящиеся к должностям муниципальной служб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Ведущему специалисту общего отдела Администрации Сельского поселения «Колгуевский сельсовет» Заполярного района Ненецкого автономного округа Васильевой М.В. уведомить работников Администрации Сельского поселения «Колгуевский сельсовет» Заполярного района Ненецкого автономного о предстоящих изменениях условий трудовых договоров с ними и внести соответствующие изменения в трудовые догово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1 мая 202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Колгуевский сельсовет» ЗР НАО                                                                   Н.Я.Май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23:54:00Z</dcterms:created>
  <dc:creator>Ирина</dc:creator>
  <dc:description/>
  <dc:language>en-US</dc:language>
  <cp:lastModifiedBy>Пользователь Windows</cp:lastModifiedBy>
  <cp:lastPrinted>2023-03-29T17:11:00Z</cp:lastPrinted>
  <dcterms:modified xsi:type="dcterms:W3CDTF">2023-04-02T23:54:00Z</dcterms:modified>
  <cp:revision>2</cp:revision>
  <dc:subject/>
  <dc:title/>
</cp:coreProperties>
</file>