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Сельского поселения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Колгуевский сельсовет» Заполярного района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енецкого автономного округа 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от ___.04.2023 № ____-п</w:t>
      </w:r>
    </w:p>
    <w:p>
      <w:pPr>
        <w:pStyle w:val="Normal"/>
        <w:spacing w:lineRule="auto" w:line="276" w:before="0" w:after="200"/>
        <w:ind w:left="216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РЯДКЕ И УСЛОВИЯХ ПРЕДОСТ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ЕНДУ МУНИЦИПАЛЬНОГО ИМУЩЕСТВА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М ИНФРАСТРУКТУРУ ПОДДЕРЖ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МАЛОГО И СРЕДНЕГО ПРЕДПРИНИМАТЕЛЬСТВ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 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ндодателем муниципального имущества, включенного в перечень (далее - имущество), является Администрация Сельского поселения «Колгуевский сельсовет» ЗР НАО (далее -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мущество предоставляется в аренду с соблюдением требовани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 договора аренды имущества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7"/>
      <w:bookmarkEnd w:id="0"/>
      <w:r>
        <w:rPr>
          <w:rFonts w:cs="Times New Roman" w:ascii="Times New Roman" w:hAnsi="Times New Roman"/>
          <w:sz w:val="28"/>
          <w:szCs w:val="28"/>
        </w:rPr>
        <w:t>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8"/>
      <w:bookmarkEnd w:id="1"/>
      <w:r>
        <w:rPr>
          <w:rFonts w:cs="Times New Roman" w:ascii="Times New Roman" w:hAnsi="Times New Roman"/>
          <w:sz w:val="28"/>
          <w:szCs w:val="28"/>
        </w:rPr>
        <w:t xml:space="preserve">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лаво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 принимается Администрацией на основании заключения о возможности предоставления имущества в аренду, подготовленного комиссией по определению условий сдачи в аренду имущества (далее - Комиссия), создаваемой Администрацией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Условия и порядок рассмотрения зая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в аренду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4"/>
      <w:bookmarkEnd w:id="2"/>
      <w:r>
        <w:rPr>
          <w:rFonts w:cs="Times New Roman" w:ascii="Times New Roman" w:hAnsi="Times New Roman"/>
          <w:sz w:val="28"/>
          <w:szCs w:val="28"/>
        </w:rPr>
        <w:t>6.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указанное в заявлении, включено в перечен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свободно от прав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несоблюдении одного из условий, предусмотренных </w:t>
      </w:r>
      <w:hyperlink w:anchor="P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словия предоставления и использования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мущество предоставляется в аренду в соответствии с его целевым назначением на срок не менее сем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Сельского поселения «Колгуевский сельсовет» Заполярного района Ненецкого автономного округа, установленные постановлением Администрации, арендная плата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от рыночной стоимости арендной платы, установленной при заключении договора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- 60 процентов от рыночной стоимости арендной платы, установленной при заключении договора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- 80 процентов от рыночной арендной платы, установленной при заключении договора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и пятый годы - 100 процентов от рыночной арендной платы, установленной при заключении договора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ргах 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ям, образующим инфраструктуру поддерж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малого и среднего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аво заключить договор аренды имущества на торгах в случае, указанном в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нованием для предоставления имущества в аренду на торгах является решение Администрации о проведении торгов иму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ного в перечень и не востребованного в течение трех месяцев со дня его официального опублик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которого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оказания субъектам малого и средне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муниципальной преферен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аво заключить договор аренды имущества без проведения торгов имеют субъекты малого и среднего предпринимательства в случае, указанном в </w:t>
      </w:r>
      <w:hyperlink w:anchor="P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0"/>
      <w:bookmarkEnd w:id="3"/>
      <w:r>
        <w:rPr>
          <w:rFonts w:cs="Times New Roman" w:ascii="Times New Roman" w:hAnsi="Times New Roman"/>
          <w:sz w:val="28"/>
          <w:szCs w:val="28"/>
        </w:rPr>
        <w:t>16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 документы, предусмотренные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части 1 стать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Комиссия в двухнедель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, дает заключение о возможности предоставления имущества в аренду и передает его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В случае дачи Комиссией заключения о возможности предоставления имущества в аренду в виде муниципальной преференции Администрация в семидневный срок со дня получения документов, предоставленных Комиссией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ий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 стать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защите конкуренции", в антимонопольный орган для получения согла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 удовлетворения заявления антимонопольным органом Администрация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 случае дачи Комиссией заключения о невозможности предоставления имущества по основаниям, перечисленным в </w:t>
      </w:r>
      <w:hyperlink w:anchor="P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виде муниципальной преференции Администрация в семидневный срок со дня дачи указанного заключения принимает решение об отказе в предоставлении имущества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98"/>
      <w:bookmarkEnd w:id="4"/>
      <w:r>
        <w:rPr>
          <w:rFonts w:cs="Times New Roman" w:ascii="Times New Roman" w:hAnsi="Times New Roman"/>
          <w:sz w:val="28"/>
          <w:szCs w:val="28"/>
        </w:rPr>
        <w:t>23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ъектом малого и среднего предпринимательства не предоставлены документы, предусмотренные </w:t>
      </w:r>
      <w:hyperlink w:anchor="P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семидневный срок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договоров аренды имущества на новый сро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целях принятия решения о предоставлении субъекту малого и среднего предпринимательства имущества в аренду без проведения торгов на новый срок Комиссия в двухнедельный срок со дня предоставления полного пакета документов рассматривает поступившее заявление и предоставленные документы, дает заключение о возможности предоставления имущества в аренду и сроке предоставления имущества и передает его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Администрация в семидневный срок со дня получения документов, предоставленных Комиссией, оформляет постановление о предоставлении имущества в аренду на новый срок, указанный в заключении Комиссии, готовит и направляет субъекту малого и среднего предпринимательства проект договора аренды для подписания либо постановление об отказе в предоставлении имущества в аренду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Решение об отказе в предоставлении имущества в аренду на новый срок принимается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0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Администрация в семи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орядке и условиях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енду муниципального имущества,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в перечень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, предназначенного для передач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ладение и (или) в пользова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ям, образующим инфраструктуру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и субъектов мал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Сель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гуевский сельсовет» ЗР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,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ление о заключении договора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договор аренды следующего имущества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(ых) по адресу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в порядке предоставления муниципальной преференции на срок ____________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имуществ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инятом решении прошу направить по адресу: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Администрации  Сельского поселения «Колгуевский сельсовет» ЗР НАО на обработку 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та "___" ______________ ____ г. ______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зарегистрировано: "___" 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специалис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орядке и условиях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енду муниципального имущества,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в перечень муниципального имущества, предназначенного для передачи во влад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в пользование субъектам малого и среднего предпринимательства и организациям,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м инфраструктуру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убъектов малого и среднего предпринима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лаве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лгуевский сельсовет» ЗР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,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одлении договора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одлить срок договора аренды от ___.___.______ N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го имущества: _____________________________________________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(ых) по адресу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до ___.___.___________.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принятом решении прошу направить по адресу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Администрации Сельского поселения «Колгуевский сельсовет» ЗР НАО на обработку 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та "___" _____________ _____ г. _______________/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явление зарегистрировано: "___" 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специалис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80230304D136E47589C44D37E6C640E036BF3171C7BF1BC4089320A0VC4CH" TargetMode="External"/><Relationship Id="rId3" Type="http://schemas.openxmlformats.org/officeDocument/2006/relationships/hyperlink" Target="consultantplus://offline/ref=B480230304D136E47589C44D37E6C640E33FBC3974CCBF1BC4089320A0VC4CH" TargetMode="External"/><Relationship Id="rId4" Type="http://schemas.openxmlformats.org/officeDocument/2006/relationships/hyperlink" Target="consultantplus://offline/ref=B480230304D136E47589C44D37E6C640E33FBC3974CCBF1BC4089320A0VC4CH" TargetMode="External"/><Relationship Id="rId5" Type="http://schemas.openxmlformats.org/officeDocument/2006/relationships/hyperlink" Target="consultantplus://offline/ref=B480230304D136E47589C44D37E6C640E33FBC3974CCBF1BC4089320A0CC37D00ECB99F6V746H" TargetMode="External"/><Relationship Id="rId6" Type="http://schemas.openxmlformats.org/officeDocument/2006/relationships/hyperlink" Target="consultantplus://offline/ref=B480230304D136E47589C44D37E6C640E33FBC3974CCBF1BC4089320A0CC37D00ECB99F9V746H" TargetMode="External"/><Relationship Id="rId7" Type="http://schemas.openxmlformats.org/officeDocument/2006/relationships/hyperlink" Target="consultantplus://offline/ref=B480230304D136E47589C44D37E6C640E33FBC3974CCBF1BC4089320A0CC37D00ECB99F9V742H" TargetMode="External"/><Relationship Id="rId8" Type="http://schemas.openxmlformats.org/officeDocument/2006/relationships/hyperlink" Target="consultantplus://offline/ref=B480230304D136E47589C44D37E6C640E33FBC3974CCBF1BC4089320A0CC37D00ECB99F9V744H" TargetMode="External"/><Relationship Id="rId9" Type="http://schemas.openxmlformats.org/officeDocument/2006/relationships/hyperlink" Target="consultantplus://offline/ref=B480230304D136E47589C44D37E6C640E33FBC3974CCBF1BC4089320A0CC37D00ECB99F37CV84BH" TargetMode="External"/><Relationship Id="rId10" Type="http://schemas.openxmlformats.org/officeDocument/2006/relationships/hyperlink" Target="consultantplus://offline/ref=B480230304D136E47589C44D37E6C640E33FBC3974CCBF1BC4089320A0CC37D00ECB99F37CV848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05:00Z</dcterms:created>
  <dc:creator>Глава МО</dc:creator>
  <dc:description/>
  <cp:keywords/>
  <dc:language>en-US</dc:language>
  <cp:lastModifiedBy>adminka</cp:lastModifiedBy>
  <cp:lastPrinted>2023-02-15T11:52:00Z</cp:lastPrinted>
  <dcterms:modified xsi:type="dcterms:W3CDTF">2023-04-21T09:05:00Z</dcterms:modified>
  <cp:revision>2</cp:revision>
  <dc:subject/>
  <dc:title/>
</cp:coreProperties>
</file>