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drawing>
          <wp:inline distT="0" distB="0" distL="0" distR="0">
            <wp:extent cx="57848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«Колгуевский сельсовет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ярного района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от ___ апреля 2023 года № ____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поселок Бугрино</w:t>
      </w:r>
    </w:p>
    <w:p>
      <w:pPr>
        <w:pStyle w:val="Normal"/>
        <w:overflowPunct w:val="false"/>
        <w:autoSpaceDE w:val="false"/>
        <w:spacing w:lineRule="auto" w:line="240" w:before="0" w:after="0"/>
        <w:ind w:left="0" w:right="4819" w:hanging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09-ФЗ "О развитии малого и среднего предпринимательства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N 135-ФЗ "О защите конкуренции", 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Об управлении муниципальным имуществом  муниципального образования «Колгуевский сельсовет» Ненецкого автономного округа», утвержденным решением Совета депутатов МО «Колгуевский сельсовет» НАО от 24.10.2015 года № 6 Администрация Сельского поселения «Колгуевский сельсовет» НАО постановляет:</w:t>
      </w:r>
    </w:p>
    <w:p>
      <w:pPr>
        <w:pStyle w:val="ConsPlusNormal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(Приложение)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0" w:right="0" w:firstLine="48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Сельского поселения «Колгуевский сельсовет» Заполярного раона Ненецкого автономного округ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  <w:t xml:space="preserve">Глава Администрации Сельского поселения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  <w:t xml:space="preserve">«Колгуевский сельсовет» ЗР НАО                                                     </w:t>
      </w:r>
      <w:r>
        <w:rPr>
          <w:color w:val="000000"/>
          <w:sz w:val="28"/>
          <w:szCs w:val="24"/>
        </w:rPr>
        <w:t>Н.Я. Майков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становлению Администрации Сельского поселения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Колгуевский сельсовет» Заполярного района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енецкого автономного округа 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от ___.04.2023 № ____-п</w:t>
      </w:r>
    </w:p>
    <w:p>
      <w:pPr>
        <w:pStyle w:val="Normal"/>
        <w:spacing w:lineRule="auto" w:line="276" w:before="0" w:after="200"/>
        <w:ind w:left="2160" w:righ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РЯДКЕ И УСЛОВИЯХ ПРЕДОСТ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ЕНДУ МУНИЦИПАЛЬНОГО ИМУЩЕСТВА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ИМ ИНФРАСТРУКТУРУ ПОДДЕРЖ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 МАЛОГО И СРЕДНЕГО ПРЕДПРИНИМАТЕЛЬСТВ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09-ФЗ "О развитии малого и среднего предпринимательства в Российской Федерации"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N 135-ФЗ "О защите конкуренции" 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ендодателем муниципального имущества, включенного в перечень (далее - имущество), является Администрация Сельского поселения «Колгуевский сельсовет» ЗР НАО (далее - Администрац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мущество предоставляется в аренду с соблюдением требований,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N 135-ФЗ "О защите конкуренции"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ение договора аренды имущества осуществляетс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7"/>
      <w:bookmarkEnd w:id="0"/>
      <w:r>
        <w:rPr>
          <w:rFonts w:cs="Times New Roman" w:ascii="Times New Roman" w:hAnsi="Times New Roman"/>
          <w:sz w:val="28"/>
          <w:szCs w:val="28"/>
        </w:rPr>
        <w:t>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8"/>
      <w:bookmarkEnd w:id="1"/>
      <w:r>
        <w:rPr>
          <w:rFonts w:cs="Times New Roman" w:ascii="Times New Roman" w:hAnsi="Times New Roman"/>
          <w:sz w:val="28"/>
          <w:szCs w:val="28"/>
        </w:rPr>
        <w:t xml:space="preserve">4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лаво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N 135-ФЗ "О защите конкуренции"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шение о предоставлен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 принимается Администрацией на основании заключения о возможности предоставления имущества в аренду, подготовленного комиссией по определению условий сдачи в аренду имущества (далее - Комиссия), создаваемой Администрацией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Условия и порядок рассмотрения заяв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в аренду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54"/>
      <w:bookmarkEnd w:id="2"/>
      <w:r>
        <w:rPr>
          <w:rFonts w:cs="Times New Roman" w:ascii="Times New Roman" w:hAnsi="Times New Roman"/>
          <w:sz w:val="28"/>
          <w:szCs w:val="28"/>
        </w:rPr>
        <w:t>6. 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указанное в заявлении, включено в перечень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свободно от прав третьих лиц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 несоблюдении одного из условий, предусмотренных </w:t>
      </w:r>
      <w:hyperlink w:anchor="P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Условия предоставления и использования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мущество предоставляется в аренду в соответствии с его целевым назначением на срок не менее сем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Сельского поселения «Колгуевский сельсовет» Заполярного района Ненецкого автономного округа, установленные постановлением Администрации, арендная плата составляет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- 40 процентов от рыночной стоимости арендной платы, установленной при заключении договора аренд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- 60 процентов от рыночной стоимости арендной платы, установленной при заключении договора аренд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год - 80 процентов от рыночной арендной платы, установленной при заключении договора аренд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й и пятый годы - 100 процентов от рыночной арендной платы, установленной при заключении договора аренд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имеет право расторгнуть договор арен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предоставления имущества в арен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ргах субъектам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изациям, образующим инфраструктуру поддерж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 малого и среднего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аво заключить договор аренды имущества на торгах в случае, указанном в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нованием для предоставления имущества в аренду на торгах является решение Администрации о проведении торгов имущества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ного в перечень и не востребованного в течение трех месяцев со дня его официального опубликова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которого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предоставлении имущества в аренду на торгах (конкурсах, аукционах) Администрация осуществляет полномочия организатора торгов (конкурсов, аукционов) на право заключения договоров аренды в установленном законодательством порядк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предоставления имущества в арен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оказания субъектам малого и средне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муниципальной преферен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аво заключить договор аренды имущества без проведения торгов имеют субъекты малого и среднего предпринимательства в случае, указанном в </w:t>
      </w:r>
      <w:hyperlink w:anchor="P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0"/>
      <w:bookmarkEnd w:id="3"/>
      <w:r>
        <w:rPr>
          <w:rFonts w:cs="Times New Roman" w:ascii="Times New Roman" w:hAnsi="Times New Roman"/>
          <w:sz w:val="28"/>
          <w:szCs w:val="28"/>
        </w:rPr>
        <w:t>16. 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тся документы, предусмотренные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 части 1 стать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защите конкуренции"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целях принятия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Комиссия в двухнедельный срок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, дает заключение о возможности предоставления имущества в аренду и передает его Администр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В случае дачи Комиссией заключения о возможности предоставления имущества в аренду в виде муниципальной преференции Администрация в семидневный срок со дня получения документов, предоставленных Комиссией, готовит заявление о даче согласия на предоставление муниципальной преференции в форме предоставления имущества, проект постановления Администрации, предусматривающий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 стать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защите конкуренции", в антимонопольный орган для получения соглас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случае удовлетворения заявления антимонопольным органом Администрация в сем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емидневный срок со дня получения отчета оценщика Администрация готовит и направляет субъекту малого и среднего предпринимательства проект договора аренды для подпис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В случае дачи Комиссией заключения о невозможности предоставления имущества по основаниям, перечисленным в </w:t>
      </w:r>
      <w:hyperlink w:anchor="P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виде муниципальной преференции Администрация в семидневный срок со дня дачи указанного заключения принимает решение об отказе в предоставлении имущества с указанием причин отказ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98"/>
      <w:bookmarkEnd w:id="4"/>
      <w:r>
        <w:rPr>
          <w:rFonts w:cs="Times New Roman" w:ascii="Times New Roman" w:hAnsi="Times New Roman"/>
          <w:sz w:val="28"/>
          <w:szCs w:val="28"/>
        </w:rPr>
        <w:t>23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ъектом малого и среднего предпринимательства не предоставлены документы, предусмотренные </w:t>
      </w:r>
      <w:hyperlink w:anchor="P9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на основании решения антимонопольного органа в семидневный срок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семидневный срок со дня принятия решения об отказе в предоставлении имущества в аренду в виде муниципальной преференции Администрация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орядок предоставления имущества в арен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договоров аренды имущества на новый сро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9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N 135-ФЗ "О защите конкуренции"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 целях принятия решения о предоставлении субъекту малого и среднего предпринимательства имущества в аренду без проведения торгов на новый срок Комиссия в двухнедельный срок со дня предоставления полного пакета документов рассматривает поступившее заявление и предоставленные документы, дает заключение о возможности предоставления имущества в аренду и сроке предоставления имущества и передает его Администр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Администрация в семидневный срок со дня получения документов, предоставленных Комиссией, оформляет постановление о предоставлении имущества в аренду на новый срок, указанный в заключении Комиссии, готовит и направляет субъекту малого и среднего предпринимательства проект договора аренды для подписания либо постановление об отказе в предоставлении имущества в аренду с указанием причин отказ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Решение об отказе в предоставлении имущества в аренду на новый срок принимается в случаях,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0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N 135-ФЗ "О защите конкуренции"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Администрация в семи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орядке и условиях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енду муниципального имущества,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ного в перечень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, предназначенного для передач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ладение и (или) в пользова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 малого и среднего предпринима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ям, образующим инфраструктуру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и субъектов мал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Сельского поселен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гуевский сельсовет» ЗР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убъекта малого и среднего предпринимательств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нахождения,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ление о заключении договора аренд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 w:val="false"/>
        <w:autoSpaceDE w:val="fals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ключить договор аренды следующего имущества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(ых) по адресу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в порядке предоставления муниципальной преференции на срок ____________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имуществ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инятом решении прошу направить по адресу: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 w:val="false"/>
        <w:autoSpaceDE w:val="false"/>
        <w:bidi w:val="0"/>
        <w:ind w:left="0" w:righ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Администрации  Сельского поселения «Колгуевский сельсовет» ЗР НАО на обработку  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та "___" ______________ ____ г. _______________/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зарегистрировано: "___" __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специалис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орядке и условиях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енду муниципального имущества,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ного в перечень муниципального имущества, предназначенного для передачи во влад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(или) в пользование субъектам малого и среднего предпринимательства и организациям,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им инфраструктуру поддерж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убъектов малого и среднего предпринима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лаве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лгуевский сельсовет» ЗР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и среднего предпринимательств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адрес места нахождения,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одлении договора аренд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 w:val="false"/>
        <w:autoSpaceDE w:val="fals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одлить срок договора аренды от ___.___.______ N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го имущества: _____________________________________________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(ых) по адресу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до ___.___.___________.</w:t>
      </w:r>
    </w:p>
    <w:p>
      <w:pPr>
        <w:pStyle w:val="ConsPlusNonformat"/>
        <w:widowControl w:val="false"/>
        <w:autoSpaceDE w:val="false"/>
        <w:bidi w:val="0"/>
        <w:ind w:left="0" w:righ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 принятом решении прошу направить по адресу: </w:t>
      </w:r>
    </w:p>
    <w:p>
      <w:pPr>
        <w:pStyle w:val="ConsPlusNonformat"/>
        <w:widowControl w:val="false"/>
        <w:autoSpaceDE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 w:val="false"/>
        <w:autoSpaceDE w:val="false"/>
        <w:bidi w:val="0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Администрации Сельского поселения «Колгуевский сельсовет» ЗР НАО на обработку  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та "___" _____________ _____ г. _______________/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явление зарегистрировано: "___" __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специалис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80230304D136E47589C44D37E6C640E036BF3171C7BF1BC4089320A0CC37D00ECB99F1748B41B3VE43H" TargetMode="External"/><Relationship Id="rId4" Type="http://schemas.openxmlformats.org/officeDocument/2006/relationships/hyperlink" Target="consultantplus://offline/ref=B480230304D136E47589C44D37E6C640E33FBC3974CCBF1BC4089320A0VC4CH" TargetMode="External"/><Relationship Id="rId5" Type="http://schemas.openxmlformats.org/officeDocument/2006/relationships/hyperlink" Target="consultantplus://offline/ref=B480230304D136E47589DA40218A914CE234E23D77CBB6449857C87DF7C53D874984C0B3308642B4E04E9FV74CH" TargetMode="External"/><Relationship Id="rId6" Type="http://schemas.openxmlformats.org/officeDocument/2006/relationships/hyperlink" Target="consultantplus://offline/ref=B480230304D136E47589C44D37E6C640E036BF3171C7BF1BC4089320A0VC4CH" TargetMode="External"/><Relationship Id="rId7" Type="http://schemas.openxmlformats.org/officeDocument/2006/relationships/hyperlink" Target="consultantplus://offline/ref=B480230304D136E47589C44D37E6C640E33FBC3974CCBF1BC4089320A0VC4CH" TargetMode="External"/><Relationship Id="rId8" Type="http://schemas.openxmlformats.org/officeDocument/2006/relationships/hyperlink" Target="consultantplus://offline/ref=B480230304D136E47589C44D37E6C640E33FBC3974CCBF1BC4089320A0VC4CH" TargetMode="External"/><Relationship Id="rId9" Type="http://schemas.openxmlformats.org/officeDocument/2006/relationships/hyperlink" Target="consultantplus://offline/ref=B480230304D136E47589C44D37E6C640E33FBC3974CCBF1BC4089320A0CC37D00ECB99F6V746H" TargetMode="External"/><Relationship Id="rId10" Type="http://schemas.openxmlformats.org/officeDocument/2006/relationships/hyperlink" Target="consultantplus://offline/ref=B480230304D136E47589C44D37E6C640E33FBC3974CCBF1BC4089320A0CC37D00ECB99F9V746H" TargetMode="External"/><Relationship Id="rId11" Type="http://schemas.openxmlformats.org/officeDocument/2006/relationships/hyperlink" Target="consultantplus://offline/ref=B480230304D136E47589C44D37E6C640E33FBC3974CCBF1BC4089320A0CC37D00ECB99F9V742H" TargetMode="External"/><Relationship Id="rId12" Type="http://schemas.openxmlformats.org/officeDocument/2006/relationships/hyperlink" Target="consultantplus://offline/ref=B480230304D136E47589C44D37E6C640E33FBC3974CCBF1BC4089320A0CC37D00ECB99F9V744H" TargetMode="External"/><Relationship Id="rId13" Type="http://schemas.openxmlformats.org/officeDocument/2006/relationships/hyperlink" Target="consultantplus://offline/ref=B480230304D136E47589C44D37E6C640E33FBC3974CCBF1BC4089320A0CC37D00ECB99F37CV84BH" TargetMode="External"/><Relationship Id="rId14" Type="http://schemas.openxmlformats.org/officeDocument/2006/relationships/hyperlink" Target="consultantplus://offline/ref=B480230304D136E47589C44D37E6C640E33FBC3974CCBF1BC4089320A0CC37D00ECB99F37CV848H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54:00Z</dcterms:created>
  <dc:creator>Глава МО</dc:creator>
  <dc:description/>
  <dc:language>en-US</dc:language>
  <cp:lastModifiedBy/>
  <cp:lastPrinted>2023-02-15T11:52:00Z</cp:lastPrinted>
  <dcterms:modified xsi:type="dcterms:W3CDTF">2023-04-20T08:58:28Z</dcterms:modified>
  <cp:revision>10</cp:revision>
  <dc:subject/>
  <dc:title/>
</cp:coreProperties>
</file>