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Сельского поселения «Колгу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___мая 2023 года № ____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ок Бугрино</w:t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ложение об оплате труда работников,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мещающих в Администрации Сельского посел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Колгуевский сельсовет» Заполярного района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енецкого автономного округа должности, не относящиес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 должностям муниципальной службы</w:t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решением Совета депутатов Сельского поселения «Колгуевский сельсовет» Заполярного района Ненецкого автономного округа от 22.02.2023 № 2 «О внесении изменений в Решение Совета депутатов Сельского поселения «Колгуевский сельсовет» Заполярного района Ненецкого автономного округа от 26.12.2022 № 1 «О местном бюджете на 2023 год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Колгуевский сельсовет» Заполярного района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лагаемые изменения в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е об оплате труда работников, замещающих в Администрации 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1 июл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лгуевский сельсовет» ЗР НАО                                                                   Н.Я.Май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Сельского поселения 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Колгуев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.05.2023 № ___-п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е об оплате труда работник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замещающих в Администрации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Колгуевский сельсовет» Заполяр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Ненецкого автономного округа долж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  <w:tab/>
        <w:t xml:space="preserve">Приложение № 1 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 оплате труда работников, замещающих в Администрации 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б оплате труда работников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мещающих в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6"/>
          <w:szCs w:val="26"/>
          <w:lang w:eastAsia="ru-RU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6"/>
          <w:szCs w:val="26"/>
          <w:lang w:eastAsia="ru-RU"/>
        </w:rPr>
        <w:t>окладов (ставок) по профессиональным квалификационным группам общеотраслевых профессий рабоч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6"/>
          <w:szCs w:val="26"/>
          <w:lang w:eastAsia="ru-RU"/>
        </w:rPr>
      </w:r>
    </w:p>
    <w:tbl>
      <w:tblPr>
        <w:tblW w:w="952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8"/>
        <w:gridCol w:w="6779"/>
        <w:gridCol w:w="1701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Размеры окладов (ставок) (руб.)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первого уровня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1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уборщик служебных помещений, сторож (вахтер), двор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7897,79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2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уборщик производственных помещений, уборщик территорий, подсобный рабочий, кладовщик, рабочий по комплексному обслуживанию и ремонту зданий, машинист (кочегар) котельно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8213,70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3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Наименование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, в том числе: оператор котельной, рабочий по комплексному обслуживанию и ремонту зданий, слесарь ремонтник, машинист (кочегар) котельно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8528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риложение № 2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 оплате труда работников, замещающих в Администрации 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 оплате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мещающих в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ельского поселения «Колгуевский сельсовет» Заполяр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меры должностных окладов (ставок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работной платы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236"/>
        <w:gridCol w:w="255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ы должностных окладов (ставок) (руб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работе с население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880,7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бухгалте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23,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23,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yperlink">
    <w:name w:val="hyperlin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46:00Z</dcterms:created>
  <dc:creator>Ирина</dc:creator>
  <dc:description/>
  <cp:keywords/>
  <dc:language>en-US</dc:language>
  <cp:lastModifiedBy>Мария Витальевна</cp:lastModifiedBy>
  <cp:lastPrinted>2023-04-28T13:44:00Z</cp:lastPrinted>
  <dcterms:modified xsi:type="dcterms:W3CDTF">2023-04-28T11:32:00Z</dcterms:modified>
  <cp:revision>4</cp:revision>
  <dc:subject/>
  <dc:title/>
</cp:coreProperties>
</file>