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АДМИНИСТРАЦИЯ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«КОЛГУЕВСКИЙ СЕЛЬСОВЕТ» 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т 20 ноября 2018 г. № 43-п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. Бугрино Ненецкий автономный округ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Административный регламен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муниципальной услуги «Подготовка и выдач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х планов земельных участков»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Градостроите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Колгуевский сельсовет» Ненецкого автономного округа от 22.10.2012 № 55-п, Администрация МО «Колгуевский сельсовет» НАО  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3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Административный регламент предоставления муниципальной услуги «Подготовка и выдача градостроительных планов земельных участков», утвержденный Постановлением Администрации муниципального образования «Колгуевский сельсовет» Ненецкого автономного округа от 13.12.2016 № 89-п. 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лгуев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Колгуевский сельсовет» НАО                                                                 А. Ф. Ледкова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«Колгуевский сельсовет» НАО 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0.11.2018 №  43-п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autoSpaceDE w:val="false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ункт 5.2. изложить в следующей редакции: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.2. </w:t>
      </w: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 в том числе в следующих случаях: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о предоставлении муниципальной услуги, запроса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, у заявителя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енецкого автономного округа, муниципальными правовыми актами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.». 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одпункт 5.14.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5.14. Поступившая ж</w:t>
      </w:r>
      <w:r>
        <w:rPr>
          <w:rFonts w:cs="Times New Roman" w:ascii="Times New Roman" w:hAnsi="Times New Roman"/>
          <w:sz w:val="24"/>
          <w:szCs w:val="24"/>
        </w:rPr>
        <w:t>алоба, подлежит рассмотрению в течение пятнадцати рабочих дней со дня ее регистрации, а в случае обжалования отказа органа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DEC419AAB329386D7E9F6951A485307F68DBD0D07F9E0D904CDCA122EB6DCFC7E850A1A2j5nFG" TargetMode="External"/><Relationship Id="rId3" Type="http://schemas.openxmlformats.org/officeDocument/2006/relationships/hyperlink" Target="consultantplus://offline/ref=48DEC419AAB329386D7E9F6951A485307F68DBDFDB7E9E0D904CDCA122EB6DCFC7E850A3A35FEC55jFn6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5:38:00Z</dcterms:created>
  <dc:creator>sergeevdn</dc:creator>
  <dc:description/>
  <cp:keywords/>
  <dc:language>en-US</dc:language>
  <cp:lastModifiedBy>Анастасия</cp:lastModifiedBy>
  <dcterms:modified xsi:type="dcterms:W3CDTF">2018-11-20T08:25:00Z</dcterms:modified>
  <cp:revision>5</cp:revision>
  <dc:subject/>
  <dc:title/>
</cp:coreProperties>
</file>