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АДМИНИСТРАЦИЯ МУНИЦИПАЛЬНОГО ОБРАЗОВАНИ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«КОЛГУЕВСКИЙ СЕЛЬСОВЕТ» НЕНЕЦКОГО АВТОНОМНОГО ОКРУГ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ОСТАНОВЛЕНИЕ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u w:val="single"/>
                      <w:lang w:eastAsia="ru-RU"/>
                    </w:rPr>
                    <w:t>от 20 ноября 2018 г. № 42-п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. Бугрино Ненецкий автономный округ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«О признании утратившим силу Постановление Администрации 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муниципального образования «Колгуевский сельсовет» 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енецкого автономного округа от 12.07.2016 № 56-п «Об утверждении Административного регламента предоставления муниципальной услуг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Предоставление архивной информации»»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left="-108" w:firstLine="6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олгуевский сельсовет» НАО ПОСТАНОВЛЯЕТ: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ind w:left="3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знать утратившим силу Постановление Администрации муниципального образования «Колгуевский сельсовет» Ненецкого автономного округа от 12.07.2016 № 56-п «Об утверждении Административного регламента предоставления муниципальной услуги «Предоставление архивной информации»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лгуев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«Колгуевский сельсовет» НАО                                                             А. Ф. Ледкова                                           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5" w:type="dxa"/>
            <w:tcBorders/>
          </w:tcPr>
          <w:p>
            <w:pPr>
              <w:pStyle w:val="Style16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50:00Z</dcterms:created>
  <dc:creator>Пользователь</dc:creator>
  <dc:description/>
  <cp:keywords/>
  <dc:language>en-US</dc:language>
  <cp:lastModifiedBy>Екатерина Коскова</cp:lastModifiedBy>
  <cp:lastPrinted>2018-11-20T16:03:00Z</cp:lastPrinted>
  <dcterms:modified xsi:type="dcterms:W3CDTF">2018-11-20T13:03:00Z</dcterms:modified>
  <cp:revision>7</cp:revision>
  <dc:subject/>
  <dc:title/>
</cp:coreProperties>
</file>