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right="567" w:hanging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right="567" w:hanging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567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567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567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56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СТАНОВЛ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ЕН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567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ind w:right="567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25.05.2016 г. № 38-п</w:t>
                  </w:r>
                </w:p>
                <w:p>
                  <w:pPr>
                    <w:pStyle w:val="Normal"/>
                    <w:spacing w:before="0" w:after="0"/>
                    <w:ind w:right="56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before="0" w:after="0"/>
                    <w:ind w:left="34" w:hanging="34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Предоставление в аренду земельного участка, находящегося в собственности муниципального образования «Колгуевский сельсовет» Ненецкого автономного округа, без проведения торгов»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919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Земе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before="0" w:after="0"/>
              <w:ind w:left="34" w:right="91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919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Колгуевский сельсовет» Ненецкого автономного округа, без проведения торг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остановлением Администрации муниципального образования «Колгуевский сельсовет» Ненецкого автономного округа от 08.02.2016 № 4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right="919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right="91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right="919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right="919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91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91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919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А. Ф. Ледкова                                     </w:t>
            </w:r>
          </w:p>
          <w:p>
            <w:pPr>
              <w:pStyle w:val="Normal"/>
              <w:ind w:left="34" w:right="91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91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right="91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  №  38-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65" w:right="283" w:hanging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3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283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right="283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83" w:hanging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DFA3C3C94EE76BDC31A05A1FCF771758F364D57F6DE80046C9326F1250C4CBA707A017Dh0N4H" TargetMode="External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7:00Z</dcterms:created>
  <dc:creator>Пользователь</dc:creator>
  <dc:description/>
  <cp:keywords/>
  <dc:language>en-US</dc:language>
  <cp:lastModifiedBy>Анастасия Ледкова</cp:lastModifiedBy>
  <dcterms:modified xsi:type="dcterms:W3CDTF">2016-05-25T11:46:00Z</dcterms:modified>
  <cp:revision>6</cp:revision>
  <dc:subject/>
  <dc:title/>
</cp:coreProperties>
</file>