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ения муниципальной функ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проведении проверки и подготовка к ее пр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4625</wp:posOffset>
                      </wp:positionV>
                      <wp:extent cx="0" cy="304800"/>
                      <wp:effectExtent l="38100" t="0" r="38100" b="0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3.75pt" to="179.35pt,37.7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вер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5585</wp:posOffset>
                </wp:positionH>
                <wp:positionV relativeFrom="paragraph">
                  <wp:posOffset>45085</wp:posOffset>
                </wp:positionV>
                <wp:extent cx="0" cy="304800"/>
                <wp:effectExtent l="38100" t="0" r="38100" b="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3.55pt" to="218.55pt,27.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275</wp:posOffset>
                </wp:positionH>
                <wp:positionV relativeFrom="paragraph">
                  <wp:posOffset>1584960</wp:posOffset>
                </wp:positionV>
                <wp:extent cx="194119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</w:tblGrid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правление в уполномоченные органы материалов, связанных с нарушениями обязательных требований, для решения вопросов о возбуждении уголовных дел по признакам пре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.65pt;mso-wrap-distance-left:9pt;mso-wrap-distance-right:9pt;mso-wrap-distance-top:0pt;mso-wrap-distance-bottom:0pt;margin-top:124.8pt;mso-position-vertical-relative:text;margin-left:13.25pt;mso-position-horizontal-relative:page">
                <v:fill opacity="0f"/>
                <v:textbox inset="0in,0in,0in,0in">
                  <w:txbxContent>
                    <w:tbl>
                      <w:tblPr>
                        <w:tblW w:w="3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</w:tblGrid>
                      <w:tr>
                        <w:trPr>
                          <w:trHeight w:val="1807" w:hRule="atLeast"/>
                        </w:trPr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правление в уполномоченные органы материалов, связанных с нарушениями обязательных требований, для решения вопросов о возбуждении уголовных дел по признакам преступл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акта проверки  и ознакомление с ним руководителя,            уполномоченного представителя юридического лица, гражданина,          индивидуального предпринимателя, его уполномоченного представителя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36195</wp:posOffset>
                </wp:positionV>
                <wp:extent cx="0" cy="304800"/>
                <wp:effectExtent l="38100" t="0" r="38100" b="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.85pt" to="208.95pt,26.8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3420</wp:posOffset>
                </wp:positionH>
                <wp:positionV relativeFrom="paragraph">
                  <wp:posOffset>396875</wp:posOffset>
                </wp:positionV>
                <wp:extent cx="0" cy="304800"/>
                <wp:effectExtent l="38100" t="0" r="38100" b="0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4.6pt,31.25pt" to="-454.6pt,55.2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7555</wp:posOffset>
                </wp:positionH>
                <wp:positionV relativeFrom="paragraph">
                  <wp:posOffset>459105</wp:posOffset>
                </wp:positionV>
                <wp:extent cx="0" cy="304800"/>
                <wp:effectExtent l="38100" t="0" r="38100" b="0"/>
                <wp:wrapNone/>
                <wp:docPr id="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6.15pt" to="-59.65pt,60.1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35835</wp:posOffset>
                </wp:positionH>
                <wp:positionV relativeFrom="paragraph">
                  <wp:posOffset>1127760</wp:posOffset>
                </wp:positionV>
                <wp:extent cx="1980565" cy="12369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97.4pt;mso-wrap-distance-left:9pt;mso-wrap-distance-right:9pt;mso-wrap-distance-top:0pt;mso-wrap-distance-bottom:0pt;margin-top:88.8pt;mso-position-vertical-relative:text;margin-left:176.0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63270</wp:posOffset>
                </wp:positionV>
                <wp:extent cx="2679065" cy="14147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ление протокола об административных правонарушениях, связанных с нарушениями обязательных требований, рассмотрение  дел об административных правонарушениях и принятие мер по предотвращению таких наруш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1.4pt;mso-wrap-distance-left:9pt;mso-wrap-distance-right:0pt;mso-wrap-distance-top:0pt;mso-wrap-distance-bottom:0pt;margin-top:60.1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оставление протокола об административных правонарушениях, связанных с нарушениями обязательных требований, рассмотрение  дел об административных правонарушениях и принятие мер по предотвращению таких наруш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4260</wp:posOffset>
                </wp:positionH>
                <wp:positionV relativeFrom="paragraph">
                  <wp:posOffset>146050</wp:posOffset>
                </wp:positionV>
                <wp:extent cx="0" cy="304800"/>
                <wp:effectExtent l="38100" t="0" r="38100" b="0"/>
                <wp:wrapNone/>
                <wp:docPr id="9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1.5pt" to="183.8pt,35.4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______________                                                  N 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 Федеральным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  26.12.2008 N 294-ФЗ "О защите прав  юридических  лиц  и индивидуальных предпринимателей при осуществлении государственного   контроля  (надзора)  и  муниципального  контроля"  и  на основании   распоряжения  Администрации МО «___ сельсовет» НАО   от   _________________201___ г.  N_________  орган муниципального жилищного контроля  уведомляет  о начале проведения      внеплановой      выездной      проверки     в     отношении _______________________________________, адрес нахождения: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связи  с  чем  __________ 201___ г.  в ___ ___ часов  Вам необходимо обеспечить  непосредственное  присутствие  или  присутствие  представителя, уполномоченного   надлежащим   образом   на   участие   в  мероприятиях  по муниципальному   жилищному контролю,  проводимых  Администрацией МО «___сельсовет» НАО   и  доступ 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будет проводиться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   жилищным   инспектором   органа   муниципального  жилищного контроля, служебное удостоверение N ________, выданное _____________ 201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заверенная печатью копия распоряжения  Администрации  МО «___сельсовет» НАО   от _______________ 201__ г. N 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вручено/направлено "___"______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 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нициалы уполномоченного                                 (подпись уполномоченного должност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лжностного лица)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       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нициалы)      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Колгуев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11 .2013 № 75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                                                                    "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составления акта)                 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ремя составления акта)</w:t>
      </w:r>
    </w:p>
    <w:p>
      <w:pPr>
        <w:pStyle w:val="Normal"/>
        <w:widowControl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верки  органом  муниципального жилищного контроля </w:t>
      </w:r>
    </w:p>
    <w:p>
      <w:pPr>
        <w:pStyle w:val="Normal"/>
        <w:widowControl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лых помещений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адресу/адресам: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проведения провер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ид документа с указанием реквизитов (номер, дата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проведена ______________________________________ проверка в отнош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лановая/внеплановая,  документарная/выездна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 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время проведения провер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продолжительность проверки: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бочих дней/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 составлен: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 копией   распоряжения   о   проведении  проверки ознакомлен(ы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полняется при проведении выездной провер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и, инициалы, подпись, дата, врем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проверки присутствовали: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гражданина  или  его уполномоченного представ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сутствовавших</w:t>
      </w: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проведении мероприятий по проверк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дения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ы    нарушения    обязательных    требований   или   требований, установленных   муниципальными  правовыми  актами  (с  указанием  положений (нормативных) правовых актов)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й не выявлено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агаемые к акту документы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роводивших проверку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(а)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тка об отказе ознакомления с актом проверки: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 гражданина или 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Колгуев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11.2013 № 75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ледования муниципального жилищного фон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N 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                                                                    "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составления акта)                 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ремя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расположение помещения, в том числе наимен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еленного пункта и улицы, номера дома и квартиры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щный инспектор,              _____________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частии приглашенных экспертов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занимаемая должность и место рабо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л(и) обследование муниципального жилого фонда и составила настоящий акт обследования  помещения 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, кадастровый номер, год ввода в эксплуатацию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обследования  присутствовали: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гражданина  или  его уполномоченного представ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>, 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ходе обследования установлено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состояние помещения,  санитарно-технического и иного оборудова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ящегося в н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роводивших обследование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актом  обследования   ознакомлен(а),  копию   акта   получил(а):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 гражданина  или  его уполномоченного представ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>, 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тка об отказе ознакомления с актом обследования: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 гражданина  или  его уполномоченного представ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>,  должнос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я муниципальной функ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уществлению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странении нарушений по результ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порядке  осуществления  муниципального  жилищного  контроля   мно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уполномоченного должност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а проверка соблюдения требований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ормативный правовой акт и (или) технические нор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ъекте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ъекте осуществляет деятельность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индивидуального предпринимателя,  юридическое лиц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оверки выявлены следующие нарушения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ормативный правовой ак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ывается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индивидуального предпринимателя, юридическое лиц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ое лиц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допущенное нарушение в срок до "___"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  об   исполнении   предписания  с  приложением  документов, подтверждающих  устранение  нарушения,  или  ходатайство  о продлении срока исполнения  предписа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муниципального жилищного контроля по адресу: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                                                    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ание вруче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индивидуального предпринимателя или руково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ого лица, граждани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_____________ 20__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6F53CA28C919F3730D29182BD708FA1FD0ABFBB0A51762B3B5230A16B4AD785A23777034k3U8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0:00Z</dcterms:created>
  <dc:creator>Вед.специалист</dc:creator>
  <dc:description/>
  <cp:keywords/>
  <dc:language>en-US</dc:language>
  <cp:lastModifiedBy>НЦИТ</cp:lastModifiedBy>
  <dcterms:modified xsi:type="dcterms:W3CDTF">2013-11-29T08:46:00Z</dcterms:modified>
  <cp:revision>3</cp:revision>
  <dc:subject/>
  <dc:title/>
</cp:coreProperties>
</file>