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1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2891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Колгуевский сельсовет» НА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7.2018 № 25-п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мущества муниципального образования «Колгуевский сельсовет» 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енецкого автономного округа, свободного от прав третьих лиц 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за исключением имущественных прав субъектов малого и среднего предприниматель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ублично-правового образования: Администрация муниципального образования «Колгуевский сельсовет» Ненецкого автономного округ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9"/>
        <w:gridCol w:w="3912"/>
      </w:tblGrid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21, Ненецкий АО, п. Бугрино, ул. Набережная. д. 22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Отдел по техническому обеспеч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деятельности администрации МО «Колгуевский сельсовет» НА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сполнител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Мария Витальевна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номер телефон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1857)2-29-02</w:t>
            </w:r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-kolg@yandex.ru</w:t>
              </w:r>
            </w:hyperlink>
          </w:p>
        </w:tc>
      </w:tr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olgadm.ru/</w:t>
              </w:r>
            </w:hyperlink>
          </w:p>
        </w:tc>
      </w:tr>
    </w:tbl>
    <w:p>
      <w:pPr>
        <w:sectPr>
          <w:type w:val="nextPage"/>
          <w:pgSz w:w="11906" w:h="16838"/>
          <w:pgMar w:left="1133" w:right="565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618"/>
        <w:gridCol w:w="1417"/>
        <w:gridCol w:w="992"/>
        <w:gridCol w:w="1078"/>
        <w:gridCol w:w="1474"/>
        <w:gridCol w:w="992"/>
        <w:gridCol w:w="992"/>
        <w:gridCol w:w="709"/>
        <w:gridCol w:w="998"/>
        <w:gridCol w:w="980"/>
        <w:gridCol w:w="1014"/>
        <w:gridCol w:w="908"/>
        <w:gridCol w:w="1134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в реестре имущества </w:t>
            </w:r>
            <w:hyperlink w:anchor="Par1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объекта </w:t>
            </w:r>
            <w:hyperlink w:anchor="Par1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ный адрес объекта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ъекта Российской Федерации </w:t>
            </w:r>
            <w:hyperlink w:anchor="Par1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элемента планировочной структур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элемента улично-дорожной се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дома (включая литеру) </w:t>
            </w:r>
            <w:hyperlink w:anchor="Par1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и номер корпуса, строения, владения </w:t>
            </w:r>
            <w:hyperlink w:anchor="Par1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5&gt;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угрин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ярный райо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гуевский сельсо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р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3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134"/>
        <w:gridCol w:w="1333"/>
        <w:gridCol w:w="1676"/>
        <w:gridCol w:w="2381"/>
        <w:gridCol w:w="1974"/>
        <w:gridCol w:w="1928"/>
        <w:gridCol w:w="1312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имое имущество </w:t>
            </w:r>
            <w:hyperlink w:anchor="Par1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1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hyperlink w:anchor="Par1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w:anchor="Par1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характеристика объекта недвижимости </w:t>
            </w:r>
            <w:hyperlink w:anchor="Par1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 учета </w:t>
            </w:r>
            <w:hyperlink w:anchor="Par1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0&gt;</w:t>
              </w:r>
            </w:hyperlink>
          </w:p>
        </w:tc>
      </w:tr>
      <w:tr>
        <w:trPr>
          <w:trHeight w:val="276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793"/>
        <w:gridCol w:w="706"/>
        <w:gridCol w:w="911"/>
        <w:gridCol w:w="709"/>
        <w:gridCol w:w="1130"/>
        <w:gridCol w:w="998"/>
        <w:gridCol w:w="854"/>
        <w:gridCol w:w="720"/>
        <w:gridCol w:w="900"/>
        <w:gridCol w:w="1138"/>
        <w:gridCol w:w="994"/>
        <w:gridCol w:w="830"/>
        <w:gridCol w:w="720"/>
        <w:gridCol w:w="900"/>
        <w:gridCol w:w="1134"/>
      </w:tblGrid>
      <w:tr>
        <w:trPr/>
        <w:tc>
          <w:tcPr>
            <w:tcW w:w="5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движимом имуществе </w:t>
            </w:r>
            <w:hyperlink w:anchor="Par1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1&gt;</w:t>
              </w:r>
            </w:hyperlink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раве аренды или безвозмездного пользования имуществом </w:t>
            </w:r>
            <w:hyperlink w:anchor="Par1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2&gt;</w:t>
              </w:r>
            </w:hyperlink>
          </w:p>
        </w:tc>
      </w:tr>
      <w:tr>
        <w:trPr/>
        <w:tc>
          <w:tcPr>
            <w:tcW w:w="5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основа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тель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основание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действия договор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ь хлебопекар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П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567" w:gutter="0" w:header="0" w:top="1133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815"/>
        <w:gridCol w:w="1360"/>
        <w:gridCol w:w="187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одно из значений: в перечне (изменениях в перечни) </w:t>
            </w:r>
            <w:hyperlink w:anchor="Par1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3&gt;</w:t>
              </w:r>
            </w:hyperlink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w:anchor="Par1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4&gt;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инявшего документ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Колгуевский сельсовет» Ненецкого автономного ок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20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п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sectPr>
      <w:type w:val="nextPage"/>
      <w:pgSz w:w="11906" w:h="16838"/>
      <w:pgMar w:left="1133" w:right="565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kolg@yandex.ru" TargetMode="External"/><Relationship Id="rId3" Type="http://schemas.openxmlformats.org/officeDocument/2006/relationships/hyperlink" Target="http://kol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04:00Z</dcterms:created>
  <dc:creator>Пользователь</dc:creator>
  <dc:description/>
  <cp:keywords/>
  <dc:language>en-US</dc:language>
  <cp:lastModifiedBy>Admin</cp:lastModifiedBy>
  <dcterms:modified xsi:type="dcterms:W3CDTF">2018-07-04T06:04:00Z</dcterms:modified>
  <cp:revision>2</cp:revision>
  <dc:subject/>
  <dc:title/>
</cp:coreProperties>
</file>