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ОВЕТ ДЕПУТАТОВ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«КОЛГУЕВСКИЙ СЕЛЬСОВЕТ»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4 – е заседание 3 - 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4 мая 2019 года №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Об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ПОЛНЕНИИ БЮДЖЕТА ЗА 2018 ГО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ствуясь Положением «О бюджетном процессе в муниципальном образовании «Колгуевский сельсовет» Ненецкого автономного округа», утвержденным Решением Совета депутатов МО «Колгуевский сельсовет» НАО от 26.12.2013 № 9, «Заключением на годовой отчет об исполнении бюджета муниципального образования «Колгуевский сельсовет» НАО за 2018 год» Контрольно-счетной палаты МР «Заполярный район» от 04.04.2019 года, результатами публичных слушаний по годовому отчету об исполнении местного бюджета за 2018 год, Совет депутатов МО «Колгуевский сельсовет» НАО РЕШИЛ:</w:t>
      </w:r>
    </w:p>
    <w:p>
      <w:pPr>
        <w:pStyle w:val="Normal"/>
        <w:autoSpaceDE w:val="false"/>
        <w:spacing w:lineRule="auto" w:line="276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Утвердить отчет об исполнении местного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бюджет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2018 год по доходам в сумме 16717,3 тыс. рублей, по расходам в сумме 16387,5 тыс. рублей с превышением доходов над расходами (профицитом) в сумме 329,8 тыс. рублей;</w:t>
      </w:r>
    </w:p>
    <w:p>
      <w:pPr>
        <w:pStyle w:val="Normal"/>
        <w:autoSpaceDE w:val="false"/>
        <w:spacing w:lineRule="auto" w:line="276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твердить исполнение местного бюджета за 2018 г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144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доходам бюджета по кода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классификации доход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юджетов за 2018 год, согласно Приложения 1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144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источникам финансирования дефицита бюджета по кодам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классификации источников финансирования дефицитов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юджетов за 2018 год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согласно Приложения 2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144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асходам бюджета по ведомственной структуре расходов соответствующего бюджета за 2018 год, согласно Приложение 3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144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асходам бюджета по разделам и подразделам классификации расходов бюджетов за 2018 год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согласно Приложения 4 к настоящему Решению.</w:t>
      </w:r>
    </w:p>
    <w:p>
      <w:pPr>
        <w:pStyle w:val="Normal"/>
        <w:autoSpaceDE w:val="false"/>
        <w:spacing w:lineRule="auto" w:line="276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решение вступает в силу со дня его подписания и подлежит официальному опубликованию.</w:t>
      </w:r>
    </w:p>
    <w:p>
      <w:pPr>
        <w:pStyle w:val="Normal"/>
        <w:autoSpaceDE w:val="false"/>
        <w:spacing w:lineRule="auto" w:line="276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МО «Колгуевский сельсовет» НАО                                                            Ледкова А.Ф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Бугри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05.2019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№</w:t>
      </w:r>
      <w:r>
        <w:rPr>
          <w:rFonts w:cs="Calibri"/>
        </w:rPr>
        <w:t xml:space="preserve"> </w:t>
      </w:r>
      <w:r>
        <w:rPr/>
        <w:t>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B93846EE3F080B1B2CE3C8BF62EB0730C2DE173F22DB5C619261661A658C81cBAEJ" TargetMode="External"/><Relationship Id="rId3" Type="http://schemas.openxmlformats.org/officeDocument/2006/relationships/hyperlink" Target="http://ivo.garant.ru/document?id=70308460&amp;sub=1000" TargetMode="External"/><Relationship Id="rId4" Type="http://schemas.openxmlformats.org/officeDocument/2006/relationships/hyperlink" Target="http://ivo.garant.ru/document?id=70308460&amp;sub=6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36:00Z</dcterms:created>
  <dc:creator>Татьяна Ивановна</dc:creator>
  <dc:description/>
  <cp:keywords/>
  <dc:language>en-US</dc:language>
  <cp:lastModifiedBy>Татьяна Ивановна</cp:lastModifiedBy>
  <dcterms:modified xsi:type="dcterms:W3CDTF">2019-05-14T13:50:00Z</dcterms:modified>
  <cp:revision>13</cp:revision>
  <dc:subject/>
  <dc:title/>
</cp:coreProperties>
</file>