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  <w:bCs/>
          <w:lang w:eastAsia="en-US"/>
        </w:rPr>
        <w:t>СОВЕТ ДЕПУТАТОВ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НИЦИПАЛЬНОГО ОБРАЗОВАНИЯ «КОЛГУЕВСКИЙ СЕЛЬСОВЕТ»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Второе заседание 4-его созыв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 Е Ш Е Н И 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 xml:space="preserve">От 18 октября 2019 года № 1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 xml:space="preserve">О внесении изменений в Решение Совета депутатов МО «Колгуевский сельсовет» НАО от 27.12.2018 № 1 </w:t>
      </w:r>
      <w:r>
        <w:rPr>
          <w:b/>
          <w:bCs/>
          <w:lang w:val="ru-RU"/>
        </w:rPr>
        <w:t>«О местном бюджете на 2019 год»</w:t>
      </w:r>
    </w:p>
    <w:p>
      <w:pPr>
        <w:pStyle w:val="Normal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     </w:t>
      </w:r>
      <w:r>
        <w:rPr>
          <w:bCs/>
          <w:sz w:val="26"/>
          <w:szCs w:val="26"/>
          <w:lang w:eastAsia="en-US"/>
        </w:rPr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(внесение изменений от 13.11.2015г. №1), Совет депутатов МО «Колгуевский сельсовет» НАО 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Внести в решение Совета депутатов муниципального образования «Колгуевский сельсовет» Ненецкого автономного округа от 27 декабря 2018 года № 1 «О местном бюджете на 2019 год» (в редакции от 19.03.2019 №1, 23.04.2019 №6, 19.06.2019 №8, 28.06.2019 №1),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«1. Утвердить основные характеристики местного бюджета на 2019 год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прогнозируемый общий объем доходов местного бюджета в сумме 29398,4 тыс. рублей с распределением по группам, подгруппам и статьям классификации доходов согласно приложению</w:t>
      </w:r>
      <w:r>
        <w:rPr>
          <w:b/>
          <w:bCs/>
          <w:sz w:val="26"/>
          <w:szCs w:val="26"/>
          <w:lang w:eastAsia="en-US"/>
        </w:rPr>
        <w:t xml:space="preserve"> 1</w:t>
      </w:r>
      <w:r>
        <w:rPr>
          <w:bCs/>
          <w:sz w:val="26"/>
          <w:szCs w:val="26"/>
          <w:lang w:eastAsia="en-US"/>
        </w:rPr>
        <w:t>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общий объем расходов местного бюджета в сумме 29960,6 тыс. рублей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дефицит местного бюджета</w:t>
      </w:r>
      <w:r>
        <w:rPr>
          <w:sz w:val="26"/>
          <w:szCs w:val="26"/>
        </w:rPr>
        <w:t xml:space="preserve"> в сумме 562,2 тыс. руб., или 59,4 процента, утвержденного общего годового объема доходов местного бюджета без учета утвержденного объема безвозмездных поступлений</w:t>
      </w:r>
      <w:r>
        <w:rPr>
          <w:bCs/>
          <w:sz w:val="26"/>
          <w:szCs w:val="26"/>
          <w:lang w:eastAsia="en-US"/>
        </w:rPr>
        <w:t xml:space="preserve">»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Приложение 1 «Доходы местного бюджета на 2019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ложение 5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9 год» изложить в новой редакции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риложение 2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) Приложение 2 «Источники финансирования дефицита местного бюджета на 2019 год» изложить в новой редакции (Приложение 3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 xml:space="preserve">Глава МО «Колгуевский сельсовет» НАО                                  (Майков Н.Я.)          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селок Бугрино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79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8:00Z</dcterms:created>
  <dc:creator>.</dc:creator>
  <dc:description/>
  <cp:keywords/>
  <dc:language>en-US</dc:language>
  <cp:lastModifiedBy>Татьяна Ивановна</cp:lastModifiedBy>
  <cp:lastPrinted>2019-06-28T14:54:00Z</cp:lastPrinted>
  <dcterms:modified xsi:type="dcterms:W3CDTF">2019-10-21T06:20:00Z</dcterms:modified>
  <cp:revision>39</cp:revision>
  <dc:subject/>
  <dc:title>ПРОЕКТ</dc:title>
</cp:coreProperties>
</file>