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29 - е заседание 3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 ноября 2018 года №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главным распорядителем средств местного бюджета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инансовый орган Администрации муниципального образов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лгуевский сельсовет» Ненецкого автономного округа информац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вершаемых действиях, направленных на реализацию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м образованием «Колгуев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 4 статьи 242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Колгуев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</w:rPr>
        <w:t>Порядок представления главным распорядителем средств местного бюджета в финансовый орган Администрации муниципального образования «Колгуевский сельсовет» Ненецкого автономного информации о совершаемых действиях, направленных на реализацию муниципальным образованием «Колгуев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лгуевский сельсовет» НАО                                                               А. Ф. Ледко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</w:rPr>
        <w:t>«Колгуев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1.2018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главным распорядителем средств местного бюджет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финансовый орган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лгуевский сельсовет» Ненецкого автономного округа информ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вершаемых действиях, направленных на реализацию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образованием «Колгуев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стоящий Порядок представления главным распорядителем средств местного бюджета в финансовый орган Администрации муниципального образования «Колгуев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 информации о совершаемых действиях, направленных на реализацию муниципальным образованием «Колгуев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далее - Порядок) разработан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4 статьи 242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 и устанавливает правила представления главными распорядителями средств местного бюджета (далее – главный распорядитель) в финансовый орган Администрации муниципального образования «Колгуевский сельсовет» Ненецкого автономного округа (далее – финансовый орган) информации о совершаемых действиях, направленных на реализацию муниципальным образо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лгуевский сельсовет» Ненецкого автономного округа (далее – муниципальное образован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й орга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течение 10 календарных дней со дня исполнения за счет казны муниципального образования судебного акта о возмещении вреда в соответствии с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069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ражданского кодекса Российской Федерации направляет главному распорядителю средств бюджета </w:t>
      </w:r>
      <w:hyperlink w:anchor="Par3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уведомл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Главный распорядитель средств бюджета в течение 150 календарных дней со дня поступления уведомления представляет в финансовый орган информацию о наличии либо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</w:t>
      </w:r>
      <w:hyperlink w:anchor="Par7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совершаемых действиях представляется главным распорядителем средств бюджета в финансовый орган ежеквартально не позднее 5 числа месяца, следующего за отчетным квартал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Информация о совершаемых действиях представляется в финансовый орган в системе электронного документооборота и/или на бумажном носителе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Датой представления информации о совершаемых действиях в финансовый орган считается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дата ее фактического представления - при представлении информации на бумажном носителе непосредственно в финансовый орган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) дата ее регистрации, зафиксированная в системе и электронного документооборота - при направлении информации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МО «Колгуев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33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ый орган Администрации муниципального образования «Колгуевский сельсовет» Ненецкого автономного округа  уведомляет  о том,   что на  основании исполнительного    листа 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ерия и номер исполнительного лис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ного     "____"     _______________    20___    г.    во    ис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удебный акт и дата его прин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елу N 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омер судебного дела, данные о сторонах по дел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 счет казны муниципального образования «Колгуевский сельсовет» Ненецкого автономного округа  платежным поручением от "____" _________ 20___ г. N 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чет 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ля физического лица указывается фамилия, имя и отчество (при наличи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ля юридического лица - его полное 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ены денежные средства в сумме _________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     ___________________________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)              (подпись)     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5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7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финансовый орган Администрацию МО «Колгуев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_____ квартал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Администрацией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 действ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реализацию муниципальным образова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Колгуевский сельсовет» Ненецкого автономного округа права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134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567"/>
        <w:gridCol w:w="568"/>
        <w:gridCol w:w="567"/>
        <w:gridCol w:w="708"/>
        <w:gridCol w:w="567"/>
        <w:gridCol w:w="851"/>
        <w:gridCol w:w="425"/>
        <w:gridCol w:w="567"/>
        <w:gridCol w:w="567"/>
        <w:gridCol w:w="567"/>
        <w:gridCol w:w="425"/>
        <w:gridCol w:w="1134"/>
        <w:gridCol w:w="1134"/>
        <w:gridCol w:w="709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исполненном судебном акте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ы, принятые для взыскания денежных средств в порядке регресс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60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принявшего судебный ак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 и 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уведомления, направленного финансовым орг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перечисленная за счет казны муниципального образования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одачи искового заявления в порядке рег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в который подано исковое заявление в порядке регр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взысканная в порядке регресс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вступления судебного акта в законную си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направления исполнительного документа для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рганизации, принявшей исполнительный документ на исполнение/ наименование под разделения Федеральной службы судебных приставов, возбудивших исполнитель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исполнительного документа для исполнения/ дата возбуждения исполнительного производства Федеральной службой судебных при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ы, принятые по исполнению судеб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еречисления денежных средств в  местный бюджет номер платежного документа, перечисленная сумма, руб.</w:t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7431E084D58393654319C58C55A3815802290ADDB67C65D0C16B01FB213CEC7E7E588185E0785132rCK" TargetMode="External"/><Relationship Id="rId3" Type="http://schemas.openxmlformats.org/officeDocument/2006/relationships/hyperlink" Target="consultantplus://offline/ref=D459B7BE325957A603DE12DB8E416DEDF67FD0CD3057437F854506D65369C76D69C4AEBF7469DB0819L8L" TargetMode="External"/><Relationship Id="rId4" Type="http://schemas.openxmlformats.org/officeDocument/2006/relationships/hyperlink" Target="consultantplus://offline/ref=D459B7BE325957A603DE12DB8E416DEDF776D0CA3054437F854506D65369C76D69C4AEBF7468DA0B19L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44:00Z</dcterms:created>
  <dc:creator>Пользователь</dc:creator>
  <dc:description/>
  <cp:keywords/>
  <dc:language>en-US</dc:language>
  <cp:lastModifiedBy>Анастасия</cp:lastModifiedBy>
  <dcterms:modified xsi:type="dcterms:W3CDTF">2018-11-27T08:18:00Z</dcterms:modified>
  <cp:revision>13</cp:revision>
  <dc:subject/>
  <dc:title/>
</cp:coreProperties>
</file>