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рядку представления главным распорядител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редств местного бюджета в финансовый орган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дминистрации 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нецкого автономного округа информации о совершаемых действиях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правленных на реализацию муниципальным образованием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нецкого автономного округа права регресс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либо об отсутствии оснований для предъявления ис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взыскании денежных средств в порядке регр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 Администрацию МО «Колгуев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bookmarkStart w:id="0" w:name="Par33"/>
      <w:bookmarkEnd w:id="0"/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Финансовый орган Администрации муниципального образования «Колгуевский сельсовет» Ненецкого автономного округа  уведомляет  о том,   что на  основании исполнительного    листа 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(указывается серия и номер исполнительного лис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ыданного     "____"     _______________    20___    г.    во    исполн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(указывается судебный акт и дата его прин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 делу N 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(указывается номер судебного дела, данные о сторонах по дел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за  счет казны муниципального образования «Колгуевский сельсовет» Ненецкого автономного округа  платежным поручением от "____" _________ 20___ г. N 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 счет 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(для физического лица указывается фамилия, имя и отчество (при наличии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для юридического лица - его полное 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еречислены денежные средства в сумме _______________________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_______________     ___________________________   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(должность)              (подпись)                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5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рядку представления главным распорядител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редств местного бюджета в финансовый орган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дминистрации 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нецкого автономного округа информации о совершаемых действиях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правленных на реализацию муниципальным образованием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нецкого автономного округа права регресс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либо об отсутствии оснований для предъявления ис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взыскании денежных средств в порядке регр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bookmarkStart w:id="1" w:name="Par76"/>
      <w:bookmarkEnd w:id="1"/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 финансовый орган Администрацию МО «Колгуев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за ________ квартал 20 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о совершаемых Администрацией муниципального образования «Колгуев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енецкого автономного округа действиях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правленных на реализацию муниципальным образова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«Колгуевский сельсовет» Ненецкого автономного округа права регр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tbl>
      <w:tblPr>
        <w:tblW w:w="1134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567"/>
        <w:gridCol w:w="568"/>
        <w:gridCol w:w="567"/>
        <w:gridCol w:w="708"/>
        <w:gridCol w:w="567"/>
        <w:gridCol w:w="851"/>
        <w:gridCol w:w="425"/>
        <w:gridCol w:w="567"/>
        <w:gridCol w:w="567"/>
        <w:gridCol w:w="567"/>
        <w:gridCol w:w="425"/>
        <w:gridCol w:w="1134"/>
        <w:gridCol w:w="1134"/>
        <w:gridCol w:w="709"/>
        <w:gridCol w:w="170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нформация об исполненном судебном акте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Меры, принятые для взыскания денежных средств в порядке регресс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609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наименование судебного органа, принявшего судебный ак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номер судебного дела и дата принятия судебного 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дата уведомления, направленного финансовым орга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сумма, перечисленная за счет казны муниципального образования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дата подачи искового заявления в порядке регр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наименование судебного органа, в который подано исковое заявление в порядке регре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номер судеб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дата принятия судебного 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сумма, взысканная в порядке регресс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дата вступления судебного акта в законную си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дата направления исполнительного документа для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наименование организации, принявшей исполнительный документ на исполнение/ наименование под разделения Федеральной службы судебных приставов, возбудивших исполнитель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дата принятия исполнительного документа для исполнения/ дата возбуждения исполнительного производства Федеральной службой судебных прист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меры, принятые по исполнению судебн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дата перечисления денежных средств в  местный бюджет номер платежного документа, перечисленная сумма, руб.</w:t>
            </w:r>
          </w:p>
        </w:tc>
      </w:tr>
      <w:tr>
        <w:trPr>
          <w:trHeight w:val="27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Схема документа Знак"/>
    <w:qFormat/>
    <w:rPr>
      <w:rFonts w:ascii="Tahoma; MS Sans Serif" w:hAnsi="Tahoma; MS Sans Serif" w:cs="Tahoma; MS Sans Serif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7:00:00Z</dcterms:created>
  <dc:creator>Пользователь</dc:creator>
  <dc:description/>
  <dc:language>en-US</dc:language>
  <cp:lastModifiedBy>Наталья</cp:lastModifiedBy>
  <dcterms:modified xsi:type="dcterms:W3CDTF">2018-12-01T07:00:00Z</dcterms:modified>
  <cp:revision>2</cp:revision>
  <dc:subject/>
  <dc:title/>
</cp:coreProperties>
</file>