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СОВЕТ ДЕПУТАТОВ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 «КОЛГУЕВ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ридцать первое заседание 3-е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7 декабря 2018 года № 2</w:t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 внесении изменений в Решение Совета депутатов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 «Колгуевский сельсовет» НАО от 28.12.2017 № 1 «О местном бюджете на 2018 год»</w:t>
      </w:r>
    </w:p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Уставом муниципального образования «Колгуевский сельсовет» Ненецкого автономного округа, Положением "О бюджетном процессе в муниципальном образовании «Колгуевский сельсовет» Ненецкого автономного округа утвержденным Решением Советом депутатов МО «Колгуевский сельсовет» НАО от 26.12.2013 № 9 (внесение изменений от 13.11.2015г. №1), Совет депутатов МО «Колгуевский сельсовет» НАО РЕШИЛ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Внести в решение Совета депутатов муниципального образования «Колгуевский сельсовет» Ненецкого автономного округа от 28 декабря 2017 года № 1 «О местном бюджете на 2018 год» (в редакции от 19.04.2018 года №2, от 15.06.2018 года №1, от 21.09.2018 №1),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«1.Утвердить основные характеристики местного бюджета на 2018 год:</w:t>
      </w:r>
    </w:p>
    <w:p>
      <w:pPr>
        <w:pStyle w:val="Normal"/>
        <w:jc w:val="both"/>
        <w:rPr/>
      </w:pPr>
      <w:r>
        <w:rPr>
          <w:sz w:val="26"/>
          <w:szCs w:val="26"/>
        </w:rPr>
        <w:t>- прогнозируемый общий объем доходов местного бюджета в сумме 20544,9 тыс. рублей с распределением по группам, подгруппам и статьям классификации доход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местного бюджета в сумме 20777,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дефицит местного бюджета в сумме 232,5 тыс. руб., или 26,9 процента, утвержденного общего годового объема доходов местного бюджета без учета утвержденного объема безвозмездных поступлений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Приложение 1 «Доходы местного бюджета на 2018 год»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Приложение 5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в ведомственной структуре расходов местного бюджета на 2018 год» изложить в новой редакции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Приложение 2 к настоящему реш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) Приложение 2 «Источники финансирования дефицита местного бюджета на 2018 год» изложить в новой редакции (Приложение 3 к настоящему реш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 «Колгуевский сельсовет» НАО                                       А.Ф.Лед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7.12.2018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ок Бугрин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794" w:gutter="0" w:header="0" w:top="357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8:14:00Z</dcterms:created>
  <dc:creator>.</dc:creator>
  <dc:description/>
  <cp:keywords/>
  <dc:language>en-US</dc:language>
  <cp:lastModifiedBy>Татьяна Ивановна</cp:lastModifiedBy>
  <cp:lastPrinted>2018-09-20T14:30:00Z</cp:lastPrinted>
  <dcterms:modified xsi:type="dcterms:W3CDTF">2018-12-27T10:35:00Z</dcterms:modified>
  <cp:revision>97</cp:revision>
  <dc:subject/>
  <dc:title>ПРОЕКТ</dc:title>
</cp:coreProperties>
</file>