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5670" w:leader="none"/>
          <w:tab w:val="center" w:pos="7655" w:leader="none"/>
        </w:tabs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tyle17"/>
        <w:tabs>
          <w:tab w:val="clear" w:pos="708"/>
          <w:tab w:val="left" w:pos="5670" w:leader="none"/>
          <w:tab w:val="center" w:pos="7655" w:leader="none"/>
        </w:tabs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МУНИЦИПАЛЬНОГО ОБРАЗОВАНИ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КОЛГУЕВСКИЙ СЕЛЬСОВЕТ» НЕНЕЦКОГО АВТОНОМНОГО ОКРУГА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-е заседание 3- го созыв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 июня 2017 года № 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изменений в правила землепользования и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ройки п. Бугрино МО «Колгуевский сельсовет» НАО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32 Градостроительного кодекса Российской Федерации, пунктом 4 статьи 4.6 закона Ненецкого автономного округа от 17.02.2010 № 8-ОЗ «О регулировании отдельных вопросов организации местного самоуправления на территории Ненецкого автономного округа», Уставом МО «Колгуевский сельсовет» НАО, учитывая результаты публичных слушаний по проекту Правил землепользования и застройки п. Бугрино МО «Колгуевский сельсовет» НАО от 27 июня 2017 года, Совет депутатов МО «Колгуевский сельсовет» НАО РЕШИЛ: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авила землепользования и застройки п. Бугрино муниципального образования «Колгуевский сельсовет» Ненецкого автономного округа в новой редакции (прилагаются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Карту градостроительного зонирования п. Бугрино муниципального образования «Колгуевский сельсовет» Ненецкого автономного округа в новой редакции (прилагается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изнать утратившими силу решение Совета депутатов МО «Колгуевский сельсовет» НАО от 05.10.2009 № 5 «Об утверждении Правил землепользования и застройки п. Бугрино муниципального образования «Колгуевский сельсовет» Ненецкого автономного округа.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астоящее решение вступает в силу после его</w:t>
      </w:r>
      <w:r>
        <w:rPr>
          <w:rFonts w:cs="Times New Roman" w:ascii="Times New Roman" w:hAnsi="Times New Roman"/>
          <w:sz w:val="28"/>
          <w:szCs w:val="28"/>
        </w:rPr>
        <w:t xml:space="preserve"> официального опубликования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                                                                               «Колгуевский сельсовет»                                                                                                  Ненецкого автономного округа   </w:t>
        <w:tab/>
        <w:tab/>
        <w:tab/>
        <w:tab/>
        <w:tab/>
        <w:tab/>
        <w:t xml:space="preserve">      А.Ф. Ледков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7:50:00Z</dcterms:created>
  <dc:creator>Пользователь</dc:creator>
  <dc:description/>
  <cp:keywords/>
  <dc:language>en-US</dc:language>
  <cp:lastModifiedBy>Екатерина Коскова</cp:lastModifiedBy>
  <cp:lastPrinted>2017-07-03T15:27:00Z</cp:lastPrinted>
  <dcterms:modified xsi:type="dcterms:W3CDTF">2017-07-03T12:27:00Z</dcterms:modified>
  <cp:revision>3</cp:revision>
  <dc:subject/>
  <dc:title/>
</cp:coreProperties>
</file>