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КОЛГУЕВ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-  е  заседание 3 - 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 июня 2016 года № 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аккредитации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олгуев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8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Российской Федерации от 27 декабря 1991 года N 2124-I "О средствах массовой информации", Регламентом Совета депутатов муниципального образования «Колгуевский сельсовет» Ненецкого автономного округа, утвержденным Советом депутатов МО «Колгуевский сельсовет» НАО  от 24.11.2015 № 9, Совет депутатов МО «Колгуевский сельсовет» НАО РЕШИЛ: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Утвердить прилагаемые Правила аккредитации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лгуевский сельсовет» Ненецкого автономного округ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     А. Ф. Ледкова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угрино</w:t>
      </w:r>
    </w:p>
    <w:sectPr>
      <w:type w:val="nextPage"/>
      <w:pgSz w:w="11906" w:h="16838"/>
      <w:pgMar w:left="1418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8EAB3848AC364B18A3B653C25D6AB35EDA0F4F08F4BA7FD4DF96BB9C8C194663BF7A711F7AC2B6CY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2:00Z</dcterms:created>
  <dc:creator>Пользователь</dc:creator>
  <dc:description/>
  <cp:keywords/>
  <dc:language>en-US</dc:language>
  <cp:lastModifiedBy>Admin</cp:lastModifiedBy>
  <dcterms:modified xsi:type="dcterms:W3CDTF">2016-07-06T12:56:00Z</dcterms:modified>
  <cp:revision>60</cp:revision>
  <dc:subject/>
  <dc:title/>
</cp:coreProperties>
</file>