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ВЕТ ДЕПУТАТОВ 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КОЛГУЕВСКИЙ СЕЛЬСОВЕТ»  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-  е  заседание 3 - 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8 июня 2016 года № 6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Об </w:t>
      </w:r>
      <w:r>
        <w:rPr>
          <w:rFonts w:cs="Times New Roman" w:ascii="Times New Roman" w:hAnsi="Times New Roman"/>
          <w:sz w:val="24"/>
          <w:szCs w:val="24"/>
        </w:rPr>
        <w:t>начале формирова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бирательной комиссии 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«Колгуевский сельсовет» Ненецкого автономного округа нового состав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ом 2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и 2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7  статьи 24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Федерального закона от 12.06.2002 № 67-ФЗ "Об основных гарантиях избирательных прав и права на участие в референдуме граждан Российской Федерации", частью 2 статьи 11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Закона  Ненецкого автономного округа  от 28.11.2008 № 93-ОЗ "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"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ей 47  Устава 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Колгуевски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Ненецкого автономного округ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«Колгуевский сельсовет» Ненецкого автономного округа РЕШИЛ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чать формирование избирательной комиссии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Колгуевски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ового состава в количестве 6 членов с правом решающего голоса на основе предложений субъектов, обладающих правом выдвижения кандидатур членов избирательной комиссии, в соответствии с действующим законодательством Российской Федерации и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40" w:hanging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дить прилагаемый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Текст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ообщ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приеме предложений по кандидатурам в состав избирательной комиссии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Колгуевски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 Перечень документов, необходимых при внесении предложений по кандидатурам  в состав избирательной комиссии 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Колгуев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Колгуевский сельсовет» НАО                                                         А. Ф. Ледкова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м Совета депутатов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О «Колгуевский сельсовет» НАО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8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>06.2016 № 6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86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86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Сообщени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86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 приеме предложений по кандидатурам в состав избирательной комиссии муниципального образования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Колгуевский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ельсовет»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8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ниципального образования «Колгуев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общает о приеме предложений по кандидатурам для назначения в состав избирательной комиссии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Колгуев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бирательная комиссия 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Колгуев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ормируются на основе предложений политических партий, выдвинувших списки кандидатов, допущенные к распределению депутатских мандатов в Государственной Думе Федерального Собрания Российской Федерации, Собрании депутатов Ненецкого автономного округа, также на основе предложений политических партий, выдвинувших федеральные списки кандидатов, которым переданы депутатские мандаты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8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18 мая 2005 года N 51-ФЗ "О выборах депутатов Государственной Думы Федерального Собрания Российской Федерации" (далее - Федеральный закон "О выборах депутатов Государственной Думы Федерального Собрания Российской Федерации"), политических партий, выдвинувших списки кандидатов, которым переданы депутатские мандаты в соответствии с законодательством Ненецкого автономного округа, предложений других политических партий и иных общественных объединений, предложений собраний избирателей по месту жительства, работы, службы, учебы, а также предложений избирательной комиссии муниципального образования «Колгуевский сельсовет» Ненецкого автономного округа предыдущего состава, избирательной комиссии Ненецкого автономного округа, избирательной комиссии муниципального района «Заполярный район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избирательных объединений и иных общественных объединений по предложению кандидатур в состав избирательная комиссия 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Колгуев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нимаются полномочными (руководящими) органами в соответствии с уставами этих объединен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итическая партия, избирательное объединение, иное общественное объединение не вправе предлагать одновременно несколько кандидатур для назначения в состав избирательной комиссии 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Колгуев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лагаемая субъектом права кандидатура должна соответствовать требованиям, предъявляемым к членам избирательных комиссий, установлен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1 статьи 29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ого закона от 12.06.2002 N 67-ФЗ "Об основных гарантиях избирательных прав и права на участие в референдуме граждан Российской Федерации"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ложения по кандидатурам в состав избирательной комиссии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Колгуев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принимаются </w:t>
      </w:r>
      <w:r>
        <w:rPr>
          <w:rFonts w:cs="Times New Roman" w:ascii="Times New Roman" w:hAnsi="Times New Roman"/>
          <w:sz w:val="24"/>
          <w:szCs w:val="24"/>
        </w:rPr>
        <w:t>Советом депутатов МО «Колгуевский сельсовет» НА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течение 30 дней со дня официального опубликования настоящего сообщения, с 9 до 17 часов, по адресу: 166721 </w:t>
      </w:r>
      <w:r>
        <w:rPr>
          <w:rFonts w:cs="Times New Roman" w:ascii="Times New Roman" w:hAnsi="Times New Roman"/>
          <w:sz w:val="24"/>
          <w:szCs w:val="24"/>
        </w:rPr>
        <w:t>поселок Бугрино,  Ненецкий автономный округ</w:t>
      </w:r>
      <w:r>
        <w:rPr>
          <w:rFonts w:cs="Times New Roman" w:ascii="Times New Roman" w:hAnsi="Times New Roman"/>
          <w:sz w:val="24"/>
          <w:szCs w:val="24"/>
          <w:lang w:eastAsia="ru-RU"/>
        </w:rPr>
        <w:t>, телефоны для справок: 8(818-57)-2-29-02 (04)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документов, необходимых при внесении предложений по кандидатурам в состав избирательной комиссии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Колгуев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форму письменного согласия кандидата на его назначение можно получить в Совете депутатов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Колгуев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м Совета депутатов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О «Колгуевский сельсовет» НАО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8.06.2016 № 6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еречень документов, необходимых при внесении предложений по кандидатурам  в состав избирательной комиссии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олгуевский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Для политических партий, их региональных отделений, иных структурных подразделений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 решение полномочного (руководящего или иного) органа политической партии, либо регионального отделения, иного структурного подразделения политической партии о внесении предложения по кандидатуре в состав избирательной комиссии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Колгуевский сельсовет» Ненецкого автономного округа (далее - избирательная комиссия)</w:t>
      </w:r>
      <w:r>
        <w:rPr>
          <w:rFonts w:cs="Times New Roman" w:ascii="Times New Roman" w:hAnsi="Times New Roman"/>
          <w:sz w:val="24"/>
          <w:szCs w:val="24"/>
          <w:lang w:eastAsia="ru-RU"/>
        </w:rPr>
        <w:t>, оформленное в соответствии с требованиями устава политической парт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2. 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состав избирательной комиссии, о делегировании указанных полномочий, оформленное в соответствии с требованиями устав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  нотариально удостоверенная, либо заверенная уполномоченным на то органом партии выписка из действующего устава (либо нотариально удостоверенная или заверенная уполномоченным на то органом политической партии копия действующего устава) политической партии о том, какие полномочные (руководящие) органы политической партии, регионального отделения, иного структурного подразделения политической партии вносят предложения по кандидатурам в состав избирательной комиссии, если это предусмотрено уставом,  либо о том, какому полномочному (руководящему органу) политической партии дано право делегировать данные полномочия региональному отделению, иному структурному подразделению политической парт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Для иных общественных объединений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решение полномочного (руководящего или иного) органа общественного объединения о внесении предложения по кандидатурам в состав избирательной комиссии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не предусмотрена возможность такого внесения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по кандидатурам в состав избирательной комиссии, о делегировании таких полномочий и решение органа, которому делегированы эти полномочия, о внесении предложений в состав избирательной комисс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Для собраний избирателей по месту жительства, работы, учебы, службы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протокол собрания или выписка из протокола собрания избирателей по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гласно приложению № 1 к настоящему Перечн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 список граждан, участвовавших в собрании, с указанием фамилии, имени, отчества, серии и номера паспорта, даты выдачи паспорта, места работы (учебы), адреса места жительства, собственноручной подписи и даты подписи, по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гласно приложению № 2 к настоящему Перечн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Для Избирательной комиссии Ненецкого автономного округа, муниципального района «Заполярный район»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 решение о предложении кандидатуры в состав избирательной комисс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Для избирательной комиссии предыдущего состава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 решение избирательной комиссии предыдущего состава о предложении кандидатуры в состав нового состава избирательной комисс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Все субъекты права внесения кандидатур в состав избирательной комиссии также представляю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1. письменное заявление гражданина Российской Федерации о согласии на назначение членом избирательной комиссии по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гласно приложению № 3 к настоящему Перечн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2. копию паспорта или документа, заменяющего паспорт гражданина Российской Федерации, содержащего сведения о гражданине и месте жительства лица, кандидатура которого предложена в состав избирательной комисс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копия документа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-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временно неработающи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6825F331161A1C15D49D32A7D61B68C6823546BE83B25AB65938E7936D5D09EBAF2A077B377CC6I5l5K" TargetMode="External"/><Relationship Id="rId3" Type="http://schemas.openxmlformats.org/officeDocument/2006/relationships/hyperlink" Target="consultantplus://offline/ref=00806069A38ED7CA57031DBF86C23847793D56AA22AC5B2817F8CF7FD646C79712493EDC4D4BB05F566BL" TargetMode="External"/><Relationship Id="rId4" Type="http://schemas.openxmlformats.org/officeDocument/2006/relationships/hyperlink" Target="consultantplus://offline/ref=77F7926132ADB63A61226F9F0DE25C8C9A4B04E9C4B732C4AFDD04BCB33ABDB7EA9037B46125B2929C5CB7R7Q8L" TargetMode="External"/><Relationship Id="rId5" Type="http://schemas.openxmlformats.org/officeDocument/2006/relationships/hyperlink" Target="consultantplus://offline/ref=77F7926132ADB63A61226F9F0DE25C8C9A4B04E9C4B732C4AFDD04BCB33ABDB7EA9037B46125B2929C5CB7R7Q8L" TargetMode="External"/><Relationship Id="rId6" Type="http://schemas.openxmlformats.org/officeDocument/2006/relationships/hyperlink" Target="consultantplus://offline/ref=2B775C7C97FC446ED8E6D0DAACF8103973C16D2F4E13C9780BAD915A3DCB0F1B2CF824AF4C97BB20TCn9L" TargetMode="External"/><Relationship Id="rId7" Type="http://schemas.openxmlformats.org/officeDocument/2006/relationships/hyperlink" Target="consultantplus://offline/ref=7277D9210CA7E037AEF6A6C905F2D338A1B32E06CE6B17B05BC83885AC04511617AF1885559DF112p4V3L" TargetMode="External"/><Relationship Id="rId8" Type="http://schemas.openxmlformats.org/officeDocument/2006/relationships/hyperlink" Target="consultantplus://offline/ref=2C209C35133D524AE82853C44DACAD87B8933F4D85FE60BE65698A8F76FC3EA08412208D9105B9F7FEEBA8S0XEM" TargetMode="External"/><Relationship Id="rId9" Type="http://schemas.openxmlformats.org/officeDocument/2006/relationships/hyperlink" Target="consultantplus://offline/ref=2C209C35133D524AE82853C44DACAD87B8933F4D85FE60BE65698A8F76FC3EA08412208D9105B9F7FEEBABS0XEM" TargetMode="External"/><Relationship Id="rId10" Type="http://schemas.openxmlformats.org/officeDocument/2006/relationships/hyperlink" Target="consultantplus://offline/ref=2C209C35133D524AE82853C44DACAD87B8933F4D85FE60BE65698A8F76FC3EA08412208D9105B9F7FEEBABS0X2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42:00Z</dcterms:created>
  <dc:creator>Ирина</dc:creator>
  <dc:description/>
  <cp:keywords/>
  <dc:language>en-US</dc:language>
  <cp:lastModifiedBy>Admin</cp:lastModifiedBy>
  <dcterms:modified xsi:type="dcterms:W3CDTF">2016-07-06T12:58:00Z</dcterms:modified>
  <cp:revision>6</cp:revision>
  <dc:subject/>
  <dc:title/>
</cp:coreProperties>
</file>