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ОЛГУЕВ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 - заседание 3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13 марта 2015 года № 4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СТРУКТУРЫ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КОЛГУЕВ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частью 8 статьи 37 Федерального закона от 06.10.2005 № 131-ФЗ "Об общих принципах организации местного самоуправления в Российской Федерации", абзацем 1 статьи 44 Устава муниципального образования «Колгуевский сельсовет» Ненецкого автономного округа, Совет депутатов МО «Колгуевский сельсовет» НАО РЕШИЛ: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структуру Администрации муниципального образования «Колгуевский сельсовет» Ненецкого автономного округа с 1 апреля 2015 года (прилагается).</w:t>
      </w:r>
    </w:p>
    <w:p>
      <w:pPr>
        <w:pStyle w:val="ConsPlusNormal"/>
        <w:widowControl/>
        <w:spacing w:lineRule="auto" w:line="276"/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нить решение Совета депутатов МО «Колгуевский сельсовет» НАО от 29.02.2008 г № 1 (с изменениями от 01.03.2011 № 6) «Об утверждении структуры Администрации МО «Колгуевский сельсовет» НАО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вступает в силу с момента его официального опубликования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О «Колгуевский сельсовет» НАО                                                            А. Ф. Ледкова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widowControl/>
        <w:spacing w:lineRule="auto" w:line="276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. Бугрин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шением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олгуевский сельсовет» НА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03.2015 г.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МУНИЦИПАЛЬНОГО ОБРАЗОВАНИЯ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«КОЛГУЕВСКИЙ СЕЛЬСОВЕТ» НЕНЕЦКОГО АВТОНОМНОГО ОКРУГ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4"/>
          <w:szCs w:val="24"/>
        </w:rPr>
        <w:t>1. Отделы Администрации МО «Колгуевский сельсовет» НАО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Финансовый  отдел – 1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- главный специалист – 1 ставк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- Бухгалтерский отдел – 1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- главный специалист – 1 ставка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- Общий отдел- 1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специалист  – 1 ставка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>- Хозяйственный отдел -1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уборщица служебных помещений – 1 ставк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- кочегар котельной – 4 ставки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10:07:00Z</dcterms:created>
  <dc:creator>User</dc:creator>
  <dc:description/>
  <cp:keywords/>
  <dc:language>en-US</dc:language>
  <cp:lastModifiedBy>User</cp:lastModifiedBy>
  <cp:lastPrinted>2015-04-02T14:37:00Z</cp:lastPrinted>
  <dcterms:modified xsi:type="dcterms:W3CDTF">2015-04-02T10:37:00Z</dcterms:modified>
  <cp:revision>13</cp:revision>
  <dc:subject/>
  <dc:title>СОВЕТ ДЕПУТАТОВ МУНИЦИПАЛЬНОГО ОБРАЗОВАНИЯ</dc:title>
</cp:coreProperties>
</file>