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18"/>
        <w:gridCol w:w="1275"/>
      </w:tblGrid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к решению Совета депутатов М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"Колгуевский сельсовет" НА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от 30.04.2015 № 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местного бюджета по кодам классификации доходов бюджетов ,по кодам видов доходов,подвидов доходов,классификации операции сектора государственного управления, относящихся к доходам местного бюджета за 2014 год</w:t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ыс.руб.</w:t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й план на 2014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 за 2014 год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7,3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000 1 01 00000 00 0000 00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8,5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8,5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6,9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2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1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1 02010 01 3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 1 06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 1 06 01030 10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облажения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2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6 06013 10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1 пункта 1 статьи 394 НК РФ и применяемым к объектам налогообложения,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107,4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 1 06 06023 1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взимаемый по ставкам,установленным в соответствии с подпунктом 2 пункта 1 статьи 394 НК РФ и применяемым к объектам налогообложения, расположенным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6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1 08 04020 01 1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6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использования имущества ,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,получаемые в виде арендной платы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 1 11 05013 10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5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 1 14 06013 1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 и которые расположены в граница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1 17 01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</w:t>
            </w:r>
          </w:p>
        </w:tc>
      </w:tr>
      <w:tr>
        <w:trPr>
          <w:trHeight w:val="4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1 17 01000 0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1 17 01050 10 0000 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82,5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30,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10,0</w:t>
            </w:r>
          </w:p>
        </w:tc>
      </w:tr>
      <w:tr>
        <w:trPr>
          <w:trHeight w:val="5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бюджетам  поселений на выравнивание бюджетной обеспеченности  ( из област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9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1001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я бюджетам поселений на выравнивание бюджетной обеспеченности (из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1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бюджетной системы РФ 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299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,10</w:t>
            </w:r>
          </w:p>
        </w:tc>
      </w:tr>
      <w:tr>
        <w:trPr>
          <w:trHeight w:val="1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социальную поддержку неработающих гражданам пожилого возраста в виде предоставления бесплатного посещения общественных бань (за счет средств окружного бюджета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90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НАО "Культура"(по увековечиванию памяти погибших в ВОВ) 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,9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(средства окружного бюджета по увековечиванию памяти погибших в В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,7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мероприятий в рамках подпрограммы "Сохранение и развитие культуры  Ненецкого автономного округа "государственной программы "НАО "Культура"(средства районного бюджета по увековечиванию памяти погибших в В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20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Ненецкого автономного округа"государственной программы "НАО "Культура" (на комплектование библиотечного фонда)в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в рамках подпрограммы "Сохранение и развитие культуры  Ненецкого автономного округа" государственной программы "НАО "Культура" (На комплектование библиотечного фонда) Средства окруж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мероприятий в рамках подпрограммы "Сохранение и развитие культуры  Ненецкого автономного округа"государственной программы "НАО "Культура"(На комплектование библиотечного фонда) Средства район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2999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благоустройства территорий  поселений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2,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2,10</w:t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15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,8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15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24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местным бюджетам 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2,3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2,3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бвенция на осуществление отдельных  полномочий НАО в сфере административных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 социальную поддержку специалистов в виде ежемесячной компенсации расходов по оплате коммунальных услуг, жилья, топли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</w:t>
            </w:r>
          </w:p>
        </w:tc>
      </w:tr>
      <w:tr>
        <w:trPr>
          <w:trHeight w:val="10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3024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 поселений на  социальную поддержку в виде ежемесячной компенсации абонентской платы за пользование квартирным телефонами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4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передаваемым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 2 02 04999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передаваемым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31,8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из районного бюджета на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4,6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униципального образования «Муниципальный район «Заполярный район» на 2014-2015 годы» (за счет средств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мероприятий в рамках МП «Социальное развитие поселений на территории муниципального образования «Муниципальный район «Заполярный район» на 2014-2015 годы»-за счет грантов  муниципальному району за достижение наилучших значений показателей комплексного социально-экономического развития муниципального района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мероприятий в рамках МП "Защита населения и территории от ЧС, обеспечение пожарной безопасности и безопасности на водных объектах, антитеррористическая защищенность на территории МР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 2 02 04999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мероприятий, предусмотренных МП"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4 год"(за счет средств район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</w:tr>
      <w:tr>
        <w:trPr>
          <w:trHeight w:val="16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16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5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ов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14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8 0501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2 18 05010 10 0000 151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0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субвенций и иных межбюджетных трансфертов,имеющих целевое назначение,прошлых л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,5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5000 10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5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6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7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568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6"/>
        <w:gridCol w:w="765"/>
        <w:gridCol w:w="1088"/>
        <w:gridCol w:w="890"/>
        <w:gridCol w:w="962"/>
        <w:gridCol w:w="1258"/>
        <w:gridCol w:w="1181"/>
      </w:tblGrid>
      <w:tr>
        <w:trPr>
          <w:trHeight w:val="3674" w:hRule="atLeast"/>
        </w:trPr>
        <w:tc>
          <w:tcPr>
            <w:tcW w:w="1017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3        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МО</w:t>
            </w:r>
          </w:p>
          <w:p>
            <w:pPr>
              <w:pStyle w:val="Normal"/>
              <w:jc w:val="right"/>
              <w:rPr/>
            </w:pPr>
            <w:r>
              <w:rPr/>
              <w:t>"Колгуевский сельсовет" НАО</w:t>
            </w:r>
          </w:p>
          <w:p>
            <w:pPr>
              <w:pStyle w:val="Normal"/>
              <w:jc w:val="right"/>
              <w:rPr/>
            </w:pPr>
            <w:r>
              <w:rPr/>
              <w:t>от  30.04.2015 № 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естного бюджета по разделам, подразделам, целевым статьям и видам расходов классификации расходов бюджета в ведомственной структуре расходов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ыс. руб.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Целевая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расх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2014 год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85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07,9</w:t>
            </w:r>
          </w:p>
        </w:tc>
      </w:tr>
      <w:tr>
        <w:trPr>
          <w:trHeight w:val="3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33,5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 высшего  должностного лица субъекта РФ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0,6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1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,6</w:t>
            </w:r>
          </w:p>
        </w:tc>
      </w:tr>
      <w:tr>
        <w:trPr>
          <w:trHeight w:val="7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Ф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26,6</w:t>
            </w:r>
          </w:p>
        </w:tc>
      </w:tr>
      <w:tr>
        <w:trPr>
          <w:trHeight w:val="11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,6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6,6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2,8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8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>
          <w:trHeight w:val="10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 ,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4,2</w:t>
            </w:r>
          </w:p>
        </w:tc>
      </w:tr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19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2</w:t>
            </w:r>
          </w:p>
        </w:tc>
      </w:tr>
      <w:tr>
        <w:trPr>
          <w:trHeight w:val="6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,1</w:t>
            </w:r>
          </w:p>
        </w:tc>
      </w:tr>
      <w:tr>
        <w:trPr>
          <w:trHeight w:val="10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11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>
          <w:trHeight w:val="8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,6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6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</w:tr>
      <w:tr>
        <w:trPr>
          <w:trHeight w:val="2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,6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4,6</w:t>
            </w:r>
          </w:p>
        </w:tc>
      </w:tr>
      <w:tr>
        <w:trPr>
          <w:trHeight w:val="10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обеспечение бюджетного процесса и развитие информационных систем управления финансами в Архангельской област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10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БЕЗОПАСНОСТЬ И ПРАВ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8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8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16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62,9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,4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ого фон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1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19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5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2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9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17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4 год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6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,0</w:t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лагоустройства территории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1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5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1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,0</w:t>
            </w:r>
          </w:p>
        </w:tc>
      </w:tr>
      <w:tr>
        <w:trPr>
          <w:trHeight w:val="17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0</w:t>
            </w:r>
          </w:p>
        </w:tc>
      </w:tr>
      <w:tr>
        <w:trPr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1</w:t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1</w:t>
            </w:r>
          </w:p>
        </w:tc>
      </w:tr>
      <w:tr>
        <w:trPr>
          <w:trHeight w:val="8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зелене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>
          <w:trHeight w:val="4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Социальное развитие поселений на территории муниципального образования МР "Заполярный район" на 2014-2015 годы"( мероприятие-благоустройство территории поселени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5,0</w:t>
            </w:r>
          </w:p>
        </w:tc>
      </w:tr>
      <w:tr>
        <w:trPr>
          <w:trHeight w:val="3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5,0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,8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,8</w:t>
            </w:r>
          </w:p>
        </w:tc>
      </w:tr>
      <w:tr>
        <w:trPr>
          <w:trHeight w:val="13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2</w:t>
            </w:r>
          </w:p>
        </w:tc>
      </w:tr>
      <w:tr>
        <w:trPr>
          <w:trHeight w:val="3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НАО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,2</w:t>
            </w:r>
          </w:p>
        </w:tc>
      </w:tr>
      <w:tr>
        <w:trPr>
          <w:trHeight w:val="11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,7</w:t>
            </w:r>
          </w:p>
        </w:tc>
      </w:tr>
      <w:tr>
        <w:trPr>
          <w:trHeight w:val="13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"Сохранение и развитие культуры Ненецкого автономного округа" государственной программы Ненецкого автономного округа "Культура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65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28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дополнительное пенсионное обслужи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,1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</w:tr>
      <w:tr>
        <w:trPr>
          <w:trHeight w:val="2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0</w:t>
            </w:r>
          </w:p>
        </w:tc>
      </w:tr>
      <w:tr>
        <w:trPr>
          <w:trHeight w:val="21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Ненецкого автономного округа от 27 февраля 2009 года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>
          <w:trHeight w:val="7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ая поддержка специалистов,работающих и проживающих в сельских населенных пунктах НА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>
          <w:trHeight w:val="13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</w:tr>
      <w:tr>
        <w:trPr>
          <w:trHeight w:val="9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, проживающих на территории Ненецкого автономного окру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1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циальная поддержка в виде ежемесячной компенсации абонентской платы за пользование квартирным телефонам лицам, постоянно проживающим в сельских населенных пунктах НА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5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5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4</w:t>
            </w:r>
          </w:p>
        </w:tc>
      </w:tr>
      <w:tr>
        <w:trPr>
          <w:trHeight w:val="27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енецкого автономного округа от 2 июня 2011 года N 99-п "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51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26">
    <w:name w:val="xl126"/>
    <w:basedOn w:val="Normal"/>
    <w:qFormat/>
    <w:pPr>
      <w:spacing w:before="280" w:after="280"/>
      <w:jc w:val="both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spacing w:before="280" w:after="280"/>
    </w:pPr>
    <w:rPr/>
  </w:style>
  <w:style w:type="paragraph" w:styleId="Xl161">
    <w:name w:val="xl161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spacing w:before="280" w:after="280"/>
    </w:pPr>
    <w:rPr/>
  </w:style>
  <w:style w:type="paragraph" w:styleId="Xl163">
    <w:name w:val="xl163"/>
    <w:basedOn w:val="Normal"/>
    <w:qFormat/>
    <w:pPr>
      <w:spacing w:before="280" w:after="280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8:00Z</dcterms:created>
  <dc:creator>User</dc:creator>
  <dc:description/>
  <dc:language>en-US</dc:language>
  <cp:lastModifiedBy>redaktor-5</cp:lastModifiedBy>
  <cp:lastPrinted>2015-05-05T11:42:00Z</cp:lastPrinted>
  <dcterms:modified xsi:type="dcterms:W3CDTF">2015-05-06T11:58:00Z</dcterms:modified>
  <cp:revision>2</cp:revision>
  <dc:subject/>
  <dc:title/>
</cp:coreProperties>
</file>