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15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муниципальном образовании «Колгуев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PlusTitle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соответствии со статьей 28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статьей  16  </w:t>
      </w:r>
      <w:r>
        <w:rPr>
          <w:rFonts w:cs="Times New Roman" w:ascii="Times New Roman" w:hAnsi="Times New Roman"/>
          <w:sz w:val="24"/>
          <w:szCs w:val="24"/>
        </w:rPr>
        <w:t>Устава муниципального образования  «Колгуев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целях реализации права граждан на осуществление местного самоуправления в форме их непосредственного участия в публичных слушания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Публичные слушания проводятся с целью обсуждения проектов муниципальных правовых актов по вопросам местного значения с участием жителе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 (далее – жители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а публичные слушания выноси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местного бюдже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 проекты планов и программ развития муниципального образования, проекты правил землепользования и застройки, проекты правил благоустройства территор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просы о преобразован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отчет об исполнении местного бюдж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Результаты публичных слушаний носят рекомендательный характер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значение публичных слуш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убличные слушания проводятся по инициативе насе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 (далее – насе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вета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лгуевский сельсовет» Ненецкого автономного округа (далее – Совет депутато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лгуев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я о назначении публичных слушаний по вопросам, указанным в под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1 – 4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Советом депута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о назначении публичных слушаний по вопросам, указанным в под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5 и 6 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Главой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Инициатива населения о проведении публичных слушаний (далее - инициатива населения) может исходить от инициативной группы населения  численностью не менее 10 человек (далее - инициативная группа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Инициативная группа направляет ходатайство на проведение публичных слушаний в Совет депутатов. В ходатайстве указыва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а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основание необходимости проведения публичных слушаний (актуальность темы, выносимой на публичные слушания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 почтовый адрес, контактный телефон руководителя инициативной групп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иные сведения по усмотрению инициативной групп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атайство подписывается руководителем инициативной групп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ходатайству прикладывается список инициативной группы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я 1 к настоящему Порядку,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ект муниципального правового акта, предлагаемый к вынесению на публичные слушания, протокол собрания инициативной группы, на котором было принято решение о выдвижении инициативы проведения публичных слушаний и избрания руководителя инициативной группы, подписанный председательствующим и секретарем собрания инициативной группы.</w:t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датайство рассматривается на заседании Совета депутатов, не позднее 30 дней со дня его поступления с участием представителей инициативной групп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дате, времени и месте рассмотрения ходатайство, должны быть доведены Советом депутатов до руководителя инициативной группы заблаговременно, но не позднее 7 дней до дня его рассмотр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По результатам рассмотрения ходатайства Совет депутатов принимает одно из следующих реш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ь инициативу населения о проведении публичных слушаний и назначить публичные слуш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лонить соответствующую инициатив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лонения инициативы населения о проведении публичных слушаний явля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инициаторами проведения публичных слушаний процедуры выдвижения инициатив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ма публичных слушаний не относится к вопросам местного знач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ые основания, препятствующие назначению и проведению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Решение, принятое Советом депутатов по результатам рассмотрения ходатайства, в письменной форме доводится до сведения руководителя инициативной группы не позднее 10 дней со дня его принят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Правовой акт органа местного самоуправления о проведении публичных слушаний должен содержать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у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правового ак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ацию об инициаторе проведения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ату, место, время начала проведения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ные вопросы, необходимые для организации и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рганизация публичных слушан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проведении публичных слушаний, а также проект муниципального правового акта, выносимый на публичные слушания, опубликовываются в информационном бюллетене муниципального образования «Колгуевский сельсовет» и размещается  на официальном сайте муниципального образования «Колгуевский сельсовет» в информационно-телекоммуникационной сети "Интернет", не менее чем за 10 дней, до дня проведения публичных слушани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Для организации и проведения публичных слушаний решением органа местного самоуправления создается организационный комитет  (далее – Оргкомитет) в составе не менее 3 членов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Оргкомитета включаются депутаты Совета депутатов, представители Администрации муниципального образования «Колгуевский сельсовет» Ненецкого автономного округа, а также могут включаться представители общественных организаций, органов территориального общественного самоуправления, инициативной группы населения. Решением органа местного самоуправления назначается председатель, заместитель и секретарь Оргкомит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я Оргкомитета ведет председатель, в случае его отсутствия - заместитель Оргкомит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Оргкомитета считается правомочным, если на нем присутствует не менее половины от общего числа членов Оргкомите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Решения Оргкомитета принимаются простым большинством голосов присутствующих на заседании членов и оформляются протоколом, который подписывается председателем и секретарем Оргкомитета, а в случае отсутствия председателя  его заместителе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Оргкомитет проводит следующие мероприят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регламент проведения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бор замечаний и предложений по проекту муниципального правового акта, выносимого для обсуждения на публичных слушания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едение протокола публичных слуш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формляет итоговый документ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несения предложений в проект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е лица вправе представить в Оргкомитет свои предложения и замечания по проекту муниципального правового акта. 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и замечания, поступившие не позднее чем за 3 дня до дня проведения публичных слушаний, подлежат рассмотрению при проведении публичных слушаний. Предложения и замечания, поступившие по проекту муниципального правового акта, включаются в протокол публичных слушаний и учитываются в итоговом документе публичных слушани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ники публичных слушан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Участниками публичных слушаний с правом выступления являются граждане, проживающие и зарегистрированные на территории муниципального образования «Колгуевский сельсовет» Ненецкого автономного округа, достигшие на день принятия решения о проведении публичных слушаний возраста 18 лет, представители общественных объединений, профессиональных союзов, иных собраний граждан, глава муниципального образования, депутаты Совета депутатов, внесшие в Оргкомитет аргументированные предложения к проекту муниципального правового акта, члены Оргкомите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лиц, участвующих в публичных слушаниях, формируется Оргкомитетом. Порядок выступлений на публичных слушаниях устанавливается Оргкомитетом с учетом количества выступающих и общей продолжительности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Участниками публичных слушаний без права выступления, но с правом задавать вопросы по усмотрению председательствующего публичных слушаний, могут все заинтересованные граждане, представители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ведение публичных слушани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еред началом публичных слушаний Оргкомитет регистрирует его участник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убличные слушания проводятся независимо от количества пришедших участников на публичные слуш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редседательствует на публичных слушаниях председатель Оргкомитета в случае его отсутствия заместитель Оргкомит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публичных слушаний открывает слушания и оглашает тему, перечень вопросов, выносимых на обсуждение, инициаторов публичных слушаний, основания и причины их проведения, предложения Оргкомитета по порядку проведения публичных слушаний, представляет секретаря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4. Установленный Оргкомитетом регламент ведения публичных слушаний доводится до участников слушаний и обеспечивается председательствующим на публичных слушаниях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Для организации обсуждения председатель публичных слушан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к проекту муниципального правового ак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По окончании выступления каждого участника публичных слушаний с аргументацией своих предложений (или по истечении предоставленного времени) председательствующий дает возможность иным участникам публичных слушаний задать уточняющие вопросы по позиции и (или) аргументам выступающего и предоставляет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публичных слушаний подписываются председательствующим и секретарем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езультаты публичных слуш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Предложения о дополнениях и изменениях к опубликованному проекту муниципального правового акта, поступившие в Оргкомитет до начала публичных слушаний и входе публичных  слушаний включаются в Итоговый документ публичных слушаний согласно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я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Итоговый документ публичных слушаний принимается большинством голосов от числа участников публичных слушаний и подписывается председательствующим и секретарем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 Итоговый документ публичных слушаний представляется органу местного самоуправления, принявшему решение о проведении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Орган местного самоуправления, принявший решение о проведении публичных слушаний, обеспечивает опубликование Итогового документа публичных слушаний в информационном бюллетене муниципального образования «Колгуевский сельсовет» и размещение  его на официальном сайте муниципального образования «Колгуевский сельсовет» в информационно-телекоммуникационной сети "Интернет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5. Орган местного самоуправления в чью компетенцию входит принятие  муниципального правового акта, являвшегося предметом публичных слушаний, учитывает результаты публичных слушаний, отраженные в Итоговом документе публичных слуша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Колгуев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ИНИЦИАТИВНОЙ ГРУППЫ</w:t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ы,  нижеподписавшиеся,  поддерживаем  инициативу  проведения публичных слушаний по вопросу (вопросам): 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00"/>
        <w:gridCol w:w="1560"/>
        <w:gridCol w:w="3445"/>
        <w:gridCol w:w="1417"/>
        <w:gridCol w:w="1418"/>
      </w:tblGrid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N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амилия, им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отчество и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дрес мес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жительства 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аспортные данные (серия,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омер  документа, удостов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ряющего личность, кем и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когда выдан)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внес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Личная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одпись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Колгуев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ЫЙ ДОКУМЕНТ ПУБЛИЧНЫХ СЛУШ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бличные   слушания   назначены  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равовой акт  органа  местного самоуправлени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"___" ________ _______ г. N 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ма публичных слушан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 проведения публичных слушаний "___" ______________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96"/>
        <w:gridCol w:w="1512"/>
        <w:gridCol w:w="1944"/>
        <w:gridCol w:w="2052"/>
        <w:gridCol w:w="2052"/>
      </w:tblGrid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N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Вопросы,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вынесенны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а обсуж-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дение    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N рекоменд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ции         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я уч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стников публич-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ых слушаний,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ата их внесен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е  вне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ено (Ф.И.О. уч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тника  публич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лушаний  (назв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ие организации)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Итоги  рассмотре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ния вопроса (под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ержано или  отк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лонено участника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ми публичных слу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шаний)    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едатель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крет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89A75203326F1F15FCC4CAC82C28AABE464D8BAE2614CF26B5844B737EC17DDD27B20D3E18CB8P9y0F" TargetMode="External"/><Relationship Id="rId3" Type="http://schemas.openxmlformats.org/officeDocument/2006/relationships/hyperlink" Target="consultantplus://offline/ref=C57712B27B87098EF153074FE827E7176E2A1637CE5D1820CD73BD23E42F06ACF255BE099E801A168FI50CG" TargetMode="External"/><Relationship Id="rId4" Type="http://schemas.openxmlformats.org/officeDocument/2006/relationships/hyperlink" Target="consultantplus://offline/ref=C57712B27B87098EF153074FE827E7176E2A1637CE5D1820CD73BD23E42F06ACF255BE099E801A168FI50CG" TargetMode="External"/><Relationship Id="rId5" Type="http://schemas.openxmlformats.org/officeDocument/2006/relationships/hyperlink" Target="consultantplus://offline/ref=4251FF29FA2612936F450C2EAC439376CA9F74EBA7D959931970F367AFEF3B250E979A1AE2C66E9E2DB4F9g6I4J" TargetMode="External"/><Relationship Id="rId6" Type="http://schemas.openxmlformats.org/officeDocument/2006/relationships/hyperlink" Target="consultantplus://offline/ref=1228EBA60E6C32186418B2508EE18BB4BC311B3D7983BAC7F2760B617543D9975D05F67A65B3470EEE3650Z870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1:00Z</dcterms:created>
  <dc:creator>Ирина</dc:creator>
  <dc:description/>
  <dc:language>en-US</dc:language>
  <cp:lastModifiedBy>redaktor-5</cp:lastModifiedBy>
  <cp:lastPrinted>2010-04-26T11:30:00Z</cp:lastPrinted>
  <dcterms:modified xsi:type="dcterms:W3CDTF">2015-05-06T12:01:00Z</dcterms:modified>
  <cp:revision>2</cp:revision>
  <dc:subject/>
  <dc:title/>
</cp:coreProperties>
</file>