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КОЛГУЕВСКИЙ СЕЛЬСОВЕТ»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center" w:pos="4887" w:leader="none"/>
          <w:tab w:val="left" w:pos="5500" w:leader="none"/>
          <w:tab w:val="left" w:pos="6335" w:leader="none"/>
        </w:tabs>
        <w:ind w:left="2520" w:right="2631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8</w:t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left" w:pos="4860" w:leader="none"/>
          <w:tab w:val="left" w:pos="5040" w:leader="none"/>
          <w:tab w:val="left" w:pos="6335" w:leader="none"/>
        </w:tabs>
        <w:ind w:left="2520" w:right="2631" w:hanging="0"/>
        <w:jc w:val="center"/>
        <w:rPr/>
      </w:pPr>
      <w:r>
        <w:rPr>
          <w:b/>
        </w:rPr>
        <w:t>27 июня 2017 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Учредители:</w:t>
      </w:r>
    </w:p>
    <w:p>
      <w:pPr>
        <w:pStyle w:val="Heading1"/>
        <w:keepNext w:val="false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Администрация МО «Колгуевский сельсовет» НАО</w:t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Совет депутатов МО «Колгуевский сельсовет» НА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ОТОКОЛ</w:t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убличных слушаний по проекту изменений в Правила землепользования и застройки п.Бугрино муниципального образования «Колгуевский сельсовет» Ненецкого автономного округа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27.06.2017 г. </w:t>
        <w:tab/>
        <w:tab/>
        <w:tab/>
        <w:tab/>
        <w:tab/>
        <w:tab/>
        <w:tab/>
        <w:tab/>
        <w:t xml:space="preserve">  п.Бугрино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Место слушаний: кабинет главы МО «Колгуевский сельсовет» НАО.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Всего участников: 8 человек (список прилагается).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Начало слушаний: 15.00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Окончание: 15.30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едседательствующий:</w:t>
        <w:tab/>
        <w:t xml:space="preserve">Соболева Мария Витальевна 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ab/>
        <w:tab/>
      </w:r>
    </w:p>
    <w:p>
      <w:pPr>
        <w:pStyle w:val="Normal"/>
        <w:rPr/>
      </w:pPr>
      <w:r>
        <w:rPr>
          <w:rFonts w:cs="Arial"/>
          <w:b/>
          <w:bCs/>
          <w:sz w:val="14"/>
          <w:szCs w:val="14"/>
          <w:lang w:eastAsia="en-US"/>
        </w:rPr>
        <w:t>Секретарь:</w:t>
        <w:tab/>
        <w:t xml:space="preserve">                    Ледкова Татьяна Ивановна</w:t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ab/>
        <w:tab/>
        <w:tab/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Способ информирования общественности: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Материалы проекта изменений в Правила землепользования и застройки п.Бугрино муниципального образования «Колгуевский сельсовет» Ненецкого автономного округа размещены на официальном сайте муниципального образования «Колгуевский сельсовет» Ненецкого автономного округа kolgadm.ru в сети Интернет, в Информационном бюллетене муниципального образования «Колгуевский сельсовет» Ненецкого автономного округа от 25.05.2017 № 5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С демонстрационными материалами проекта изменений в Правила землепользования и застройки п.Бугрино муниципального образования «Колгуевский сельсовет» Ненецкого автономного округа размещенными на официальном сайте муниципального образования «Колгуевский сельсовет» Ненецкого автономного округа kolgadm.ru в сети Интернет и на информационном стенде в фойе администрации муниципального образования «Колгуевский сельсовет» Ненецкого автономного округа, все желающие могли ознакомиться по адресу: п.Бугрино, ул.Оленная, д.11.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Докладчик – и.о.Главы Администрации МО «Колгуевский сельсовет» НАО Соболева М.В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Участники публичных слушаний: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В публичных слушаниях приняли участие 12 человек (список прилагается).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едмет слушаний: Рассмотрение проекта внесения изменений в Правила землепользования и застройки п.Бугрино муниципального образования «Колгуевский сельсовет» Ненецкого автономного округа, разработанного ООО «Приоритетъ» г. Санкт-Петербург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Основание для проведения публичных слушаний: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Публичные слушания проведены в соответствии с Градостроительным кодексом Российской Федерации, законом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, распоряжением Департамента строительства, жилищно-коммунального хозяйства, энергетики и транспорта Ненецкого автономного округа от 24.04.2017 № 194-р «О проведении публичных слушаний по проекту изменений в Правила землепользования и застройки п.Бугрино муниципального образования «Колгуевский сельсовет» Ненецкого автономного округа.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овестка проведения публичных слушаний: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№</w:t>
      </w:r>
      <w:r>
        <w:rPr>
          <w:rFonts w:cs="Arial"/>
          <w:b/>
          <w:bCs/>
          <w:sz w:val="14"/>
          <w:szCs w:val="14"/>
          <w:lang w:eastAsia="en-US"/>
        </w:rPr>
        <w:tab/>
        <w:t>Вопрос</w:t>
        <w:tab/>
        <w:t>Докладчик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1.</w:t>
        <w:tab/>
        <w:t xml:space="preserve">Рассмотрение проекта изменений в Правила землепользования и застройки п.Бугрино муниципального образования «Колгуевский сельсовет» Ненецкого автономного округа. </w:t>
        <w:tab/>
        <w:t>Соболева М.В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едседательствующий слушаний Соболева Мария Витальевна И.о.Главы Администрации муниципального образования «Колгуевский сельсовет» Ненецкого автономного округа – публичные слушания проводятся в рамках обсуждения вопроса по проекту изменений в Правила землепользования и застройки п.Бугрино муниципального образования «Колгуевский сельсовет» Ненецкого автономного округа. На момент проведения публичных слушаний в адрес комиссии предложений не поступило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Общие положения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оект изменений в Правила землепользования и застройки п. Бугрино муниципального образования «Колгуевский сельсовет» Ненецкого автономного округа разработан в соответствии с контрактом от 12.05.2017 № 60 заключенным с ООО «Приоритетъ» г. Санкт-Петербург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оект Правил землепользования и застройки выполнен в соответствии с контрактом. Предметом настоящего контракта, является разработка комплекса документов планирования градостроительного развития территорий муниципальных образований Ненецкого автономного округа (п.Бугрино)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Правила землепользования и застройки п.Бугрино муниципального образования «Колгуевский сельсовет» Ненецкого автономного округа (далее – Правила) устанавливают территориальные зоны, градостроительные регламенты, порядок применения настоящих Правил и внесения в них изменений наряду с действующим законодательством, муниципальными правовыми актами органов местного самоуправления муниципального образования «Колгуевский сельсовет» Ненецкого автономного округа.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Цели введения Правил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Настоящие Правила разработаны в целях: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создания условий для устойчивого развития территории сельского поселения, сохранения окружающей среды и объектов культурного наследия;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создания условий для планировки территории сельского поселения;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градостроительными регламентами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Сфера применения Правил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1. Настоящие Правила подлежат применению на всей территории п.Бугрино в границах, установленных законом Ненецкого автономного округа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2. Настоящие Правила обязательны для исполнения всеми субъектами градостроительных отношений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3. Настоящие Правила применяются наряду с утвержденными документами территориального планирования, документацией по планировке территории, нормативами и стандартами, установленными уполномоченными государственными органами, в целях обеспечения безопасности жизни, деятельности и здоровья людей, надежности зданий, строений и сооружений, сохранения окружающей природной среды, а так же иными нормативными правовыми актами органов местного самоуправления МО «Колгуевский сельсовет» НАО по вопросам регулирования землепользования и застройки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Обсуждение проекта: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едседательствующий Соболева М.В. (И.о.Главы Администрации МО «Колгуевский сельсовет» НАО):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В ходе проведения публичных слушаний были заслушаны мнения и рекомендации участников публичных слушаний.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На поступившие в ходе обсуждения вопросы и предложения участников даны ответы и разъяснения И.о.Главы Администрации МО «Колгуевский сельсовет» НАО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Участники публичных слушаний предложений и замечаний, касающихся рассматриваемого проекта Правил землепользования и застройки, для включения их в протокол публичных слушаний не выразили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ab/>
        <w:t>Предлагаю проголосовать (публичные слушания считать состоявшимися)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На момент голосования присутствовало 8 человек: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«За» – 8 чел., «Против» - 0 чел., «Воздержался» - 0 чел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Учитывая выступления участников публичных слушаний решено, что предложенный проект Правил землепользования и застройки п.Бугрино МО «Колгуевский сельсовет» НАО, соответствует действующему законодательству Российской Федерации, существенных замечаний не имеется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На основании вышеизложенного: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1. Публичные слушания по проекту Правил землепользования и застройки п.Бугрино МО «Колгуевский сельсовет» НАО, считать состоявшимися.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 xml:space="preserve">2. Одобрить проект Правил землепользования и застройки п.Бугрино МО «Колгуевский сельсовет» НАО.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3. Опубликовать в информационном бюллетене МО «Колгуевский сельсовет» НАО, разместить на сайте муниципального образования «Колгуевский сельсовет» НАО протокол публичных слушаний и заключение о результатах публичных слушаний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4. Направить протокол публичных слушаний и заключение о результатах публичных слушаний, проект изменений в Правила землепользования и застройки п.Бугрино МО «Колгуевский сельсовет» НАО, в Совет депутатов муниципального образования «Колгуевский сельсовет» Ненецкого автономного округа для утверждения.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убличные слушания объявляются закрытыми. Благодарю всех за участие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t>Председательствующий:</w:t>
        <w:tab/>
        <w:tab/>
        <w:t>М.В.Соболева</w:t>
      </w:r>
    </w:p>
    <w:p>
      <w:pPr>
        <w:pStyle w:val="Normal"/>
        <w:jc w:val="both"/>
        <w:rPr/>
      </w:pPr>
      <w:r>
        <w:rPr>
          <w:rFonts w:cs="Arial"/>
          <w:b/>
          <w:bCs/>
          <w:sz w:val="14"/>
          <w:szCs w:val="14"/>
          <w:lang w:eastAsia="en-US"/>
        </w:rPr>
        <w:t>Секретарь:</w:t>
        <w:tab/>
        <w:t xml:space="preserve">                     </w:t>
        <w:tab/>
        <w:t>Т.И.Ледкова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8"/>
          <w:szCs w:val="8"/>
          <w:lang w:eastAsia="en-US"/>
        </w:rPr>
      </w:pPr>
      <w:r>
        <w:rPr>
          <w:rFonts w:cs="Arial"/>
          <w:b/>
          <w:bCs/>
          <w:sz w:val="8"/>
          <w:szCs w:val="8"/>
          <w:lang w:eastAsia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й бюллетень № 8, 20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360"/>
        <w:jc w:val="center"/>
        <w:rPr/>
      </w:pPr>
      <w:r>
        <w:rPr>
          <w:sz w:val="20"/>
          <w:szCs w:val="20"/>
        </w:rPr>
        <w:t>Издатель: Администрация МО «Колгуевский сельсовет» НА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ок Бугрино, редактор Соболева М.В.. Тираж 20 экз. Бесплатн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6"/>
          <w:szCs w:val="16"/>
        </w:rPr>
        <w:t>Отпечатан на принтере Администрации МО «Колгуевский сельсовет» НАО</w:t>
      </w:r>
    </w:p>
    <w:sectPr>
      <w:footerReference w:type="default" r:id="rId2"/>
      <w:footerReference w:type="first" r:id="rId3"/>
      <w:type w:val="nextPage"/>
      <w:pgSz w:orient="landscape" w:w="8419" w:h="11906"/>
      <w:pgMar w:left="284" w:right="481" w:gutter="0" w:header="0" w:top="284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Style111">
    <w:name w:val="style11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qFormat/>
    <w:rPr>
      <w:sz w:val="4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Приветствие Знак"/>
    <w:qFormat/>
    <w:rPr>
      <w:sz w:val="24"/>
      <w:szCs w:val="24"/>
    </w:rPr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Красная строка Знак"/>
    <w:basedOn w:val="Style11"/>
    <w:qFormat/>
    <w:rPr/>
  </w:style>
  <w:style w:type="character" w:styleId="Style15">
    <w:name w:val="с ОТСТУПОМ Знак"/>
    <w:qFormat/>
    <w:rPr>
      <w:rFonts w:ascii="Arial" w:hAnsi="Arial" w:cs="Calibri"/>
    </w:rPr>
  </w:style>
  <w:style w:type="character" w:styleId="Style16">
    <w:name w:val="Название Знак"/>
    <w:qFormat/>
    <w:rPr>
      <w:sz w:val="24"/>
    </w:rPr>
  </w:style>
  <w:style w:type="character" w:styleId="Font31">
    <w:name w:val="font31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9"/>
    <w:qFormat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с ОТСТУПОМ"/>
    <w:basedOn w:val="TextBodyIndent"/>
    <w:qFormat/>
    <w:pPr>
      <w:widowControl w:val="false"/>
      <w:autoSpaceDE w:val="false"/>
      <w:spacing w:before="40" w:after="0"/>
      <w:ind w:left="0" w:firstLine="284"/>
      <w:jc w:val="both"/>
    </w:pPr>
    <w:rPr>
      <w:rFonts w:ascii="Arial" w:hAnsi="Arial" w:cs="Arial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jc w:val="right"/>
    </w:pPr>
    <w:rPr/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34">
    <w:name w:val="Обычный + По ширине"/>
    <w:basedOn w:val="Normal"/>
    <w:qFormat/>
    <w:pPr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3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8">
    <w:name w:val="Номер2"/>
    <w:basedOn w:val="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36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37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15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1">
    <w:name w:val="1.1 Закон НАО"/>
    <w:basedOn w:val="Normal"/>
    <w:next w:val="Normal"/>
    <w:qFormat/>
    <w:pPr>
      <w:jc w:val="center"/>
    </w:pPr>
    <w:rPr>
      <w:b/>
      <w:caps/>
      <w:sz w:val="28"/>
      <w:szCs w:val="28"/>
    </w:rPr>
  </w:style>
  <w:style w:type="paragraph" w:styleId="52">
    <w:name w:val="5.2 Окончание"/>
    <w:basedOn w:val="Normal"/>
    <w:qFormat/>
    <w:pPr/>
    <w:rPr/>
  </w:style>
  <w:style w:type="paragraph" w:styleId="10">
    <w:name w:val="1.0 Проект №"/>
    <w:basedOn w:val="Normal"/>
    <w:qFormat/>
    <w:pPr>
      <w:jc w:val="right"/>
    </w:pPr>
    <w:rPr>
      <w:b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4:05:00Z</dcterms:created>
  <dc:creator>Oem</dc:creator>
  <dc:description/>
  <dc:language>en-US</dc:language>
  <cp:lastModifiedBy>Мария</cp:lastModifiedBy>
  <cp:lastPrinted>2016-12-01T13:34:00Z</cp:lastPrinted>
  <dcterms:modified xsi:type="dcterms:W3CDTF">2017-06-27T14:05:00Z</dcterms:modified>
  <cp:revision>2</cp:revision>
  <dc:subject/>
  <dc:title>Статья 7</dc:title>
</cp:coreProperties>
</file>