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«КОЛГУВ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ОСТАНОВЛ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от 02.07.2018 г. № 25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. Бугрино Ненецкий автономный округ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ии перечн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мущества муниципального образования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Колгуевский сельсовет» Ненецкого автономного округа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ободного от прав третьих лиц (за исключением имущественных прав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убъектов малого и среднего предпринимательства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казом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лгуев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утвержденным Решением Совета депутатов МО «Колгуевский сельсовет» от 24.03.2017 № 3, Администрация МО «Колгуевский сельсовет» НАО ПОСТАНОВЛЯЕТ:</w:t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ущества муниципального образования «Колгуевский сельсовет» Ненецкого автономного округа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      А. Ф. Ледкова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1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289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2018 № 25-п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мущества муниципального образования «Колгуевский сельсовет»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нецкого автономного округа, свободного от прав третьих лиц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за исключением имущественных прав субъектов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ублично-правового образования: Администрация муниципального образования «Колгуевский сельсовет» Ненецкого автономного округ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912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21, Ненецкий АО, п. Бугрино, ул. Набережная. д. 22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тдел по техническому обеспеч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деятельности администрации МО «Колгуевский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сполнител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Мария Витальевн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857)2-29-02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-kolg@yandex.ru</w:t>
              </w:r>
            </w:hyperlink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lgadm.ru/</w:t>
              </w:r>
            </w:hyperlink>
          </w:p>
        </w:tc>
      </w:tr>
    </w:tbl>
    <w:p>
      <w:pPr>
        <w:sectPr>
          <w:type w:val="nextPage"/>
          <w:pgSz w:w="11906" w:h="16838"/>
          <w:pgMar w:left="1133" w:right="565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18"/>
        <w:gridCol w:w="1417"/>
        <w:gridCol w:w="992"/>
        <w:gridCol w:w="1078"/>
        <w:gridCol w:w="1474"/>
        <w:gridCol w:w="992"/>
        <w:gridCol w:w="992"/>
        <w:gridCol w:w="709"/>
        <w:gridCol w:w="998"/>
        <w:gridCol w:w="980"/>
        <w:gridCol w:w="1014"/>
        <w:gridCol w:w="908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в реестре имущества </w:t>
            </w:r>
            <w:hyperlink w:anchor="Par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объекта </w:t>
            </w:r>
            <w:hyperlink w:anchor="Par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ъекта Российской Федерации </w:t>
            </w:r>
            <w:hyperlink w:anchor="Par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планировочной структур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ма (включая литеру) </w:t>
            </w:r>
            <w:hyperlink w:anchor="Par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номер корпуса, строения, владения </w:t>
            </w:r>
            <w:hyperlink w:anchor="Par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угрин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ярный райо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уев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р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2381"/>
        <w:gridCol w:w="1974"/>
        <w:gridCol w:w="1928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имое имущество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hyperlink w:anchor="Par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w:anchor="Par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характеристика объекта недвижимости </w:t>
            </w:r>
            <w:hyperlink w:anchor="Par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учета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</w:tr>
      <w:tr>
        <w:trPr>
          <w:trHeight w:val="27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93"/>
        <w:gridCol w:w="706"/>
        <w:gridCol w:w="911"/>
        <w:gridCol w:w="709"/>
        <w:gridCol w:w="1130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134"/>
      </w:tblGrid>
      <w:tr>
        <w:trPr/>
        <w:tc>
          <w:tcPr>
            <w:tcW w:w="5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вижимом имуществе </w:t>
            </w:r>
            <w:hyperlink w:anchor="Par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аве аренды или безвозмездного пользования имуществом </w:t>
            </w:r>
            <w:hyperlink w:anchor="Par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</w:p>
        </w:tc>
      </w:tr>
      <w:tr>
        <w:trPr/>
        <w:tc>
          <w:tcPr>
            <w:tcW w:w="5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основани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действия догово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хлебопекар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П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133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815"/>
        <w:gridCol w:w="1360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дно из значений: в перечне (изменениях в перечни) </w:t>
            </w:r>
            <w:hyperlink w:anchor="Par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w:anchor="Par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инявшего документ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5EE218468C3E38756730AA3D85154D2D6192FCC347BABC9F2EA56AD534635BED152785474F148ByD5AF" TargetMode="External"/><Relationship Id="rId3" Type="http://schemas.openxmlformats.org/officeDocument/2006/relationships/hyperlink" Target="mailto:mo-kolg@yandex.ru" TargetMode="External"/><Relationship Id="rId4" Type="http://schemas.openxmlformats.org/officeDocument/2006/relationships/hyperlink" Target="http://kolg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20:00Z</dcterms:created>
  <dc:creator>Пользователь</dc:creator>
  <dc:description/>
  <cp:keywords/>
  <dc:language>en-US</dc:language>
  <cp:lastModifiedBy>Анастасия</cp:lastModifiedBy>
  <dcterms:modified xsi:type="dcterms:W3CDTF">2018-07-02T11:38:00Z</dcterms:modified>
  <cp:revision>15</cp:revision>
  <dc:subject/>
  <dc:title/>
</cp:coreProperties>
</file>