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шифровка уточнений по доходам:</w:t>
      </w:r>
    </w:p>
    <w:tbl>
      <w:tblPr>
        <w:tblW w:w="16343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4026"/>
        <w:gridCol w:w="1715"/>
        <w:gridCol w:w="1637"/>
        <w:gridCol w:w="6939"/>
      </w:tblGrid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 доходов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доход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ы текста, приложения к решению в которые вносятся поправ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ы по поправкам, тыс. руб.  (-/+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оправки</w:t>
            </w:r>
          </w:p>
        </w:tc>
      </w:tr>
      <w:tr>
        <w:trPr>
          <w:trHeight w:val="120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2 02 35118 10 0000 15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,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 НАО от 22.12.2022 №372-оз «Об окружном бюджете на 2023 год и на плановый период 2024 и 2025 годов» утверждена сумма 160800 руб., по Решению СД Сельского поселения «Колгуевский сельсовет» ЗР НАО утверждена сумма 137300 руб.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10 2 02 15001 10 0000 15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4,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 НАО от 22.12.2022 №372-оз «Об окружном бюджете на 2023 год и на плановый период 2024 и 2025 годов» утверждена сумма 1733300 руб., по Решению СД Сельского поселения «Колгуевский сельсовет» ЗР НАО утверждена сумма 1698500 руб.</w:t>
            </w:r>
          </w:p>
        </w:tc>
      </w:tr>
      <w:tr>
        <w:trPr>
          <w:trHeight w:val="27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шифровка уточнений по расходам:</w:t>
      </w:r>
    </w:p>
    <w:tbl>
      <w:tblPr>
        <w:tblW w:w="16343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4026"/>
        <w:gridCol w:w="1715"/>
        <w:gridCol w:w="1593"/>
        <w:gridCol w:w="6983"/>
      </w:tblGrid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 расходов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расход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ы текста, приложения к решению в которые вносятся поправ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ы по поправкам, тыс. руб.  (-/+)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оправки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 9100091010 121 2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9,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 перерасчет ФОТ главы в связи изменением оклада с 13.02.2023 по Решению СД от 12.12.2022 №7 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</w:rPr>
              <w:t>0102 9100091010   129 21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на выплаты денежного содержания и иные выплаты работникам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государственных (муниципальных) орган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1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-62,6 т.р. в связи перерасчетом ФОТ главы в связи изменением оклада с 13.02.2023 по Решению СД от 12.12.2022 №7. Увеличение на перечисление страховых взносов за декабрь 2022 года главы мо +32,5 т.р. 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9300091010 121 2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97,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 перерасчет ФОТ мун.служащего в связи изменением оклада и установлении 1 штатной единицы с 13.02.2023.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9300091010 122 21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Прочие несоциальные выплаты персоналу в натуральной форм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,1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щение в связи недостаточностью средств на страховые взносы. 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9300091010 129 21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на выплаты денежного содержания и иные выплаты работникам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государственных (муниципальных) орган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2,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ходов на перечисление страховых взносов за декабрь +197,5 т.р., увеличение в связи перерасчетом ФОТ муниципальных служащих +165,1 т.р.</w:t>
            </w:r>
          </w:p>
        </w:tc>
      </w:tr>
      <w:tr>
        <w:trPr>
          <w:trHeight w:val="27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 95.0.00.511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21 2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,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both"/>
              <w:rPr/>
            </w:pPr>
            <w:r>
              <w:rPr>
                <w:sz w:val="20"/>
                <w:szCs w:val="20"/>
              </w:rPr>
              <w:t xml:space="preserve">Увеличение ФОТ в связи изменением оклада  в соответствии МРОТ с 01.12.2023 .  </w:t>
            </w:r>
          </w:p>
        </w:tc>
      </w:tr>
      <w:tr>
        <w:trPr>
          <w:trHeight w:val="27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 95.0.00.511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29 21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на выплаты денежного содержания и иные выплаты работникам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государственных (муниципальных) орган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both"/>
              <w:rPr/>
            </w:pPr>
            <w:r>
              <w:rPr>
                <w:sz w:val="20"/>
                <w:szCs w:val="26"/>
              </w:rPr>
              <w:t>В связи увеличением ФОТ на 2023 год.</w:t>
            </w:r>
          </w:p>
        </w:tc>
      </w:tr>
      <w:tr>
        <w:trPr>
          <w:trHeight w:val="27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 95.0.00.511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44 34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Увеличение стоимости материальных запасов/Увеличение стоимости прочих материальных запас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Уменьшение в связи распределением расходов на оплату труда</w:t>
            </w:r>
          </w:p>
        </w:tc>
      </w:tr>
      <w:tr>
        <w:trPr>
          <w:trHeight w:val="27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ru-RU" w:bidi="ar-SA" w:eastAsia="zh-CN"/>
    </w:rPr>
  </w:style>
  <w:style w:type="paragraph" w:styleId="13">
    <w:name w:val="Без интервала1"/>
    <w:next w:val="NoSpacing"/>
    <w:qFormat/>
    <w:pPr>
      <w:widowControl/>
      <w:suppressAutoHyphens w:val="true"/>
      <w:bidi w:val="0"/>
    </w:pPr>
    <w:rPr>
      <w:rFonts w:ascii="Calibri" w:hAnsi="Calibri" w:eastAsia="Times New Roman" w:cs="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27:00Z</dcterms:created>
  <dc:creator>User</dc:creator>
  <dc:description/>
  <cp:keywords/>
  <dc:language>en-US</dc:language>
  <cp:lastModifiedBy>User</cp:lastModifiedBy>
  <cp:lastPrinted>2022-12-06T13:25:00Z</cp:lastPrinted>
  <dcterms:modified xsi:type="dcterms:W3CDTF">2023-02-10T13:53:00Z</dcterms:modified>
  <cp:revision>12</cp:revision>
  <dc:subject/>
  <dc:title>СОВЕТ ДЕПУТАТОВ  МУНИЦИПАЛЬНОГО ОБРАЗОВАНИЯ </dc:title>
</cp:coreProperties>
</file>